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4"/>
        <w:gridCol w:w="1296"/>
        <w:gridCol w:w="6268"/>
        <w:gridCol w:w="72"/>
        <w:gridCol w:w="38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Math Processes: Session 5 Thursday 1:15 – 3:3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Teachers</w:t>
            </w:r>
          </w:p>
        </w:tc>
      </w:tr>
      <w:tr>
        <w:trPr>
          <w:trHeight w:val="166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DayTableText"/>
              <w:jc w:val="center"/>
              <w:rPr>
                <w:szCs w:val="20"/>
              </w:rPr>
            </w:pPr>
            <w:r>
              <w:rPr/>
              <w:drawing>
                <wp:inline distT="0" distB="0" distL="0" distR="0">
                  <wp:extent cx="208280" cy="977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 r="-7" b="-1"/>
                          <a:stretch>
                            <a:fillRect/>
                          </a:stretch>
                        </pic:blipFill>
                        <pic:spPr bwMode="auto">
                          <a:xfrm>
                            <a:off x="0" y="0"/>
                            <a:ext cx="208280" cy="977265"/>
                          </a:xfrm>
                          <a:prstGeom prst="rect">
                            <a:avLst/>
                          </a:prstGeom>
                        </pic:spPr>
                      </pic:pic>
                    </a:graphicData>
                  </a:graphic>
                </wp:inline>
              </w:drawing>
            </w:r>
          </w:p>
          <w:p>
            <w:pPr>
              <w:pStyle w:val="Normal"/>
              <w:jc w:val="center"/>
              <w:rPr>
                <w:sz w:val="18"/>
                <w:szCs w:val="18"/>
              </w:rPr>
            </w:pPr>
            <w:r>
              <w:rPr>
                <w:sz w:val="20"/>
                <w:szCs w:val="20"/>
              </w:rPr>
              <w:t>120 min</w:t>
            </w:r>
          </w:p>
        </w:tc>
        <w:tc>
          <w:tcPr>
            <w:tcW w:w="6268" w:type="dxa"/>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Learning Goals</w:t>
            </w:r>
          </w:p>
          <w:p>
            <w:pPr>
              <w:pStyle w:val="DayTableBullet"/>
              <w:numPr>
                <w:ilvl w:val="0"/>
                <w:numId w:val="12"/>
              </w:numPr>
              <w:rPr/>
            </w:pPr>
            <w:r>
              <w:rPr/>
              <w:t>Assessing the processes (fishbowl, role play)</w:t>
            </w:r>
          </w:p>
          <w:p>
            <w:pPr>
              <w:pStyle w:val="DayTableBullet"/>
              <w:numPr>
                <w:ilvl w:val="0"/>
                <w:numId w:val="12"/>
              </w:numPr>
              <w:rPr/>
            </w:pPr>
            <w:r>
              <w:rPr/>
              <w:t>Connecting the Mathematical Processes to the achievement chart</w:t>
            </w:r>
          </w:p>
          <w:p>
            <w:pPr>
              <w:pStyle w:val="DayTableBullet"/>
              <w:numPr>
                <w:ilvl w:val="0"/>
                <w:numId w:val="0"/>
              </w:numPr>
              <w:ind w:left="160" w:hanging="160"/>
              <w:rPr/>
            </w:pPr>
            <w:r>
              <w:rPr/>
            </w:r>
          </w:p>
          <w:p>
            <w:pPr>
              <w:pStyle w:val="DayTableBullet"/>
              <w:numPr>
                <w:ilvl w:val="0"/>
                <w:numId w:val="0"/>
              </w:numPr>
              <w:ind w:left="160" w:hanging="160"/>
              <w:rPr/>
            </w:pPr>
            <w:r>
              <w:rPr/>
            </w:r>
          </w:p>
          <w:p>
            <w:pPr>
              <w:pStyle w:val="DayTableBullet"/>
              <w:numPr>
                <w:ilvl w:val="0"/>
                <w:numId w:val="0"/>
              </w:numPr>
              <w:ind w:left="160" w:hanging="160"/>
              <w:rPr/>
            </w:pPr>
            <w:r>
              <w:rPr/>
              <w:t>&lt;</w:t>
            </w:r>
            <w:hyperlink w:anchor="Rationale">
              <w:r>
                <w:rPr>
                  <w:rStyle w:val="InternetLink"/>
                  <w:color w:val="3366FF"/>
                </w:rPr>
                <w:t>Rationale</w:t>
              </w:r>
            </w:hyperlink>
            <w:r>
              <w:rPr/>
              <w:t>&gt;</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1"/>
              <w:numPr>
                <w:ilvl w:val="0"/>
                <w:numId w:val="6"/>
              </w:numPr>
              <w:rPr/>
            </w:pPr>
            <w:hyperlink w:anchor="BLM51GenericRubric">
              <w:r>
                <w:rPr>
                  <w:rStyle w:val="InternetLink"/>
                  <w:color w:val="3366FF"/>
                  <w:sz w:val="18"/>
                </w:rPr>
                <w:t>BLM5.1</w:t>
              </w:r>
            </w:hyperlink>
            <w:r>
              <w:rPr/>
              <w:t xml:space="preserve">, </w:t>
            </w:r>
            <w:hyperlink w:anchor="BLM5213DShapes">
              <w:r>
                <w:rPr>
                  <w:rStyle w:val="InternetLink"/>
                  <w:color w:val="3366FF"/>
                  <w:sz w:val="18"/>
                </w:rPr>
                <w:t>5.2.1-5.2.5</w:t>
              </w:r>
            </w:hyperlink>
            <w:r>
              <w:rPr/>
              <w:t xml:space="preserve"> Rubrics for assessment of the MP</w:t>
            </w:r>
          </w:p>
          <w:p>
            <w:pPr>
              <w:pStyle w:val="MaterialBullet1"/>
              <w:numPr>
                <w:ilvl w:val="0"/>
                <w:numId w:val="6"/>
              </w:numPr>
              <w:rPr/>
            </w:pPr>
            <w:r>
              <w:rPr/>
              <w:t>Math process posters as “give-aways”</w:t>
            </w:r>
          </w:p>
          <w:p>
            <w:pPr>
              <w:pStyle w:val="MaterialBullet1"/>
              <w:numPr>
                <w:ilvl w:val="0"/>
                <w:numId w:val="6"/>
              </w:numPr>
              <w:rPr/>
            </w:pPr>
            <w:hyperlink r:id="rId3">
              <w:r>
                <w:rPr>
                  <w:rStyle w:val="InternetLink"/>
                  <w:color w:val="3366FF"/>
                  <w:sz w:val="18"/>
                </w:rPr>
                <w:t>MP ppt session 5</w:t>
              </w:r>
            </w:hyperlink>
            <w:r>
              <w:rPr/>
              <w:t xml:space="preserve"> </w:t>
            </w:r>
          </w:p>
          <w:p>
            <w:pPr>
              <w:pStyle w:val="MaterialBullet1"/>
              <w:numPr>
                <w:ilvl w:val="0"/>
                <w:numId w:val="6"/>
              </w:numPr>
              <w:rPr/>
            </w:pPr>
            <w:r>
              <w:rPr/>
              <w:t>Post-it notes</w:t>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rFonts w:ascii="Arial" w:hAnsi="Arial" w:cs="Arial"/>
                <w:b/>
                <w:b/>
                <w:bCs/>
                <w:color w:val="0000FF"/>
                <w:sz w:val="18"/>
                <w:szCs w:val="18"/>
              </w:rPr>
            </w:pPr>
            <w:r>
              <w:rPr>
                <w:rFonts w:eastAsia="Arial" w:cs="Arial" w:ascii="Arial" w:hAnsi="Arial"/>
                <w:b/>
                <w:bCs/>
                <w:color w:val="0000FF"/>
                <w:sz w:val="20"/>
                <w:szCs w:val="20"/>
              </w:rPr>
              <w:t xml:space="preserve">                                                                                                                            </w:t>
            </w:r>
            <w:r>
              <w:rPr>
                <w:rFonts w:cs="Arial" w:ascii="Arial" w:hAnsi="Arial"/>
                <w:b/>
                <w:bCs/>
                <w:color w:val="0000FF"/>
                <w:sz w:val="18"/>
                <w:szCs w:val="18"/>
              </w:rPr>
              <w:t xml:space="preserve">Assessment (A) and </w:t>
            </w:r>
            <w:r>
              <w:rPr>
                <w:rFonts w:cs="Arial" w:ascii="Arial" w:hAnsi="Arial"/>
                <w:b/>
                <w:bCs/>
                <w:color w:val="FF0000"/>
                <w:sz w:val="18"/>
                <w:szCs w:val="18"/>
              </w:rPr>
              <w:t>DI (D)</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34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Whole Group </w:t>
            </w:r>
            <w:r>
              <w:rPr>
                <w:rFonts w:eastAsia="Wingdings" w:cs="Wingdings" w:ascii="Wingdings" w:hAnsi="Wingdings"/>
              </w:rPr>
              <w:t></w:t>
            </w:r>
            <w:r>
              <w:rPr/>
              <w:t xml:space="preserve"> Retention Activity</w:t>
            </w:r>
            <w:r>
              <w:rPr>
                <w:b w:val="false"/>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reate a visual timeline using blackboard or several pieces of chart paper ranging from zero to 10 years.  Hand out three different coloured post-it notes to each participant. Participants place each designated post-it on a timeline based on how long they believe a student retains knowledge acquired through procedural methods, conceptual methods or using the mathematical processes.</w:t>
            </w:r>
          </w:p>
          <w:p>
            <w:pPr>
              <w:pStyle w:val="DayTableSubHead"/>
              <w:rPr/>
            </w:pPr>
            <w:r>
              <w:rPr/>
              <w:t xml:space="preserve">Whole Group </w:t>
            </w:r>
            <w:r>
              <w:rPr>
                <w:rFonts w:eastAsia="Wingdings" w:cs="Wingdings" w:ascii="Wingdings" w:hAnsi="Wingdings"/>
              </w:rPr>
              <w:t></w:t>
            </w:r>
            <w:r>
              <w:rPr/>
              <w:t xml:space="preserve"> Video (Father Guido’s Five Minute Univers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how the video clip “</w:t>
            </w:r>
            <w:hyperlink r:id="rId4">
              <w:r>
                <w:rPr>
                  <w:rStyle w:val="InternetLink"/>
                  <w:b/>
                  <w:color w:val="3366FF"/>
                </w:rPr>
                <w:t>Five Minute University</w:t>
              </w:r>
            </w:hyperlink>
            <w:r>
              <w:rPr>
                <w:rFonts w:cs="Times New Roman" w:ascii="Times New Roman" w:hAnsi="Times New Roman"/>
                <w:b w:val="false"/>
                <w:u w:val="none"/>
              </w:rPr>
              <w:t>”.  Reflect on its relevance to retention and life-long learning.</w:t>
            </w:r>
          </w:p>
          <w:p>
            <w:pPr>
              <w:pStyle w:val="DayTableSubHead"/>
              <w:rPr>
                <w:b w:val="false"/>
                <w:b w:val="false"/>
                <w:u w:val="none"/>
              </w:rPr>
            </w:pPr>
            <w:r>
              <w:rPr/>
              <w:t xml:space="preserve">Whole Group </w:t>
            </w:r>
            <w:r>
              <w:rPr>
                <w:rFonts w:eastAsia="Wingdings" w:cs="Wingdings" w:ascii="Wingdings" w:hAnsi="Wingdings"/>
              </w:rPr>
              <w:t></w:t>
            </w:r>
            <w:r>
              <w:rPr/>
              <w:t xml:space="preserve"> Think, Pair, Share</w:t>
            </w:r>
          </w:p>
          <w:p>
            <w:pPr>
              <w:pStyle w:val="DayTableTextwSpace"/>
              <w:rPr/>
            </w:pPr>
            <w:r>
              <w:rPr/>
              <w:t>Participants will match the Mathematical Process to the corresponding rubric individually, with a partner and then share their results with the group.  Give rationale for matching. (</w:t>
            </w:r>
            <w:hyperlink w:anchor="BLM51GenericRubric">
              <w:r>
                <w:rPr>
                  <w:rStyle w:val="InternetLink"/>
                  <w:color w:val="3366FF"/>
                </w:rPr>
                <w:t>BLM5.1</w:t>
              </w:r>
            </w:hyperlink>
            <w:r>
              <w:rPr/>
              <w:t xml:space="preserve">)  </w:t>
            </w:r>
          </w:p>
          <w:p>
            <w:pPr>
              <w:pStyle w:val="Normal"/>
              <w:rPr>
                <w:sz w:val="18"/>
                <w:szCs w:val="18"/>
              </w:rPr>
            </w:pPr>
            <w:r>
              <w:rPr>
                <w:sz w:val="18"/>
                <w:szCs w:val="18"/>
              </w:rPr>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18"/>
                <w:szCs w:val="18"/>
              </w:rPr>
            </w:pPr>
            <w:r>
              <w:rPr>
                <w:sz w:val="18"/>
                <w:szCs w:val="18"/>
              </w:rPr>
            </w:r>
          </w:p>
          <w:p>
            <w:pPr>
              <w:pStyle w:val="SideBarText1"/>
              <w:rPr/>
            </w:pPr>
            <w:r>
              <w:rPr/>
              <w:t>Use a different coloured post-it for each of procedural knowledge, conceptual understanding and the mathematical processes.</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DayTableSubHead"/>
              <w:rPr>
                <w:rFonts w:cs="Arial"/>
                <w:b w:val="false"/>
                <w:b w:val="false"/>
                <w:color w:val="0000FF"/>
                <w:sz w:val="16"/>
                <w:szCs w:val="16"/>
              </w:rPr>
            </w:pPr>
            <w:hyperlink r:id="rId5">
              <w:r>
                <w:rPr>
                  <w:rStyle w:val="InternetLink"/>
                  <w:rFonts w:cs="Arial"/>
                  <w:b/>
                  <w:color w:val="0000FF"/>
                  <w:sz w:val="16"/>
                  <w:szCs w:val="16"/>
                </w:rPr>
                <w:t>www.cs.cmu.edu/~pattis/videos/5minuteU.wvx</w:t>
              </w:r>
            </w:hyperlink>
          </w:p>
          <w:p>
            <w:pPr>
              <w:pStyle w:val="SideBarText1"/>
              <w:rPr>
                <w:rFonts w:cs="Arial"/>
                <w:b/>
                <w:b/>
                <w:color w:val="0000FF"/>
                <w:sz w:val="16"/>
                <w:szCs w:val="16"/>
              </w:rPr>
            </w:pPr>
            <w:r>
              <w:rPr>
                <w:rFonts w:cs="Arial"/>
                <w:b/>
                <w:color w:val="0000FF"/>
                <w:sz w:val="16"/>
                <w:szCs w:val="16"/>
              </w:rPr>
            </w:r>
          </w:p>
          <w:p>
            <w:pPr>
              <w:pStyle w:val="SideBarText1"/>
              <w:rPr/>
            </w:pPr>
            <w:r>
              <w:rPr/>
              <w:t xml:space="preserve">Question for opposite sides: </w:t>
            </w:r>
          </w:p>
          <w:p>
            <w:pPr>
              <w:pStyle w:val="SideBarText1"/>
              <w:rPr/>
            </w:pPr>
            <w:r>
              <w:rPr/>
              <w:t>The height of a can of tennis balls is greater than its circumference Agree/Disagree/Don’t Know</w:t>
            </w:r>
          </w:p>
          <w:p>
            <w:pPr>
              <w:pStyle w:val="SideBarText1"/>
              <w:rPr/>
            </w:pPr>
            <w:r>
              <w:rPr/>
            </w:r>
          </w:p>
          <w:p>
            <w:pPr>
              <w:pStyle w:val="SideBarText1"/>
              <w:rPr/>
            </w:pPr>
            <w:r>
              <w:rPr/>
            </w:r>
          </w:p>
          <w:p>
            <w:pPr>
              <w:pStyle w:val="SideBarText1"/>
              <w:rPr/>
            </w:pPr>
            <w:r>
              <w:rPr/>
              <w:t>Have several problems ready from which the groups can choose to solve:</w:t>
            </w:r>
          </w:p>
          <w:p>
            <w:pPr>
              <w:pStyle w:val="SideBarText1"/>
              <w:numPr>
                <w:ilvl w:val="0"/>
                <w:numId w:val="8"/>
              </w:numPr>
              <w:rPr/>
            </w:pPr>
            <w:r>
              <w:rPr/>
              <w:t>Card game from Adv Functions</w:t>
              <w:br/>
            </w:r>
            <w:r>
              <w:rPr>
                <w:color w:val="3366FF"/>
              </w:rPr>
              <w:t>*</w:t>
            </w:r>
            <w:hyperlink r:id="rId6">
              <w:r>
                <w:rPr>
                  <w:rStyle w:val="InternetLink"/>
                  <w:rFonts w:cs="Arial"/>
                  <w:color w:val="3366FF"/>
                  <w:sz w:val="16"/>
                </w:rPr>
                <w:t>http://www.oame.on.ca</w:t>
              </w:r>
            </w:hyperlink>
            <w:r>
              <w:rPr/>
              <w:t>(members only section)</w:t>
            </w:r>
          </w:p>
          <w:p>
            <w:pPr>
              <w:pStyle w:val="SideBarText1"/>
              <w:numPr>
                <w:ilvl w:val="0"/>
                <w:numId w:val="8"/>
              </w:numPr>
              <w:rPr>
                <w:color w:val="3366FF"/>
              </w:rPr>
            </w:pPr>
            <w:hyperlink w:anchor="Target">
              <w:r>
                <w:rPr>
                  <w:rStyle w:val="InternetLink"/>
                  <w:rFonts w:cs="Arial"/>
                  <w:color w:val="3366FF"/>
                  <w:sz w:val="16"/>
                </w:rPr>
                <w:t>Target problem</w:t>
              </w:r>
            </w:hyperlink>
          </w:p>
          <w:p>
            <w:pPr>
              <w:pStyle w:val="SideBarText1"/>
              <w:numPr>
                <w:ilvl w:val="0"/>
                <w:numId w:val="8"/>
              </w:numPr>
              <w:rPr>
                <w:color w:val="3366FF"/>
              </w:rPr>
            </w:pPr>
            <w:hyperlink w:anchor="PaintedCube">
              <w:r>
                <w:rPr>
                  <w:rStyle w:val="InternetLink"/>
                  <w:rFonts w:cs="Arial"/>
                  <w:color w:val="3366FF"/>
                  <w:sz w:val="16"/>
                </w:rPr>
                <w:t>Painted cube</w:t>
              </w:r>
            </w:hyperlink>
          </w:p>
          <w:p>
            <w:pPr>
              <w:pStyle w:val="SideBarText1"/>
              <w:numPr>
                <w:ilvl w:val="0"/>
                <w:numId w:val="8"/>
              </w:numPr>
              <w:rPr>
                <w:color w:val="3366FF"/>
              </w:rPr>
            </w:pPr>
            <w:hyperlink w:anchor="Shapes3DVolume">
              <w:r>
                <w:rPr>
                  <w:rStyle w:val="InternetLink"/>
                  <w:rFonts w:cs="Arial"/>
                  <w:color w:val="3366FF"/>
                  <w:sz w:val="16"/>
                </w:rPr>
                <w:t>Volume of a cone/sphere</w:t>
              </w:r>
            </w:hyperlink>
          </w:p>
          <w:p>
            <w:pPr>
              <w:pStyle w:val="SideBarText1"/>
              <w:numPr>
                <w:ilvl w:val="0"/>
                <w:numId w:val="8"/>
              </w:numPr>
              <w:rPr>
                <w:color w:val="3366FF"/>
              </w:rPr>
            </w:pPr>
            <w:hyperlink w:anchor="TemperatureProblem">
              <w:r>
                <w:rPr>
                  <w:rStyle w:val="InternetLink"/>
                  <w:rFonts w:cs="Arial"/>
                  <w:color w:val="3366FF"/>
                  <w:sz w:val="16"/>
                </w:rPr>
                <w:t>Temperature problem</w:t>
              </w:r>
            </w:hyperlink>
          </w:p>
          <w:p>
            <w:pPr>
              <w:pStyle w:val="SideBarText1"/>
              <w:numPr>
                <w:ilvl w:val="0"/>
                <w:numId w:val="8"/>
              </w:numPr>
              <w:rPr>
                <w:color w:val="3366FF"/>
              </w:rPr>
            </w:pPr>
            <w:hyperlink w:anchor="DeckRailing">
              <w:r>
                <w:rPr>
                  <w:rStyle w:val="InternetLink"/>
                  <w:rFonts w:cs="Arial"/>
                  <w:color w:val="3366FF"/>
                  <w:sz w:val="16"/>
                </w:rPr>
                <w:t>Deck Railing</w:t>
              </w:r>
            </w:hyperlink>
          </w:p>
          <w:p>
            <w:pPr>
              <w:pStyle w:val="SideBarText1"/>
              <w:rPr>
                <w:color w:val="3366FF"/>
              </w:rPr>
            </w:pPr>
            <w:r>
              <w:rPr>
                <w:color w:val="3366FF"/>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Normal"/>
              <w:rPr/>
            </w:pPr>
            <w:r>
              <w:rPr/>
            </w:r>
          </w:p>
        </w:tc>
      </w:tr>
      <w:tr>
        <w:trPr>
          <w:trHeight w:val="176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34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rFonts w:ascii="Times New Roman" w:hAnsi="Times New Roman" w:cs="Times New Roman"/>
                <w:b w:val="false"/>
                <w:b w:val="false"/>
                <w:u w:val="none"/>
              </w:rPr>
            </w:pPr>
            <w:r>
              <w:rPr/>
              <w:t xml:space="preserve">Whole Group </w:t>
            </w:r>
            <w:r>
              <w:rPr>
                <w:rFonts w:eastAsia="Wingdings" w:cs="Wingdings" w:ascii="Wingdings" w:hAnsi="Wingdings"/>
              </w:rPr>
              <w:t></w:t>
            </w:r>
            <w:r>
              <w:rPr>
                <w:rFonts w:cs="Times New Roman" w:ascii="Times New Roman" w:hAnsi="Times New Roman"/>
                <w:color w:val="0000FF"/>
              </w:rPr>
              <w:t xml:space="preserve"> </w:t>
            </w:r>
            <w:r>
              <w:rPr>
                <w:rStyle w:val="HyperlinkresourceChar"/>
                <w:b/>
                <w:color w:val="0000FF"/>
                <w:sz w:val="20"/>
                <w:szCs w:val="20"/>
              </w:rPr>
              <w:t>Opposite Sides</w:t>
            </w:r>
            <w:r>
              <w:rPr/>
              <w:t xml:space="preserve">  Tennis Ball Can </w:t>
            </w:r>
            <w:r>
              <w:rPr>
                <w:rFonts w:cs="Times New Roman" w:ascii="Times New Roman" w:hAnsi="Times New Roman"/>
                <w:b w:val="false"/>
                <w:color w:val="3366FF"/>
                <w:u w:val="none"/>
              </w:rPr>
              <w:t>&lt;video of activity&gt;</w:t>
            </w:r>
            <w:r>
              <w:rPr>
                <w:b w:val="false"/>
                <w:u w:val="none"/>
              </w:rPr>
              <w:t xml:space="preserve"> </w:t>
            </w:r>
            <w:r>
              <w:rPr>
                <w:rFonts w:cs="Times New Roman" w:ascii="Times New Roman" w:hAnsi="Times New Roman"/>
                <w:b w:val="false"/>
                <w:u w:val="none"/>
              </w:rPr>
              <w:t>Each group will then investigate the problem to prove/ disprove their belief, and then select side again. Discuss the MP used in the solutions. Ask: what rubrics could be used to assess the MP with this problem?</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t xml:space="preserve">Whole Group </w:t>
            </w:r>
            <w:r>
              <w:rPr>
                <w:rFonts w:eastAsia="Wingdings" w:cs="Wingdings" w:ascii="Wingdings" w:hAnsi="Wingdings"/>
              </w:rPr>
              <w:t></w:t>
            </w:r>
            <w:r>
              <w:rPr/>
              <w:t xml:space="preserve"> Plenary (ppt)</w:t>
            </w:r>
            <w:r>
              <w:rPr>
                <w:b w:val="false"/>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troduce problems listed on the right.</w:t>
            </w:r>
          </w:p>
          <w:p>
            <w:pPr>
              <w:pStyle w:val="DayTableSubHead"/>
              <w:rPr/>
            </w:pPr>
            <w:r>
              <w:rPr>
                <w:rFonts w:cs="Times New Roman" w:ascii="Times New Roman" w:hAnsi="Times New Roman"/>
                <w:b w:val="false"/>
                <w:u w:val="none"/>
              </w:rPr>
              <w:t>Ask which problems are best suited to which processes. Stay flexible.</w:t>
            </w:r>
          </w:p>
          <w:p>
            <w:pPr>
              <w:pStyle w:val="DayTableSubHead"/>
              <w:rPr/>
            </w:pPr>
            <w:r>
              <w:rPr/>
              <w:t xml:space="preserve">Small Groups </w:t>
            </w:r>
            <w:r>
              <w:rPr>
                <w:rFonts w:eastAsia="Wingdings" w:cs="Wingdings" w:ascii="Wingdings" w:hAnsi="Wingdings"/>
              </w:rPr>
              <w:t></w:t>
            </w:r>
            <w:r>
              <w:rPr/>
              <w:t xml:space="preserve"> Fishbowl </w:t>
            </w:r>
            <w:r>
              <w:rPr>
                <w:rFonts w:eastAsia="Wingdings" w:cs="Wingdings" w:ascii="Wingdings" w:hAnsi="Wingdings"/>
              </w:rPr>
              <w:t></w:t>
            </w:r>
            <w:r>
              <w:rPr/>
              <w:t xml:space="preserve"> Role Play: Assessing the MP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Half the groups “solve” one of the problem, the remaining groups observe fishbowl style and assess the math processes they observe using the rubric.  Identify to the “solving” group which process is being assessed.  The observing group may attempt to identify other processes that become apparent in the solving activity.  Groups switch roles.  </w:t>
            </w:r>
          </w:p>
          <w:p>
            <w:pPr>
              <w:pStyle w:val="DayTableSubHead"/>
              <w:rPr>
                <w:rFonts w:ascii="Times New Roman" w:hAnsi="Times New Roman" w:cs="Times New Roman"/>
                <w:u w:val="none"/>
              </w:rPr>
            </w:pPr>
            <w:hyperlink r:id="rId7">
              <w:r>
                <w:rPr>
                  <w:rStyle w:val="InternetLink"/>
                  <w:rFonts w:cs="Times New Roman" w:ascii="Times New Roman" w:hAnsi="Times New Roman"/>
                  <w:szCs w:val="20"/>
                </w:rPr>
                <w:t>Differentiate</w:t>
              </w:r>
            </w:hyperlink>
            <w:r>
              <w:rPr>
                <w:rFonts w:cs="Times New Roman" w:ascii="Times New Roman" w:hAnsi="Times New Roman"/>
                <w:szCs w:val="20"/>
              </w:rPr>
              <w:t xml:space="preserve"> </w:t>
            </w:r>
            <w:r>
              <w:rPr>
                <w:rFonts w:cs="Times New Roman" w:ascii="Times New Roman" w:hAnsi="Times New Roman"/>
                <w:i/>
                <w:szCs w:val="20"/>
              </w:rPr>
              <w:t>Content</w:t>
            </w:r>
            <w:r>
              <w:rPr>
                <w:rFonts w:cs="Times New Roman" w:ascii="Times New Roman" w:hAnsi="Times New Roman"/>
                <w:szCs w:val="20"/>
              </w:rPr>
              <w:t xml:space="preserve"> based on student </w:t>
            </w:r>
            <w:r>
              <w:rPr>
                <w:rFonts w:cs="Times New Roman" w:ascii="Times New Roman" w:hAnsi="Times New Roman"/>
                <w:i/>
                <w:szCs w:val="20"/>
              </w:rPr>
              <w:t>Choice</w:t>
            </w:r>
            <w:r>
              <w:rPr>
                <w:rFonts w:cs="Times New Roman" w:ascii="Times New Roman" w:hAnsi="Times New Roman"/>
                <w:szCs w:val="20"/>
              </w:rPr>
              <w:t xml:space="preserve"> in order to </w:t>
            </w:r>
            <w:r>
              <w:rPr>
                <w:rFonts w:cs="Times New Roman" w:ascii="Times New Roman" w:hAnsi="Times New Roman"/>
                <w:i/>
                <w:szCs w:val="20"/>
              </w:rPr>
              <w:t>make activity personally relevant</w:t>
            </w:r>
          </w:p>
          <w:p>
            <w:pPr>
              <w:pStyle w:val="DayTableSubHead"/>
              <w:rPr/>
            </w:pPr>
            <w:r>
              <w:rPr/>
              <w:t xml:space="preserve">Whole Group </w:t>
            </w:r>
            <w:r>
              <w:rPr>
                <w:rFonts w:eastAsia="Wingdings" w:cs="Wingdings" w:ascii="Wingdings" w:hAnsi="Wingdings"/>
              </w:rPr>
              <w:t></w:t>
            </w:r>
            <w:r>
              <w:rPr/>
              <w:t xml:space="preserve"> Discussion</w:t>
            </w:r>
            <w:r>
              <w:rPr>
                <w:b w:val="false"/>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ebrief the activity as a grou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ossibly repeat with a different problem.</w:t>
            </w:r>
          </w:p>
          <w:p>
            <w:pPr>
              <w:pStyle w:val="DayTableTextwSpace"/>
              <w:widowControl/>
              <w:bidi w:val="0"/>
              <w:spacing w:before="0" w:after="60"/>
              <w:rPr/>
            </w:pPr>
            <w:r>
              <w:rPr/>
              <w:t>.</w:t>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sz w:val="32"/>
                <w:szCs w:val="32"/>
              </w:rPr>
            </w:pPr>
            <w:r>
              <w:rPr>
                <w:rFonts w:cs="Arial" w:ascii="Arial" w:hAnsi="Arial"/>
                <w:b/>
                <w:color w:val="FF0000"/>
                <w:sz w:val="32"/>
                <w:szCs w:val="32"/>
              </w:rPr>
              <w:t>D</w:t>
            </w:r>
          </w:p>
          <w:p>
            <w:pPr>
              <w:pStyle w:val="Normal"/>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34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rFonts w:ascii="Times New Roman" w:hAnsi="Times New Roman" w:cs="Times New Roman"/>
              </w:rPr>
            </w:pPr>
            <w:r>
              <w:rPr/>
              <w:t xml:space="preserve">Whole Group </w:t>
            </w:r>
            <w:r>
              <w:rPr>
                <w:rFonts w:eastAsia="Wingdings" w:cs="Wingdings" w:ascii="Wingdings" w:hAnsi="Wingdings"/>
              </w:rPr>
              <w:t></w:t>
            </w:r>
            <w:r>
              <w:rPr/>
              <w:t xml:space="preserve"> Graffiti</w:t>
            </w:r>
          </w:p>
          <w:p>
            <w:pPr>
              <w:pStyle w:val="DayTableTextwSpace"/>
              <w:rPr>
                <w:szCs w:val="20"/>
              </w:rPr>
            </w:pPr>
            <w:r>
              <w:rPr>
                <w:szCs w:val="20"/>
              </w:rPr>
              <w:t xml:space="preserve">Post chart paper at stations around the room with the headers listed below.  (Added, substituted or removed headers as appropriate.)  </w:t>
              <w:br/>
              <w:t>Participant rotate through each station and answer the following question. Question: “What have I learned about: _________?”</w:t>
            </w:r>
          </w:p>
          <w:p>
            <w:pPr>
              <w:pStyle w:val="DayTableTextwSpace"/>
              <w:rPr/>
            </w:pPr>
            <w:r>
              <w:rPr>
                <w:szCs w:val="20"/>
              </w:rPr>
              <w:t>rubrics                             mathematical processes</w:t>
            </w:r>
          </w:p>
          <w:p>
            <w:pPr>
              <w:pStyle w:val="DayTableTextwSpace"/>
              <w:rPr>
                <w:szCs w:val="20"/>
              </w:rPr>
            </w:pPr>
            <w:r>
              <w:rPr>
                <w:szCs w:val="20"/>
              </w:rPr>
              <w:t>problem solving              DI                        assessment</w:t>
            </w:r>
          </w:p>
          <w:p>
            <w:pPr>
              <w:pStyle w:val="Normal"/>
              <w:rPr>
                <w:sz w:val="20"/>
                <w:szCs w:val="20"/>
              </w:rPr>
            </w:pPr>
            <w:r>
              <w:rPr>
                <w:sz w:val="20"/>
                <w:szCs w:val="20"/>
              </w:rPr>
              <w:t>literacy strategies            achievement chart</w:t>
            </w:r>
          </w:p>
          <w:p>
            <w:pPr>
              <w:pStyle w:val="Normal"/>
              <w:rPr>
                <w:sz w:val="20"/>
                <w:szCs w:val="20"/>
              </w:rPr>
            </w:pPr>
            <w:r>
              <w:rPr>
                <w:sz w:val="20"/>
                <w:szCs w:val="20"/>
              </w:rPr>
              <w:t>Participants repeat the rotation to read all the comments.</w:t>
            </w:r>
          </w:p>
          <w:p>
            <w:pPr>
              <w:pStyle w:val="DayTableSubHead"/>
              <w:rPr>
                <w:rFonts w:ascii="Times New Roman" w:hAnsi="Times New Roman" w:cs="Times New Roman"/>
              </w:rPr>
            </w:pPr>
            <w:r>
              <w:rPr>
                <w:rFonts w:cs="Arial"/>
                <w:color w:val="0000FF"/>
                <w:szCs w:val="20"/>
              </w:rPr>
              <w:t>AoL CamPPP Expectations/Observation/Mental Note:</w:t>
            </w:r>
            <w:r>
              <w:rPr>
                <w:rFonts w:cs="Arial"/>
                <w:b w:val="false"/>
                <w:szCs w:val="20"/>
              </w:rPr>
              <w:t xml:space="preserve"> </w:t>
            </w:r>
            <w:r>
              <w:rPr>
                <w:rFonts w:cs="Times New Roman" w:ascii="Times New Roman" w:hAnsi="Times New Roman"/>
                <w:b w:val="false"/>
                <w:szCs w:val="20"/>
                <w:u w:val="none"/>
              </w:rPr>
              <w:t>Observe participants’ knowledge of each as they complete the graffiti activity.</w:t>
            </w:r>
          </w:p>
          <w:p>
            <w:pPr>
              <w:pStyle w:val="Normal"/>
              <w:rPr>
                <w:rFonts w:ascii="Times New Roman" w:hAnsi="Times New Roman" w:cs="Times New Roman"/>
                <w:sz w:val="20"/>
                <w:szCs w:val="20"/>
              </w:rPr>
            </w:pPr>
            <w:r>
              <w:rPr>
                <w:rFonts w:cs="Times New Roman"/>
                <w:sz w:val="20"/>
                <w:szCs w:val="20"/>
              </w:rPr>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32"/>
                <w:szCs w:val="32"/>
              </w:rPr>
            </w:pPr>
            <w:r>
              <w:rPr>
                <w:rFonts w:cs="Arial" w:ascii="Arial" w:hAnsi="Arial"/>
                <w:b/>
                <w:color w:val="0000FF"/>
                <w:sz w:val="32"/>
                <w:szCs w:val="32"/>
              </w:rPr>
              <w:t>A</w:t>
            </w:r>
          </w:p>
          <w:p>
            <w:pPr>
              <w:pStyle w:val="Normal"/>
              <w:rPr>
                <w:rFonts w:ascii="Arial" w:hAnsi="Arial" w:cs="Arial"/>
                <w:b/>
                <w:b/>
                <w:color w:val="0000FF"/>
                <w:sz w:val="18"/>
                <w:szCs w:val="18"/>
              </w:rPr>
            </w:pPr>
            <w:r>
              <w:rPr>
                <w:rFonts w:cs="Arial" w:ascii="Arial" w:hAnsi="Arial"/>
                <w:b/>
                <w:color w:val="0000FF"/>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0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0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lang w:val="en-US" w:eastAsia="en-US"/>
              </w:rPr>
            </w:pPr>
            <w:r>
              <w:rPr>
                <w:i/>
                <w:sz w:val="18"/>
              </w:rPr>
              <w:t>Differentiated</w:t>
            </w:r>
          </w:p>
          <w:p>
            <w:pPr>
              <w:pStyle w:val="Normal"/>
              <w:rPr>
                <w:i/>
                <w:i/>
                <w:sz w:val="18"/>
              </w:rPr>
            </w:pPr>
            <w:r>
              <w:rPr>
                <w:i/>
                <w:sz w:val="18"/>
              </w:rPr>
              <w:t>Exploration</w:t>
            </w:r>
          </w:p>
          <w:p>
            <w:pPr>
              <w:pStyle w:val="Normal"/>
              <w:rPr>
                <w:i/>
                <w:i/>
                <w:sz w:val="18"/>
              </w:rPr>
            </w:pPr>
            <w:r>
              <w:rPr>
                <w:i/>
                <w:sz w:val="18"/>
              </w:rPr>
              <w:t>Reflection</w:t>
            </w:r>
          </w:p>
          <w:p>
            <w:pPr>
              <w:pStyle w:val="Normal"/>
              <w:rPr>
                <w:i/>
                <w:i/>
                <w:sz w:val="18"/>
                <w:szCs w:val="18"/>
              </w:rPr>
            </w:pPr>
            <w:r>
              <w:rPr>
                <w:i/>
                <w:sz w:val="18"/>
              </w:rPr>
              <w:t>Skill Drill</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DayTableTextwSpace"/>
              <w:rPr/>
            </w:pPr>
            <w:r>
              <w:rPr/>
              <w:t>Brainstorm ideas of how to creatively remember and present some of your learning</w:t>
            </w:r>
          </w:p>
          <w:p>
            <w:pPr>
              <w:pStyle w:val="Normal"/>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sectPr>
          <w:type w:val="nextPage"/>
          <w:pgSz w:w="12240" w:h="15840"/>
          <w:pgMar w:left="1440" w:right="1440" w:gutter="0" w:header="0" w:top="720" w:footer="0" w:bottom="720"/>
          <w:pgNumType w:fmt="decimal"/>
          <w:formProt w:val="false"/>
          <w:textDirection w:val="lrTb"/>
          <w:docGrid w:type="default" w:linePitch="360" w:charSpace="0"/>
        </w:sectPr>
        <w:pStyle w:val="BLMTitle"/>
        <w:rPr>
          <w:rFonts w:eastAsia="Arial"/>
        </w:rPr>
      </w:pPr>
      <w:r>
        <w:rPr>
          <w:rFonts w:eastAsia="Arial"/>
        </w:rPr>
        <w:t xml:space="preserve"> </w:t>
      </w:r>
    </w:p>
    <w:p>
      <w:pPr>
        <w:pStyle w:val="BLMTitle"/>
        <w:rPr/>
      </w:pPr>
      <w:bookmarkStart w:id="0" w:name="BLM51GenericRubric"/>
      <w:bookmarkEnd w:id="0"/>
      <w:r>
        <w:rPr/>
        <w:t>BLM5.1</w:t>
      </w:r>
    </w:p>
    <w:tbl>
      <w:tblPr>
        <w:tblW w:w="1450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484"/>
      </w:tblGrid>
      <w:tr>
        <w:trPr>
          <w:trHeight w:val="530"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ascii="Arial" w:hAnsi="Arial" w:cs="Arial"/>
                <w:b/>
                <w:b/>
                <w:sz w:val="28"/>
                <w:szCs w:val="28"/>
              </w:rPr>
            </w:pPr>
            <w:r>
              <w:rPr>
                <w:rFonts w:cs="Arial" w:ascii="Arial" w:hAnsi="Arial"/>
                <w:b/>
                <w:sz w:val="28"/>
                <w:szCs w:val="28"/>
              </w:rPr>
              <w:t>Thinking</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b/>
                <w:b/>
              </w:rPr>
            </w:pPr>
            <w:r>
              <w:rPr>
                <w:rFonts w:cs="Arial" w:ascii="Arial" w:hAnsi="Arial"/>
                <w:b/>
              </w:rPr>
              <w:t>Problem Sol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sz w:val="18"/>
              </w:rPr>
            </w:pPr>
            <w:r>
              <w:rPr>
                <w:rFonts w:cs="Arial" w:ascii="Arial" w:hAnsi="Arial"/>
                <w:b/>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Below Level 1</w:t>
            </w:r>
          </w:p>
          <w:p>
            <w:pPr>
              <w:pStyle w:val="Normal"/>
              <w:spacing w:before="120" w:after="0"/>
              <w:jc w:val="center"/>
              <w:rPr>
                <w:rFonts w:ascii="Arial" w:hAnsi="Arial" w:cs="Arial"/>
                <w:b/>
                <w:b/>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Selects, sequences and applies mathematical processes appropriate to the task</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significant prompting</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minimal prompt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independently</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elects, sequences and applies mathematical processes to the assigned task independently with a broader view of the task </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ses critical thinking skills to solve a problem</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minimal logic and precision in mathematical reasoning to solve problem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logic to solve problems but lacks precision in mathematical reason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lves problems logically and with precision in mathematical reasoning</w:t>
            </w:r>
          </w:p>
          <w:p>
            <w:pPr>
              <w:pStyle w:val="Normal"/>
              <w:rPr>
                <w:rFonts w:ascii="Arial" w:hAnsi="Arial" w:cs="Arial"/>
                <w:sz w:val="18"/>
                <w:szCs w:val="18"/>
              </w:rPr>
            </w:pPr>
            <w:r>
              <w:rPr>
                <w:rFonts w:cs="Arial" w:ascii="Arial" w:hAnsi="Arial"/>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monstrates a sophisticated level of mathematical reasoning and precision in solving problem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Makes inferences, draws conclusions and gives justifications</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limited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some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and insightful connections to the problem-solving process and models presented when justifying answer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highlight w:val="yellow"/>
              </w:rPr>
            </w:pPr>
            <w:r>
              <w:rPr>
                <w:rFonts w:cs="Arial" w:ascii="Arial" w:hAnsi="Arial"/>
                <w:b/>
                <w:sz w:val="18"/>
                <w:szCs w:val="18"/>
                <w:highlight w:val="yellow"/>
              </w:rPr>
            </w:r>
          </w:p>
          <w:p>
            <w:pPr>
              <w:pStyle w:val="Normal"/>
              <w:rPr/>
            </w:pPr>
            <w:r>
              <w:rPr>
                <w:rFonts w:cs="Arial" w:ascii="Arial" w:hAnsi="Arial"/>
                <w:sz w:val="18"/>
                <w:szCs w:val="18"/>
              </w:rPr>
              <w:t>Interprets mathematical language, charts, and graphs</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rFonts w:ascii="Arial" w:hAnsi="Arial" w:cs="Arial"/>
                <w:sz w:val="18"/>
                <w:szCs w:val="18"/>
              </w:rPr>
            </w:pPr>
            <w:r>
              <w:rPr>
                <w:rFonts w:cs="Arial" w:ascii="Arial" w:hAnsi="Arial"/>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pPr>
            <w:r>
              <w:rPr>
                <w:rFonts w:cs="Arial" w:ascii="Arial" w:hAnsi="Arial"/>
                <w:sz w:val="18"/>
                <w:szCs w:val="18"/>
              </w:rPr>
              <w:t xml:space="preserve">Misinterprets a critical element of the information, but makes some reasonable statements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Misinterprets part of the information, but makes some reasonable statement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Interprets the information  correctly and makes reasonable statement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nterprets the information  correctly, and makes insightful statements</w:t>
            </w:r>
          </w:p>
          <w:p>
            <w:pPr>
              <w:pStyle w:val="Normal"/>
              <w:rPr>
                <w:rFonts w:ascii="Arial" w:hAnsi="Arial" w:cs="Arial"/>
                <w:b/>
                <w:b/>
                <w:bCs/>
                <w:sz w:val="18"/>
                <w:szCs w:val="18"/>
              </w:rPr>
            </w:pPr>
            <w:r>
              <w:rPr>
                <w:rFonts w:cs="Arial" w:ascii="Arial" w:hAnsi="Arial"/>
                <w:b/>
                <w:bCs/>
                <w:sz w:val="18"/>
                <w:szCs w:val="18"/>
              </w:rPr>
            </w:r>
          </w:p>
        </w:tc>
      </w:tr>
    </w:tbl>
    <w:p>
      <w:pPr>
        <w:pStyle w:val="Normal"/>
        <w:rPr/>
      </w:pPr>
      <w:r>
        <w:rPr/>
      </w:r>
      <w:r>
        <w:br w:type="page"/>
      </w:r>
    </w:p>
    <w:p>
      <w:pPr>
        <w:pStyle w:val="BLMTitle"/>
        <w:rPr/>
      </w:pPr>
      <w:r>
        <w:rPr/>
        <w:t>BLM5.1</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fl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Uses metacognitive skills to determine which mathematical processes to revisit in order to reach the go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with significant prompting in determining which mathematical process to revisit in order to reach the goal </w:t>
            </w:r>
          </w:p>
          <w:p>
            <w:pPr>
              <w:pStyle w:val="Normal"/>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with minimal prompting in determining which mathematical process to revisit in order to reach the goal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independently in determining which mathematical process to revisit in order to reach the goal </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independently in determining which mathematical process to revisit in order to reach the goal with a broader view of the goal </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Reflects on the reasonableness of answ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minimal connections between a prior estimate and the 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som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t>and provides insightful comments</w:t>
            </w:r>
          </w:p>
        </w:tc>
      </w:tr>
      <w:tr>
        <w:trPr>
          <w:trHeight w:val="497"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Arial"/>
                <w:b/>
                <w:b/>
                <w:sz w:val="28"/>
                <w:szCs w:val="28"/>
              </w:rPr>
            </w:pPr>
            <w:r>
              <w:rPr>
                <w:rFonts w:cs="Arial" w:ascii="Arial" w:hAnsi="Arial"/>
                <w:b/>
                <w:sz w:val="28"/>
                <w:szCs w:val="28"/>
              </w:rPr>
              <w:t>Application</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Conn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Makes connections among mathematical concepts and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weak connections among mathematical concepts and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imple connections among mathematical concepts and procedures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Makes appropriate connections among mathematical concepts and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trong connections among mathematical concepts and procedures </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Relates mathematical ideas to situations drawn from other contex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ideas to other contexts and makes limited conn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ideas to other contexts and makes simple connection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ideas to other contexts and makes appropriate conn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ideas to other contexts and makes unique, original or insightful connections</w:t>
            </w:r>
          </w:p>
        </w:tc>
      </w:tr>
    </w:tbl>
    <w:p>
      <w:pPr>
        <w:pStyle w:val="Normal"/>
        <w:rPr/>
      </w:pPr>
      <w:r>
        <w:rPr/>
      </w:r>
    </w:p>
    <w:p>
      <w:pPr>
        <w:pStyle w:val="Normal"/>
        <w:rPr/>
      </w:pPr>
      <w:r>
        <w:rPr/>
      </w:r>
      <w:r>
        <w:br w:type="page"/>
      </w:r>
    </w:p>
    <w:p>
      <w:pPr>
        <w:pStyle w:val="BLMTitle"/>
        <w:rPr/>
      </w:pPr>
      <w:r>
        <w:rPr/>
        <w:t>BLM5.1</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Communication</w:t>
            </w:r>
          </w:p>
        </w:tc>
      </w:tr>
      <w:tr>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presenting</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sz w:val="18"/>
              </w:rPr>
            </w:pPr>
            <w:r>
              <w:rPr>
                <w:rFonts w:cs="Arial" w:ascii="Arial" w:hAnsi="Arial"/>
                <w:sz w:val="18"/>
              </w:rPr>
              <w:t>Creates a model to represent the problem</w:t>
            </w:r>
          </w:p>
          <w:p>
            <w:pPr>
              <w:pStyle w:val="Normal"/>
              <w:rPr>
                <w:rFonts w:ascii="Arial" w:hAnsi="Arial" w:cs="Arial"/>
                <w:sz w:val="18"/>
              </w:rPr>
            </w:pPr>
            <w:r>
              <w:rPr>
                <w:rFonts w:cs="Arial" w:ascii="Arial" w:hAnsi="Arial"/>
                <w:sz w:val="18"/>
              </w:rPr>
              <w:t>(e.g., numerical, algebraic, graphical,  physical, or scale model, by hand or using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limited effectiveness; representing little of the range of th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some effectiveness; representing some of the range of the dat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considerable effectiveness; representing most of the range of the data</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a high degree of effectiveness; representing the full range of th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connections between numeric, graphical and algebraic represent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limited connections between numeric, graphical and algebraic represent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some connections between numeric, graphical and algebraic representation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appropriate connections between numeric, graphical and algebraic represent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trong and insightful connections between numeric, graphical and algebraic representatio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from one representation to another as appropriate to the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 with major errors when solving a probl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ranslates representations with some errors when solving a problem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s appropriately when solving a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Translates representations appropriately and with insight when solving a problem </w:t>
            </w:r>
          </w:p>
        </w:tc>
      </w:tr>
      <w:tr>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rPr>
            </w:pPr>
            <w:r>
              <w:rPr>
                <w:rFonts w:cs="Arial" w:ascii="Arial" w:hAnsi="Arial"/>
                <w:b/>
                <w:bCs/>
              </w:rPr>
              <w:t>Communicating</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sz w:val="18"/>
                <w:szCs w:val="18"/>
              </w:rPr>
            </w:pPr>
            <w:r>
              <w:rPr>
                <w:rFonts w:cs="Arial" w:ascii="Arial" w:hAnsi="Arial"/>
                <w:sz w:val="18"/>
                <w:szCs w:val="18"/>
              </w:rPr>
              <w:t>Uses clear language to make presentations, and to explain and justify solutions when reporting for various purposes and different audien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es unclear language to make presentations, and to explain and justify solutions when reporting for various purposes and different audi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Uses language that is somewhat unclear to make presentations, and to explain and justify solutions when reporting for various purposes and different audiences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es clear language to make presentations, and to explain and justify solutions when reporting for various purposes and different audien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es clear and precise language to make presentations, and to explain and justify solutions when reporting for various purposes and different audien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es mathematical symbols, labels, units and conventions correctly</w:t>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ometimes uses mathematical symbols, labels and conventions correctl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Usually uses mathematical symbols, labels and conventions correctly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nsistently uses mathematical symbols, labels and conventions, presenting novel or insightful opportunities for their 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18"/>
                <w:szCs w:val="18"/>
              </w:rPr>
            </w:pPr>
            <w:r>
              <w:rPr>
                <w:rFonts w:cs="Arial" w:ascii="Arial" w:hAnsi="Arial"/>
                <w:sz w:val="18"/>
                <w:szCs w:val="18"/>
              </w:rPr>
              <w:t>Uses mathematical vocabulary appropriately</w:t>
            </w:r>
          </w:p>
          <w:p>
            <w:pPr>
              <w:pStyle w:val="Normal"/>
              <w:ind w:right="-18" w:hanging="0"/>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s common language in place of mathematical vocabulary or uses key mathematical terms with major erro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Uses  mathematical vocabulary with minimal errors or uses some common language in place of vocabulary</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szCs w:val="18"/>
              </w:rPr>
            </w:pPr>
            <w:r>
              <w:rPr>
                <w:rFonts w:cs="Arial" w:ascii="Arial" w:hAnsi="Arial"/>
                <w:sz w:val="18"/>
                <w:szCs w:val="18"/>
              </w:rPr>
              <w:t>Uses mathematical vocabulary appropriate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onsistently uses mathematical vocabulary appropriately,  presenting novel or insightful opportunities for its use</w:t>
            </w:r>
          </w:p>
        </w:tc>
      </w:tr>
    </w:tbl>
    <w:p>
      <w:pPr>
        <w:pStyle w:val="Normal"/>
        <w:rPr/>
      </w:pPr>
      <w:r>
        <w:rPr/>
      </w:r>
    </w:p>
    <w:p>
      <w:pPr>
        <w:pStyle w:val="BLMTitle"/>
        <w:rPr/>
      </w:pPr>
      <w:bookmarkStart w:id="1" w:name="BLM5213DShapes"/>
      <w:bookmarkEnd w:id="1"/>
      <w:r>
        <w:rPr/>
        <w:t>BLM5.2.1 3D shapes (Volume of pyramid, cone, sphere)</w:t>
      </w:r>
    </w:p>
    <w:tbl>
      <w:tblPr>
        <w:tblW w:w="1432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304"/>
      </w:tblGrid>
      <w:tr>
        <w:trPr>
          <w:trHeight w:val="90" w:hRule="atLeast"/>
        </w:trPr>
        <w:tc>
          <w:tcPr>
            <w:tcW w:w="1432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Thinking</w:t>
            </w:r>
          </w:p>
        </w:tc>
      </w:tr>
      <w:tr>
        <w:trPr>
          <w:trHeight w:val="9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3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Makes inferences, draws conclusions and gives justifications</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limited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some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connections to the problem-solving process and models presented when justifying answer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and insightful connections to the problem-solving process and models presented when justifying answers</w:t>
            </w:r>
          </w:p>
        </w:tc>
      </w:tr>
    </w:tbl>
    <w:p>
      <w:pPr>
        <w:pStyle w:val="Normal"/>
        <w:rPr/>
      </w:pPr>
      <w:r>
        <w:rPr/>
      </w:r>
      <w:r>
        <w:br w:type="page"/>
      </w:r>
    </w:p>
    <w:p>
      <w:pPr>
        <w:pStyle w:val="BLMTitle"/>
        <w:rPr/>
      </w:pPr>
      <w:r>
        <w:rPr/>
        <w:t>BLM5.2.1  3D shapes (Volume of pyramid, cone, sphere)</w:t>
      </w:r>
    </w:p>
    <w:tbl>
      <w:tblPr>
        <w:tblW w:w="1432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340"/>
      </w:tblGrid>
      <w:tr>
        <w:trPr>
          <w:trHeight w:val="9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fl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Uses metacognitive skills to determine which mathematical processes to revisit in order to reach the go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with significant prompting in determining which mathematical process to revisit in order to reach the goal </w:t>
            </w:r>
          </w:p>
          <w:p>
            <w:pPr>
              <w:pStyle w:val="Normal"/>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with minimal prompting in determining which mathematical process to revisit in order to reach the goal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independently in determining which mathematical process to revisit in order to reach the goal </w:t>
            </w:r>
          </w:p>
          <w:p>
            <w:pPr>
              <w:pStyle w:val="Normal"/>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independently in determining which mathematical process to revisit in order to reach the goal with a broader view of the goal </w:t>
            </w:r>
          </w:p>
        </w:tc>
      </w:tr>
      <w:tr>
        <w:trPr>
          <w:trHeight w:val="497" w:hRule="atLeast"/>
        </w:trPr>
        <w:tc>
          <w:tcPr>
            <w:tcW w:w="1432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Arial"/>
                <w:b/>
                <w:b/>
                <w:sz w:val="28"/>
                <w:szCs w:val="28"/>
              </w:rPr>
            </w:pPr>
            <w:r>
              <w:rPr>
                <w:rFonts w:cs="Arial" w:ascii="Arial" w:hAnsi="Arial"/>
                <w:b/>
                <w:sz w:val="28"/>
                <w:szCs w:val="28"/>
              </w:rPr>
              <w:t>Application</w:t>
            </w:r>
          </w:p>
        </w:tc>
      </w:tr>
      <w:tr>
        <w:trPr>
          <w:trHeight w:val="9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r>
        <w:trPr>
          <w:trHeight w:val="9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Conn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Makes connections among mathematical concepts and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weak connections among mathematical concepts and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imple connections among mathematical concepts and procedures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Makes appropriate connections among mathematical concepts and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trong connections among mathematical concepts and procedures </w:t>
            </w:r>
          </w:p>
        </w:tc>
      </w:tr>
    </w:tbl>
    <w:p>
      <w:pPr>
        <w:pStyle w:val="Normal"/>
        <w:rPr/>
      </w:pPr>
      <w:r>
        <w:rPr/>
      </w:r>
      <w:r>
        <w:br w:type="page"/>
      </w:r>
    </w:p>
    <w:p>
      <w:pPr>
        <w:pStyle w:val="Normal"/>
        <w:rPr/>
      </w:pPr>
      <w:r>
        <w:rPr/>
        <w:t xml:space="preserve"> </w:t>
      </w:r>
    </w:p>
    <w:p>
      <w:pPr>
        <w:pStyle w:val="BLMTitle"/>
        <w:rPr/>
      </w:pPr>
      <w:bookmarkStart w:id="2" w:name="BLM522PaintedCube"/>
      <w:bookmarkEnd w:id="2"/>
      <w:r>
        <w:rPr/>
        <w:t>BLM5.2.2 Painted Cube Problem</w:t>
      </w:r>
    </w:p>
    <w:tbl>
      <w:tblPr>
        <w:tblW w:w="1450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484"/>
      </w:tblGrid>
      <w:tr>
        <w:trPr>
          <w:trHeight w:val="530"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ascii="Arial" w:hAnsi="Arial" w:cs="Arial"/>
                <w:b/>
                <w:b/>
                <w:sz w:val="28"/>
                <w:szCs w:val="28"/>
              </w:rPr>
            </w:pPr>
            <w:r>
              <w:rPr>
                <w:rFonts w:cs="Arial" w:ascii="Arial" w:hAnsi="Arial"/>
                <w:b/>
                <w:sz w:val="28"/>
                <w:szCs w:val="28"/>
              </w:rPr>
              <w:t>Thinking</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b/>
                <w:b/>
              </w:rPr>
            </w:pPr>
            <w:r>
              <w:rPr>
                <w:rFonts w:cs="Arial" w:ascii="Arial" w:hAnsi="Arial"/>
                <w:b/>
              </w:rPr>
              <w:t>Problem Sol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sz w:val="18"/>
              </w:rPr>
            </w:pPr>
            <w:r>
              <w:rPr>
                <w:rFonts w:cs="Arial" w:ascii="Arial" w:hAnsi="Arial"/>
                <w:b/>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Below Level 1</w:t>
            </w:r>
          </w:p>
          <w:p>
            <w:pPr>
              <w:pStyle w:val="Normal"/>
              <w:spacing w:before="120" w:after="0"/>
              <w:jc w:val="center"/>
              <w:rPr>
                <w:rFonts w:ascii="Arial" w:hAnsi="Arial" w:cs="Arial"/>
                <w:b/>
                <w:b/>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Selects, sequences and applies mathematical processes appropriate to the task</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significant prompting</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minimal prompt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independently</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elects, sequences and applies mathematical processes to the assigned task independently with a broader view of the task </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ses critical thinking skills to solve a problem</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minimal logic and precision in mathematical reasoning to solve problem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logic to solve problems but lacks precision in mathematical reason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lves problems logically and with precision in mathematical reasoning</w:t>
            </w:r>
          </w:p>
          <w:p>
            <w:pPr>
              <w:pStyle w:val="Normal"/>
              <w:rPr>
                <w:rFonts w:ascii="Arial" w:hAnsi="Arial" w:cs="Arial"/>
                <w:sz w:val="18"/>
                <w:szCs w:val="18"/>
              </w:rPr>
            </w:pPr>
            <w:r>
              <w:rPr>
                <w:rFonts w:cs="Arial" w:ascii="Arial" w:hAnsi="Arial"/>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monstrates a sophisticated level of mathematical reasoning and precision in solving problem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Makes inferences, draws conclusions and gives justifications</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limited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some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and insightful connections to the problem-solving process and models presented when justifying answers</w:t>
            </w:r>
          </w:p>
        </w:tc>
      </w:tr>
    </w:tbl>
    <w:p>
      <w:pPr>
        <w:pStyle w:val="Normal"/>
        <w:rPr/>
      </w:pPr>
      <w:r>
        <w:rPr/>
      </w:r>
      <w:r>
        <w:br w:type="page"/>
      </w:r>
    </w:p>
    <w:p>
      <w:pPr>
        <w:pStyle w:val="BLMTitle"/>
        <w:rPr/>
      </w:pPr>
      <w:r>
        <w:rPr/>
        <w:t>BLM5.2.2 Painted cube (con’t)</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rHeight w:val="497"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Arial"/>
                <w:b/>
                <w:b/>
                <w:sz w:val="28"/>
                <w:szCs w:val="28"/>
              </w:rPr>
            </w:pPr>
            <w:r>
              <w:rPr>
                <w:rFonts w:cs="Arial" w:ascii="Arial" w:hAnsi="Arial"/>
                <w:b/>
                <w:sz w:val="28"/>
                <w:szCs w:val="28"/>
              </w:rPr>
              <w:t>Application</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bl>
    <w:p>
      <w:pPr>
        <w:pStyle w:val="BLMTitle"/>
        <w:rPr/>
      </w:pPr>
      <w:r>
        <w:rPr/>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Communication</w:t>
            </w:r>
          </w:p>
        </w:tc>
      </w:tr>
      <w:tr>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presenting</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sz w:val="18"/>
              </w:rPr>
            </w:pPr>
            <w:r>
              <w:rPr>
                <w:rFonts w:cs="Arial" w:ascii="Arial" w:hAnsi="Arial"/>
                <w:sz w:val="18"/>
              </w:rPr>
              <w:t>Translates from one representation to another as appropriate to the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 with major errors when solving a probl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ranslates representations with some errors when solving a problem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s appropriately when solving a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Translates representations appropriately and with insight when solving a problem </w:t>
            </w:r>
          </w:p>
        </w:tc>
      </w:tr>
    </w:tbl>
    <w:p>
      <w:pPr>
        <w:pStyle w:val="BLMTitle"/>
        <w:rPr/>
      </w:pPr>
      <w:r>
        <w:rPr/>
      </w:r>
    </w:p>
    <w:p>
      <w:pPr>
        <w:pStyle w:val="BLMTitle"/>
        <w:rPr/>
      </w:pPr>
      <w:r>
        <w:rPr/>
      </w:r>
    </w:p>
    <w:p>
      <w:pPr>
        <w:pStyle w:val="BLMTitle"/>
        <w:rPr/>
      </w:pPr>
      <w:r>
        <w:rPr/>
      </w:r>
      <w:r>
        <w:br w:type="page"/>
      </w:r>
    </w:p>
    <w:p>
      <w:pPr>
        <w:pStyle w:val="BLMTitle"/>
        <w:rPr/>
      </w:pPr>
      <w:bookmarkStart w:id="3" w:name="BLM523Temperature"/>
      <w:bookmarkEnd w:id="3"/>
      <w:r>
        <w:rPr/>
        <w:t>BLM5.2.3 Temperature Problem</w:t>
      </w:r>
    </w:p>
    <w:tbl>
      <w:tblPr>
        <w:tblW w:w="1450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484"/>
      </w:tblGrid>
      <w:tr>
        <w:trPr>
          <w:trHeight w:val="530"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ascii="Arial" w:hAnsi="Arial" w:cs="Arial"/>
                <w:b/>
                <w:b/>
                <w:sz w:val="28"/>
                <w:szCs w:val="28"/>
              </w:rPr>
            </w:pPr>
            <w:r>
              <w:rPr>
                <w:rFonts w:cs="Arial" w:ascii="Arial" w:hAnsi="Arial"/>
                <w:b/>
                <w:sz w:val="28"/>
                <w:szCs w:val="28"/>
              </w:rPr>
              <w:t>Thinking</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b/>
                <w:b/>
              </w:rPr>
            </w:pPr>
            <w:r>
              <w:rPr>
                <w:rFonts w:cs="Arial" w:ascii="Arial" w:hAnsi="Arial"/>
                <w:b/>
              </w:rPr>
              <w:t>Problem Sol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sz w:val="18"/>
              </w:rPr>
            </w:pPr>
            <w:r>
              <w:rPr>
                <w:rFonts w:cs="Arial" w:ascii="Arial" w:hAnsi="Arial"/>
                <w:b/>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Below Level 1</w:t>
            </w:r>
          </w:p>
          <w:p>
            <w:pPr>
              <w:pStyle w:val="Normal"/>
              <w:spacing w:before="120" w:after="0"/>
              <w:jc w:val="center"/>
              <w:rPr>
                <w:rFonts w:ascii="Arial" w:hAnsi="Arial" w:cs="Arial"/>
                <w:b/>
                <w:b/>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Selects, sequences and applies mathematical processes appropriate to the task</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significant prompting</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minimal prompt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independently</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elects, sequences and applies mathematical processes to the assigned task independently with a broader view of the task </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Makes inferences, draws conclusions and gives justifications</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limited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some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and insightful connections to the problem-solving process and models presented when justifying answers</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t xml:space="preserve"> </w:t>
            </w: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bl>
    <w:p>
      <w:pPr>
        <w:pStyle w:val="Normal"/>
        <w:rPr/>
      </w:pPr>
      <w:r>
        <w:rPr/>
      </w:r>
    </w:p>
    <w:p>
      <w:pPr>
        <w:pStyle w:val="Normal"/>
        <w:rPr/>
      </w:pPr>
      <w:r>
        <w:rPr/>
      </w:r>
      <w:r>
        <w:br w:type="page"/>
      </w:r>
    </w:p>
    <w:p>
      <w:pPr>
        <w:pStyle w:val="BLMTitle"/>
        <w:rPr/>
      </w:pPr>
      <w:r>
        <w:rPr/>
        <w:t>BLM5.2.3 Temperature Problem (con’t)</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Communication</w:t>
            </w:r>
          </w:p>
        </w:tc>
      </w:tr>
      <w:tr>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presenting</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sz w:val="18"/>
              </w:rPr>
            </w:pPr>
            <w:r>
              <w:rPr>
                <w:rFonts w:cs="Arial" w:ascii="Arial" w:hAnsi="Arial"/>
                <w:sz w:val="18"/>
              </w:rPr>
              <w:t>Creates a model to represent the problem</w:t>
            </w:r>
          </w:p>
          <w:p>
            <w:pPr>
              <w:pStyle w:val="Normal"/>
              <w:rPr>
                <w:rFonts w:ascii="Arial" w:hAnsi="Arial" w:cs="Arial"/>
                <w:sz w:val="18"/>
              </w:rPr>
            </w:pPr>
            <w:r>
              <w:rPr>
                <w:rFonts w:cs="Arial" w:ascii="Arial" w:hAnsi="Arial"/>
                <w:sz w:val="18"/>
              </w:rPr>
              <w:t>(e.g., numerical, algebraic, graphical,  physical, or scale model, by hand or using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limited effectiveness; representing little of the range of th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some effectiveness; representing some of the range of the dat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considerable effectiveness; representing most of the range of the data</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a high degree of effectiveness; representing the full range of the data</w:t>
            </w:r>
          </w:p>
        </w:tc>
      </w:tr>
    </w:tbl>
    <w:p>
      <w:pPr>
        <w:pStyle w:val="Normal"/>
        <w:rPr/>
      </w:pPr>
      <w:r>
        <w:rPr/>
      </w:r>
    </w:p>
    <w:p>
      <w:pPr>
        <w:pStyle w:val="BLMTitle"/>
        <w:rPr/>
      </w:pPr>
      <w:r>
        <w:rPr/>
      </w:r>
      <w:r>
        <w:br w:type="page"/>
      </w:r>
    </w:p>
    <w:p>
      <w:pPr>
        <w:pStyle w:val="BLMTitle"/>
        <w:rPr/>
      </w:pPr>
      <w:bookmarkStart w:id="4" w:name="BLM524Target"/>
      <w:bookmarkEnd w:id="4"/>
      <w:r>
        <w:rPr/>
        <w:t>BLM5.2.4 Target Problem</w:t>
      </w:r>
    </w:p>
    <w:tbl>
      <w:tblPr>
        <w:tblW w:w="1450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484"/>
      </w:tblGrid>
      <w:tr>
        <w:trPr>
          <w:trHeight w:val="530"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ascii="Arial" w:hAnsi="Arial" w:cs="Arial"/>
                <w:b/>
                <w:b/>
                <w:sz w:val="28"/>
                <w:szCs w:val="28"/>
              </w:rPr>
            </w:pPr>
            <w:r>
              <w:rPr>
                <w:rFonts w:cs="Arial" w:ascii="Arial" w:hAnsi="Arial"/>
                <w:b/>
                <w:sz w:val="28"/>
                <w:szCs w:val="28"/>
              </w:rPr>
              <w:t>Thinking</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b/>
                <w:b/>
              </w:rPr>
            </w:pPr>
            <w:r>
              <w:rPr>
                <w:rFonts w:cs="Arial" w:ascii="Arial" w:hAnsi="Arial"/>
                <w:b/>
              </w:rPr>
              <w:t>Problem Sol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sz w:val="18"/>
              </w:rPr>
            </w:pPr>
            <w:r>
              <w:rPr>
                <w:rFonts w:cs="Arial" w:ascii="Arial" w:hAnsi="Arial"/>
                <w:b/>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Below Level 1</w:t>
            </w:r>
          </w:p>
          <w:p>
            <w:pPr>
              <w:pStyle w:val="Normal"/>
              <w:spacing w:before="120" w:after="0"/>
              <w:jc w:val="center"/>
              <w:rPr>
                <w:rFonts w:ascii="Arial" w:hAnsi="Arial" w:cs="Arial"/>
                <w:b/>
                <w:b/>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ses critical thinking skills to solve a problem</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minimal logic and precision in mathematical reasoning to solve problem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logic to solve problems but lacks precision in mathematical reason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lves problems logically and with precision in mathematical reasoning</w:t>
            </w:r>
          </w:p>
          <w:p>
            <w:pPr>
              <w:pStyle w:val="Normal"/>
              <w:rPr>
                <w:rFonts w:ascii="Arial" w:hAnsi="Arial" w:cs="Arial"/>
                <w:sz w:val="18"/>
                <w:szCs w:val="18"/>
              </w:rPr>
            </w:pPr>
            <w:r>
              <w:rPr>
                <w:rFonts w:cs="Arial" w:ascii="Arial" w:hAnsi="Arial"/>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monstrates a sophisticated level of mathematical reasoning and precision in solving problem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Makes inferences, draws conclusions and gives justifications</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limited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some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and insightful connections to the problem-solving process and models presented when justifying answers</w:t>
            </w:r>
          </w:p>
        </w:tc>
      </w:tr>
    </w:tbl>
    <w:p>
      <w:pPr>
        <w:pStyle w:val="Normal"/>
        <w:rPr/>
      </w:pPr>
      <w:r>
        <w:rPr/>
      </w:r>
      <w:r>
        <w:br w:type="page"/>
      </w:r>
    </w:p>
    <w:p>
      <w:pPr>
        <w:pStyle w:val="BLMTitle"/>
        <w:rPr/>
      </w:pPr>
      <w:r>
        <w:rPr/>
        <w:t>BLM5.2.4 Target Problem (con’t)</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fl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Reflects on the reasonableness of answ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minimal connections between a prior estimate and the 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som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t>and provides insightful comments</w:t>
            </w:r>
          </w:p>
        </w:tc>
      </w:tr>
      <w:tr>
        <w:trPr>
          <w:trHeight w:val="497"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Arial"/>
                <w:b/>
                <w:b/>
                <w:sz w:val="28"/>
                <w:szCs w:val="28"/>
              </w:rPr>
            </w:pPr>
            <w:r>
              <w:rPr>
                <w:rFonts w:cs="Arial" w:ascii="Arial" w:hAnsi="Arial"/>
                <w:b/>
                <w:sz w:val="28"/>
                <w:szCs w:val="28"/>
              </w:rPr>
              <w:t>Application</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bl>
    <w:p>
      <w:pPr>
        <w:pStyle w:val="Normal"/>
        <w:rPr/>
      </w:pPr>
      <w:r>
        <w:rPr/>
      </w:r>
    </w:p>
    <w:p>
      <w:pPr>
        <w:pStyle w:val="BLMTitle"/>
        <w:rPr/>
      </w:pPr>
      <w:r>
        <w:rPr/>
      </w:r>
    </w:p>
    <w:p>
      <w:pPr>
        <w:pStyle w:val="Normal"/>
        <w:rPr/>
      </w:pPr>
      <w:r>
        <w:rPr/>
      </w:r>
    </w:p>
    <w:p>
      <w:pPr>
        <w:pStyle w:val="BLMTitle"/>
        <w:rPr/>
      </w:pPr>
      <w:r>
        <w:rPr/>
      </w:r>
      <w:r>
        <w:br w:type="page"/>
      </w:r>
    </w:p>
    <w:p>
      <w:pPr>
        <w:pStyle w:val="BLMTitle"/>
        <w:rPr/>
      </w:pPr>
      <w:bookmarkStart w:id="5" w:name="BLM525DeckRailing"/>
      <w:bookmarkEnd w:id="5"/>
      <w:r>
        <w:rPr/>
        <w:t>BLM5.2.5 Deck Railing Problem</w:t>
      </w:r>
    </w:p>
    <w:tbl>
      <w:tblPr>
        <w:tblW w:w="1450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484"/>
      </w:tblGrid>
      <w:tr>
        <w:trPr>
          <w:trHeight w:val="530"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ascii="Arial" w:hAnsi="Arial" w:cs="Arial"/>
                <w:b/>
                <w:b/>
                <w:sz w:val="28"/>
                <w:szCs w:val="28"/>
              </w:rPr>
            </w:pPr>
            <w:r>
              <w:rPr>
                <w:rFonts w:cs="Arial" w:ascii="Arial" w:hAnsi="Arial"/>
                <w:b/>
                <w:sz w:val="28"/>
                <w:szCs w:val="28"/>
              </w:rPr>
              <w:t>Thinking</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b/>
                <w:b/>
              </w:rPr>
            </w:pPr>
            <w:r>
              <w:rPr>
                <w:rFonts w:cs="Arial" w:ascii="Arial" w:hAnsi="Arial"/>
                <w:b/>
              </w:rPr>
              <w:t>Problem Sol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sz w:val="18"/>
              </w:rPr>
            </w:pPr>
            <w:r>
              <w:rPr>
                <w:rFonts w:cs="Arial" w:ascii="Arial" w:hAnsi="Arial"/>
                <w:b/>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Below Level 1</w:t>
            </w:r>
          </w:p>
          <w:p>
            <w:pPr>
              <w:pStyle w:val="Normal"/>
              <w:spacing w:before="120" w:after="0"/>
              <w:jc w:val="center"/>
              <w:rPr>
                <w:rFonts w:ascii="Arial" w:hAnsi="Arial" w:cs="Arial"/>
                <w:b/>
                <w:b/>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ses critical thinking skills to solve a problem</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minimal logic and precision in mathematical reasoning to solve problem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logic to solve problems but lacks precision in mathematical reason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lves problems logically and with precision in mathematical reasoning</w:t>
            </w:r>
          </w:p>
          <w:p>
            <w:pPr>
              <w:pStyle w:val="Normal"/>
              <w:rPr>
                <w:rFonts w:ascii="Arial" w:hAnsi="Arial" w:cs="Arial"/>
                <w:sz w:val="18"/>
                <w:szCs w:val="18"/>
              </w:rPr>
            </w:pPr>
            <w:r>
              <w:rPr>
                <w:rFonts w:cs="Arial" w:ascii="Arial" w:hAnsi="Arial"/>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monstrates a sophisticated level of mathematical reasoning and precision in solving problem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bl>
    <w:p>
      <w:pPr>
        <w:pStyle w:val="Normal"/>
        <w:rPr/>
      </w:pPr>
      <w:r>
        <w:rPr/>
      </w:r>
      <w:r>
        <w:br w:type="page"/>
      </w:r>
    </w:p>
    <w:p>
      <w:pPr>
        <w:pStyle w:val="BLMTitle"/>
        <w:rPr/>
      </w:pPr>
      <w:r>
        <w:rPr/>
        <w:t>BLM5.2.5 Deck Railing Problem (con’t)</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fl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Reflects on the reasonableness of answ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minimal connections between a prior estimate and the 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som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t>and provides insightful comments</w:t>
            </w:r>
          </w:p>
        </w:tc>
      </w:tr>
      <w:tr>
        <w:trPr>
          <w:trHeight w:val="497"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Arial"/>
                <w:b/>
                <w:b/>
                <w:sz w:val="28"/>
                <w:szCs w:val="28"/>
              </w:rPr>
            </w:pPr>
            <w:r>
              <w:rPr>
                <w:rFonts w:cs="Arial" w:ascii="Arial" w:hAnsi="Arial"/>
                <w:b/>
                <w:sz w:val="28"/>
                <w:szCs w:val="28"/>
              </w:rPr>
              <w:t>Application</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Conn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Makes connections among mathematical concepts and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weak connections among mathematical concepts and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imple connections among mathematical concepts and procedures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Makes appropriate connections among mathematical concepts and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trong connections among mathematical concepts and procedures </w:t>
            </w:r>
          </w:p>
        </w:tc>
      </w:tr>
    </w:tbl>
    <w:p>
      <w:pPr>
        <w:pStyle w:val="Normal"/>
        <w:rPr/>
      </w:pPr>
      <w:r>
        <w:rPr/>
      </w:r>
    </w:p>
    <w:p>
      <w:pPr>
        <w:pStyle w:val="Normal"/>
        <w:rPr/>
      </w:pPr>
      <w:r>
        <w:rPr/>
      </w:r>
      <w:r>
        <w:br w:type="page"/>
      </w:r>
    </w:p>
    <w:p>
      <w:pPr>
        <w:pStyle w:val="BLMTitle"/>
        <w:rPr/>
      </w:pPr>
      <w:r>
        <w:rPr/>
        <w:t>BLM5.2.5 Deck Railing Problem (con’t)</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Communication</w:t>
            </w:r>
          </w:p>
        </w:tc>
      </w:tr>
      <w:tr>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presenting</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sz w:val="18"/>
              </w:rPr>
            </w:pPr>
            <w:r>
              <w:rPr>
                <w:rFonts w:cs="Arial" w:ascii="Arial" w:hAnsi="Arial"/>
                <w:sz w:val="18"/>
              </w:rPr>
              <w:t>Creates a model to represent the problem</w:t>
            </w:r>
          </w:p>
          <w:p>
            <w:pPr>
              <w:pStyle w:val="Normal"/>
              <w:rPr>
                <w:rFonts w:ascii="Arial" w:hAnsi="Arial" w:cs="Arial"/>
                <w:sz w:val="18"/>
              </w:rPr>
            </w:pPr>
            <w:r>
              <w:rPr>
                <w:rFonts w:cs="Arial" w:ascii="Arial" w:hAnsi="Arial"/>
                <w:sz w:val="18"/>
              </w:rPr>
              <w:t>(e.g., numerical, algebraic, graphical,  physical, or scale model, by hand or using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limited effectiveness; representing little of the range of th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some effectiveness; representing some of the range of the dat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considerable effectiveness; representing most of the range of the data</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a high degree of effectiveness; representing the full range of th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connections between numeric, graphical and algebraic represent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limited connections between numeric, graphical and algebraic represent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some connections between numeric, graphical and algebraic representation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appropriate connections between numeric, graphical and algebraic represent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trong and insightful connections between numeric, graphical and algebraic representatio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from one representation to another as appropriate to the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 with major errors when solving a probl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ranslates representations with some errors when solving a problem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s appropriately when solving a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Translates representations appropriately and with insight when solving a problem </w:t>
            </w:r>
          </w:p>
        </w:tc>
      </w:tr>
    </w:tbl>
    <w:p>
      <w:pPr>
        <w:pStyle w:val="BLMTitle"/>
        <w:rPr/>
      </w:pPr>
      <w:r>
        <w:rPr/>
      </w:r>
      <w:r>
        <w:br w:type="page"/>
      </w:r>
    </w:p>
    <w:p>
      <w:pPr>
        <w:pStyle w:val="BLMTitle"/>
        <w:rPr/>
      </w:pPr>
      <w:bookmarkStart w:id="6" w:name="BLM526CardGame"/>
      <w:bookmarkEnd w:id="6"/>
      <w:r>
        <w:rPr/>
        <w:t xml:space="preserve">BLM 5.2.6 Card Game </w:t>
      </w:r>
    </w:p>
    <w:p>
      <w:pPr>
        <w:pStyle w:val="BLMText"/>
        <w:rPr/>
      </w:pPr>
      <w:r>
        <w:rPr/>
      </w:r>
    </w:p>
    <w:p>
      <w:pPr>
        <w:pStyle w:val="BLMText"/>
        <w:rPr/>
      </w:pPr>
      <w:r>
        <w:rPr/>
      </w:r>
    </w:p>
    <w:tbl>
      <w:tblPr>
        <w:tblW w:w="9320" w:type="dxa"/>
        <w:jc w:val="center"/>
        <w:tblInd w:w="0" w:type="dxa"/>
        <w:tblLayout w:type="fixed"/>
        <w:tblCellMar>
          <w:top w:w="20" w:type="dxa"/>
          <w:left w:w="60" w:type="dxa"/>
          <w:bottom w:w="20" w:type="dxa"/>
          <w:right w:w="60" w:type="dxa"/>
        </w:tblCellMar>
      </w:tblPr>
      <w:tblGrid>
        <w:gridCol w:w="1659"/>
        <w:gridCol w:w="1518"/>
        <w:gridCol w:w="1539"/>
        <w:gridCol w:w="1538"/>
        <w:gridCol w:w="1533"/>
        <w:gridCol w:w="1533"/>
      </w:tblGrid>
      <w:tr>
        <w:trPr/>
        <w:tc>
          <w:tcPr>
            <w:tcW w:w="9320" w:type="dxa"/>
            <w:gridSpan w:val="6"/>
            <w:tcBorders>
              <w:top w:val="single" w:sz="4" w:space="0" w:color="000000"/>
              <w:left w:val="single" w:sz="4" w:space="0" w:color="000000"/>
              <w:bottom w:val="single" w:sz="4" w:space="0" w:color="000000"/>
              <w:right w:val="single" w:sz="4" w:space="0" w:color="000000"/>
            </w:tcBorders>
            <w:shd w:fill="FFCC99" w:val="clear"/>
          </w:tcPr>
          <w:p>
            <w:pPr>
              <w:pStyle w:val="BLMText"/>
              <w:jc w:val="center"/>
              <w:rPr>
                <w:b/>
                <w:b/>
                <w:sz w:val="28"/>
                <w:szCs w:val="28"/>
              </w:rPr>
            </w:pPr>
            <w:r>
              <w:rPr>
                <w:b/>
                <w:sz w:val="28"/>
                <w:szCs w:val="28"/>
              </w:rPr>
              <w:t>Application</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Connecting</w:t>
            </w:r>
          </w:p>
        </w:tc>
      </w:tr>
      <w:tr>
        <w:trPr/>
        <w:tc>
          <w:tcPr>
            <w:tcW w:w="16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BLMText"/>
              <w:jc w:val="center"/>
              <w:rPr>
                <w:b/>
                <w:b/>
                <w:color w:val="FFFFFF"/>
              </w:rPr>
            </w:pPr>
            <w:r>
              <w:rPr>
                <w:b/>
                <w:color w:val="FFFFFF"/>
              </w:rPr>
              <w:t>Criteria</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BLMText"/>
              <w:jc w:val="center"/>
              <w:rPr>
                <w:b/>
                <w:b/>
                <w:sz w:val="20"/>
                <w:szCs w:val="20"/>
              </w:rPr>
            </w:pPr>
            <w:r>
              <w:rPr>
                <w:b/>
                <w:sz w:val="20"/>
                <w:szCs w:val="20"/>
              </w:rPr>
              <w:t>Below Level 1</w:t>
            </w:r>
          </w:p>
          <w:p>
            <w:pPr>
              <w:pStyle w:val="BLMText"/>
              <w:jc w:val="center"/>
              <w:rPr>
                <w:b/>
                <w:b/>
                <w:sz w:val="16"/>
                <w:szCs w:val="16"/>
              </w:rPr>
            </w:pPr>
            <w:r>
              <w:rPr>
                <w:b/>
                <w:sz w:val="16"/>
                <w:szCs w:val="16"/>
              </w:rPr>
              <w:t>Specific Feedback</w:t>
            </w:r>
          </w:p>
        </w:tc>
        <w:tc>
          <w:tcPr>
            <w:tcW w:w="1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BLMText"/>
              <w:jc w:val="center"/>
              <w:rPr>
                <w:b/>
                <w:b/>
                <w:color w:val="FFFFFF"/>
              </w:rPr>
            </w:pPr>
            <w:r>
              <w:rPr>
                <w:b/>
                <w:color w:val="FFFFFF"/>
              </w:rPr>
              <w:t>Level 1</w:t>
            </w:r>
          </w:p>
        </w:tc>
        <w:tc>
          <w:tcPr>
            <w:tcW w:w="15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BLMText"/>
              <w:jc w:val="center"/>
              <w:rPr>
                <w:b/>
                <w:b/>
                <w:color w:val="FFFFFF"/>
              </w:rPr>
            </w:pPr>
            <w:r>
              <w:rPr>
                <w:b/>
                <w:color w:val="FFFFFF"/>
              </w:rPr>
              <w:t>Level 2</w:t>
            </w:r>
          </w:p>
        </w:tc>
        <w:tc>
          <w:tcPr>
            <w:tcW w:w="15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BLMText"/>
              <w:jc w:val="center"/>
              <w:rPr>
                <w:b/>
                <w:b/>
                <w:color w:val="FFFFFF"/>
              </w:rPr>
            </w:pPr>
            <w:r>
              <w:rPr>
                <w:b/>
                <w:color w:val="FFFFFF"/>
              </w:rPr>
              <w:t>Level 3</w:t>
            </w:r>
          </w:p>
        </w:tc>
        <w:tc>
          <w:tcPr>
            <w:tcW w:w="15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BLMText"/>
              <w:jc w:val="center"/>
              <w:rPr>
                <w:b/>
                <w:b/>
                <w:color w:val="FFFFFF"/>
              </w:rPr>
            </w:pPr>
            <w:r>
              <w:rPr>
                <w:b/>
                <w:color w:val="FFFFFF"/>
              </w:rPr>
              <w:t>Level 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Makes connections between information in the chart and the graph.</w:t>
            </w:r>
          </w:p>
        </w:tc>
        <w:tc>
          <w:tcPr>
            <w:tcW w:w="1518" w:type="dxa"/>
            <w:tcBorders>
              <w:top w:val="single" w:sz="4" w:space="0" w:color="000000"/>
              <w:left w:val="single" w:sz="4" w:space="0" w:color="000000"/>
              <w:bottom w:val="single" w:sz="4" w:space="0" w:color="000000"/>
              <w:right w:val="single" w:sz="4" w:space="0" w:color="000000"/>
            </w:tcBorders>
          </w:tcPr>
          <w:p>
            <w:pPr>
              <w:pStyle w:val="BLMText"/>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weak connections between information in the chart and the graph</w:t>
            </w:r>
          </w:p>
        </w:tc>
        <w:tc>
          <w:tcPr>
            <w:tcW w:w="1538"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simple connections between information in the chart and the graph</w:t>
            </w:r>
          </w:p>
        </w:tc>
        <w:tc>
          <w:tcPr>
            <w:tcW w:w="1533" w:type="dxa"/>
            <w:tcBorders>
              <w:top w:val="single" w:sz="4" w:space="0" w:color="000000"/>
              <w:left w:val="single" w:sz="4" w:space="0" w:color="000000"/>
              <w:bottom w:val="single" w:sz="4" w:space="0" w:color="000000"/>
              <w:right w:val="single" w:sz="4" w:space="0" w:color="000000"/>
            </w:tcBorders>
            <w:shd w:fill="CCECFF" w:val="clear"/>
          </w:tcPr>
          <w:p>
            <w:pPr>
              <w:pStyle w:val="BLMText"/>
              <w:rPr>
                <w:sz w:val="20"/>
                <w:szCs w:val="20"/>
              </w:rPr>
            </w:pPr>
            <w:r>
              <w:rPr>
                <w:sz w:val="20"/>
                <w:szCs w:val="20"/>
              </w:rPr>
              <w:t>- makes appropriate connections between information in the chart and the graph</w:t>
            </w:r>
          </w:p>
        </w:tc>
        <w:tc>
          <w:tcPr>
            <w:tcW w:w="1533"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strong connections between information in the chart and the graph</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LMText"/>
              <w:rPr/>
            </w:pPr>
            <w:r>
              <w:rPr>
                <w:sz w:val="20"/>
                <w:szCs w:val="20"/>
              </w:rPr>
              <w:t xml:space="preserve">Gathers data that can be used to solve the problem [e.g., select critical </w:t>
              <w:br/>
            </w:r>
            <w:r>
              <w:rPr>
                <w:rFonts w:cs="Times New Roman" w:ascii="Times New Roman" w:hAnsi="Times New Roman"/>
                <w:i/>
                <w:sz w:val="20"/>
                <w:szCs w:val="20"/>
              </w:rPr>
              <w:t>x</w:t>
            </w:r>
            <w:r>
              <w:rPr>
                <w:sz w:val="20"/>
                <w:szCs w:val="20"/>
              </w:rPr>
              <w:t>-values and intervals for the chart].</w:t>
            </w:r>
          </w:p>
        </w:tc>
        <w:tc>
          <w:tcPr>
            <w:tcW w:w="1518" w:type="dxa"/>
            <w:tcBorders>
              <w:top w:val="single" w:sz="4" w:space="0" w:color="000000"/>
              <w:left w:val="single" w:sz="4" w:space="0" w:color="000000"/>
              <w:bottom w:val="single" w:sz="4" w:space="0" w:color="000000"/>
              <w:right w:val="single" w:sz="4" w:space="0" w:color="000000"/>
            </w:tcBorders>
          </w:tcPr>
          <w:p>
            <w:pPr>
              <w:pStyle w:val="BLMText"/>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gathers data that is connected to the problem, yet inappropriate for the inquiry</w:t>
            </w:r>
          </w:p>
        </w:tc>
        <w:tc>
          <w:tcPr>
            <w:tcW w:w="1538"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gathers data that is appropriate and connected to the problem, yet missing many significant cases</w:t>
            </w:r>
          </w:p>
        </w:tc>
        <w:tc>
          <w:tcPr>
            <w:tcW w:w="1533" w:type="dxa"/>
            <w:tcBorders>
              <w:top w:val="single" w:sz="4" w:space="0" w:color="000000"/>
              <w:left w:val="single" w:sz="4" w:space="0" w:color="000000"/>
              <w:bottom w:val="single" w:sz="4" w:space="0" w:color="000000"/>
              <w:right w:val="single" w:sz="4" w:space="0" w:color="000000"/>
            </w:tcBorders>
            <w:shd w:fill="CCECFF" w:val="clear"/>
          </w:tcPr>
          <w:p>
            <w:pPr>
              <w:pStyle w:val="BLMText"/>
              <w:rPr>
                <w:sz w:val="20"/>
                <w:szCs w:val="20"/>
              </w:rPr>
            </w:pPr>
            <w:r>
              <w:rPr>
                <w:sz w:val="20"/>
                <w:szCs w:val="20"/>
              </w:rPr>
              <w:t>- gathers data that is appropriate and connected to the problem, including most significant cases</w:t>
            </w:r>
          </w:p>
        </w:tc>
        <w:tc>
          <w:tcPr>
            <w:tcW w:w="1533"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gathers data that is appropriate and connected to the problem, including all significant cases, including extreme cases</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FFCC99" w:val="clear"/>
          </w:tcPr>
          <w:p>
            <w:pPr>
              <w:pStyle w:val="BLMText"/>
              <w:jc w:val="center"/>
              <w:rPr>
                <w:b/>
                <w:b/>
                <w:sz w:val="28"/>
                <w:szCs w:val="28"/>
              </w:rPr>
            </w:pPr>
            <w:r>
              <w:rPr>
                <w:b/>
                <w:sz w:val="28"/>
                <w:szCs w:val="28"/>
              </w:rPr>
              <w:t>Thinking</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Reasoning and Proving</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nterprets graphs.</w:t>
            </w:r>
          </w:p>
        </w:tc>
        <w:tc>
          <w:tcPr>
            <w:tcW w:w="1518" w:type="dxa"/>
            <w:tcBorders>
              <w:top w:val="single" w:sz="4" w:space="0" w:color="000000"/>
              <w:left w:val="single" w:sz="4" w:space="0" w:color="000000"/>
              <w:bottom w:val="single" w:sz="4" w:space="0" w:color="000000"/>
              <w:right w:val="single" w:sz="4" w:space="0" w:color="000000"/>
            </w:tcBorders>
          </w:tcPr>
          <w:p>
            <w:pPr>
              <w:pStyle w:val="BLMText"/>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isinterprets a major part of the given graphical information, but carries on to make some otherwise reasonable statements</w:t>
            </w:r>
          </w:p>
        </w:tc>
        <w:tc>
          <w:tcPr>
            <w:tcW w:w="1538"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isinterprets part of the given graphical information, but carries on to make some otherwise reasonable statements</w:t>
            </w:r>
          </w:p>
        </w:tc>
        <w:tc>
          <w:tcPr>
            <w:tcW w:w="1533" w:type="dxa"/>
            <w:tcBorders>
              <w:top w:val="single" w:sz="4" w:space="0" w:color="000000"/>
              <w:left w:val="single" w:sz="4" w:space="0" w:color="000000"/>
              <w:bottom w:val="single" w:sz="4" w:space="0" w:color="000000"/>
              <w:right w:val="single" w:sz="4" w:space="0" w:color="000000"/>
            </w:tcBorders>
            <w:shd w:fill="CCECFF" w:val="clear"/>
          </w:tcPr>
          <w:p>
            <w:pPr>
              <w:pStyle w:val="BLMText"/>
              <w:rPr>
                <w:sz w:val="20"/>
                <w:szCs w:val="20"/>
              </w:rPr>
            </w:pPr>
            <w:r>
              <w:rPr>
                <w:sz w:val="20"/>
                <w:szCs w:val="20"/>
              </w:rPr>
              <w:t>- correctly interprets the given graphical information, and makes reasonable statements</w:t>
            </w:r>
          </w:p>
        </w:tc>
        <w:tc>
          <w:tcPr>
            <w:tcW w:w="1533"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correctly interprets the given graphical information, and makes subtle or insightful statement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Makes inferences in the chart about the required graph.</w:t>
            </w:r>
          </w:p>
        </w:tc>
        <w:tc>
          <w:tcPr>
            <w:tcW w:w="1518" w:type="dxa"/>
            <w:tcBorders>
              <w:top w:val="single" w:sz="4" w:space="0" w:color="000000"/>
              <w:left w:val="single" w:sz="4" w:space="0" w:color="000000"/>
              <w:bottom w:val="single" w:sz="4" w:space="0" w:color="000000"/>
              <w:right w:val="single" w:sz="4" w:space="0" w:color="000000"/>
            </w:tcBorders>
          </w:tcPr>
          <w:p>
            <w:pPr>
              <w:pStyle w:val="BLMText"/>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inferences that have a limited connection to the properties of the given graphs</w:t>
            </w:r>
          </w:p>
        </w:tc>
        <w:tc>
          <w:tcPr>
            <w:tcW w:w="1538"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inferences that have some connection to the properties of the given graphs</w:t>
            </w:r>
          </w:p>
        </w:tc>
        <w:tc>
          <w:tcPr>
            <w:tcW w:w="1533" w:type="dxa"/>
            <w:tcBorders>
              <w:top w:val="single" w:sz="4" w:space="0" w:color="000000"/>
              <w:left w:val="single" w:sz="4" w:space="0" w:color="000000"/>
              <w:bottom w:val="single" w:sz="4" w:space="0" w:color="000000"/>
              <w:right w:val="single" w:sz="4" w:space="0" w:color="000000"/>
            </w:tcBorders>
            <w:shd w:fill="CCECFF" w:val="clear"/>
          </w:tcPr>
          <w:p>
            <w:pPr>
              <w:pStyle w:val="BLMText"/>
              <w:rPr>
                <w:sz w:val="20"/>
                <w:szCs w:val="20"/>
              </w:rPr>
            </w:pPr>
            <w:r>
              <w:rPr>
                <w:sz w:val="20"/>
                <w:szCs w:val="20"/>
              </w:rPr>
              <w:t>- makes inferences that have a direct connection to the properties of the given graphs</w:t>
            </w:r>
          </w:p>
        </w:tc>
        <w:tc>
          <w:tcPr>
            <w:tcW w:w="1533"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inferences that have a direct connection to the properties of the given graphs, with evidence of reflection</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FFCC99" w:val="clear"/>
          </w:tcPr>
          <w:p>
            <w:pPr>
              <w:pStyle w:val="BLMText"/>
              <w:jc w:val="center"/>
              <w:rPr>
                <w:b/>
                <w:b/>
                <w:sz w:val="28"/>
                <w:szCs w:val="28"/>
              </w:rPr>
            </w:pPr>
            <w:r>
              <w:rPr>
                <w:b/>
                <w:sz w:val="28"/>
                <w:szCs w:val="28"/>
              </w:rPr>
              <w:t>Communication</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Representing</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Creates a graph to represent the data in the chart.</w:t>
            </w:r>
          </w:p>
        </w:tc>
        <w:tc>
          <w:tcPr>
            <w:tcW w:w="1518" w:type="dxa"/>
            <w:tcBorders>
              <w:top w:val="single" w:sz="4" w:space="0" w:color="000000"/>
              <w:left w:val="single" w:sz="4" w:space="0" w:color="000000"/>
              <w:bottom w:val="single" w:sz="4" w:space="0" w:color="000000"/>
              <w:right w:val="single" w:sz="4" w:space="0" w:color="000000"/>
            </w:tcBorders>
          </w:tcPr>
          <w:p>
            <w:pPr>
              <w:pStyle w:val="BLMText"/>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creates a graph that represents little of the range of data</w:t>
            </w:r>
          </w:p>
        </w:tc>
        <w:tc>
          <w:tcPr>
            <w:tcW w:w="1538"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creates a graph that represents some of the range of data</w:t>
            </w:r>
          </w:p>
        </w:tc>
        <w:tc>
          <w:tcPr>
            <w:tcW w:w="1533" w:type="dxa"/>
            <w:tcBorders>
              <w:top w:val="single" w:sz="4" w:space="0" w:color="000000"/>
              <w:left w:val="single" w:sz="4" w:space="0" w:color="000000"/>
              <w:bottom w:val="single" w:sz="4" w:space="0" w:color="000000"/>
              <w:right w:val="single" w:sz="4" w:space="0" w:color="000000"/>
            </w:tcBorders>
            <w:shd w:fill="CCECFF" w:val="clear"/>
          </w:tcPr>
          <w:p>
            <w:pPr>
              <w:pStyle w:val="BLMText"/>
              <w:rPr>
                <w:sz w:val="20"/>
                <w:szCs w:val="20"/>
              </w:rPr>
            </w:pPr>
            <w:r>
              <w:rPr>
                <w:sz w:val="20"/>
                <w:szCs w:val="20"/>
              </w:rPr>
              <w:t>- creates a graph that represents most of the range of data</w:t>
            </w:r>
          </w:p>
        </w:tc>
        <w:tc>
          <w:tcPr>
            <w:tcW w:w="1533"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creates a graph that represents the full range of data</w:t>
            </w:r>
          </w:p>
        </w:tc>
      </w:tr>
    </w:tbl>
    <w:p>
      <w:pPr>
        <w:sectPr>
          <w:type w:val="nextPage"/>
          <w:pgSz w:orient="landscape" w:w="15840" w:h="12240"/>
          <w:pgMar w:left="720" w:right="720" w:gutter="0" w:header="0" w:top="1152" w:footer="0" w:bottom="720"/>
          <w:pgNumType w:fmt="decimal"/>
          <w:formProt w:val="false"/>
          <w:textDirection w:val="lrTb"/>
          <w:docGrid w:type="default" w:linePitch="360" w:charSpace="0"/>
        </w:sectPr>
        <w:pStyle w:val="Normal"/>
        <w:rPr/>
      </w:pPr>
      <w:r>
        <w:rPr/>
      </w:r>
    </w:p>
    <w:p>
      <w:pPr>
        <w:pStyle w:val="Normal"/>
        <w:rPr>
          <w:rFonts w:ascii="Arial" w:hAnsi="Arial" w:cs="Arial"/>
          <w:sz w:val="28"/>
          <w:szCs w:val="28"/>
        </w:rPr>
      </w:pPr>
      <w:bookmarkStart w:id="7" w:name="DeckRailing"/>
      <w:bookmarkStart w:id="8" w:name="Rationale"/>
      <w:bookmarkEnd w:id="7"/>
      <w:bookmarkEnd w:id="8"/>
      <w:r>
        <w:rPr>
          <w:rFonts w:cs="Arial" w:ascii="Arial" w:hAnsi="Arial"/>
          <w:b/>
          <w:sz w:val="28"/>
          <w:szCs w:val="28"/>
        </w:rPr>
        <w:t>Deck Problem:</w:t>
      </w:r>
      <w:r>
        <w:rPr>
          <w:rFonts w:cs="Arial" w:ascii="Arial" w:hAnsi="Arial"/>
          <w:b/>
          <w:sz w:val="36"/>
          <w:szCs w:val="36"/>
        </w:rPr>
        <w:t xml:space="preserve">  </w:t>
      </w:r>
      <w:r>
        <w:rPr>
          <w:rFonts w:cs="Arial" w:ascii="Arial" w:hAnsi="Arial"/>
          <w:sz w:val="28"/>
          <w:szCs w:val="28"/>
        </w:rPr>
        <w:t>You have been hired to build a deck attached to the second floor of a cottage using exactly 30m of deck railing (note: the entire outside edge will have railing).</w:t>
      </w:r>
      <w:r>
        <w:rPr>
          <w:rFonts w:cs="Arial" w:ascii="Arial" w:hAnsi="Arial"/>
          <w:sz w:val="28"/>
          <w:szCs w:val="28"/>
          <w:lang w:val="en-US" w:eastAsia="en-US"/>
        </w:rPr>
        <w:t xml:space="preserve"> </w:t>
      </w:r>
    </w:p>
    <w:p>
      <w:pPr>
        <w:pStyle w:val="Normal"/>
        <w:rPr/>
      </w:pPr>
      <w:r>
        <w:rPr>
          <w:rFonts w:cs="Arial" w:ascii="Arial" w:hAnsi="Arial"/>
          <w:sz w:val="28"/>
          <w:szCs w:val="28"/>
        </w:rPr>
        <w:t xml:space="preserve">Determine the dimensions of the deck that follow the specifications in the diagram and maximize the area of the deck.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drawing>
          <wp:inline distT="0" distB="0" distL="0" distR="0">
            <wp:extent cx="3656965" cy="284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9984" t="48138" r="-8" b="-10"/>
                    <a:stretch>
                      <a:fillRect/>
                    </a:stretch>
                  </pic:blipFill>
                  <pic:spPr bwMode="auto">
                    <a:xfrm>
                      <a:off x="0" y="0"/>
                      <a:ext cx="3656965" cy="2844800"/>
                    </a:xfrm>
                    <a:prstGeom prst="rect">
                      <a:avLst/>
                    </a:prstGeom>
                  </pic:spPr>
                </pic:pic>
              </a:graphicData>
            </a:graphic>
          </wp:inline>
        </w:drawing>
      </w:r>
      <w:r>
        <w:br w:type="page"/>
      </w:r>
    </w:p>
    <w:p>
      <w:pPr>
        <w:pStyle w:val="BLMTitle"/>
        <w:rPr/>
      </w:pPr>
      <w:bookmarkStart w:id="9" w:name="PaintedCube"/>
      <w:bookmarkEnd w:id="9"/>
      <w:r>
        <w:rPr/>
        <w:t>The Painted Cube</w:t>
      </w:r>
    </w:p>
    <w:p>
      <w:pPr>
        <w:pStyle w:val="TextBody"/>
        <w:ind w:left="360" w:hanging="0"/>
        <w:rPr>
          <w:rFonts w:ascii="Arial" w:hAnsi="Arial" w:cs="Arial"/>
        </w:rPr>
      </w:pPr>
      <w:r>
        <w:rPr>
          <w:rFonts w:cs="Arial" w:ascii="Arial" w:hAnsi="Arial"/>
        </w:rPr>
      </w:r>
    </w:p>
    <w:p>
      <w:pPr>
        <w:pStyle w:val="TextBody"/>
        <w:numPr>
          <w:ilvl w:val="0"/>
          <w:numId w:val="9"/>
        </w:numPr>
        <w:spacing w:before="0" w:after="0"/>
        <w:rPr>
          <w:rFonts w:ascii="Arial" w:hAnsi="Arial" w:cs="Arial"/>
        </w:rPr>
      </w:pPr>
      <w:r>
        <w:rPr>
          <w:rFonts w:cs="Arial" w:ascii="Arial" w:hAnsi="Arial"/>
        </w:rPr>
        <w:t xml:space="preserve">A 3 x 3 x 3 cube made up of small cubes is dipped into a bucket of red paint </w:t>
      </w:r>
    </w:p>
    <w:p>
      <w:pPr>
        <w:pStyle w:val="TextBody"/>
        <w:ind w:left="360" w:hanging="0"/>
        <w:rPr/>
      </w:pPr>
      <w:r>
        <w:rPr>
          <w:rFonts w:cs="Arial" w:ascii="Arial" w:hAnsi="Arial"/>
        </w:rPr>
        <w:tab/>
        <w:t>and removed.</w:t>
      </w:r>
    </w:p>
    <w:p>
      <w:pPr>
        <w:pStyle w:val="TextBody"/>
        <w:numPr>
          <w:ilvl w:val="0"/>
          <w:numId w:val="5"/>
        </w:numPr>
        <w:tabs>
          <w:tab w:val="clear" w:pos="720"/>
          <w:tab w:val="left" w:pos="1170" w:leader="none"/>
        </w:tabs>
        <w:spacing w:before="0" w:after="0"/>
        <w:ind w:left="1170" w:hanging="450"/>
        <w:rPr>
          <w:rFonts w:ascii="Arial" w:hAnsi="Arial" w:cs="Arial"/>
        </w:rPr>
      </w:pPr>
      <w:r>
        <w:object w:dxaOrig="1501" w:dyaOrig="15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18.05pt;margin-top:7.1pt;width:109.25pt;height:115.2pt;mso-wrap-distance-left:9.05pt;mso-wrap-distance-right:9.05pt;mso-position-horizontal-relative:text;mso-position-vertical-relative:text" filled="t" fillcolor="#FF0000" o:ole="">
            <v:imagedata r:id="rId10" o:title=""/>
            <w10:wrap type="square"/>
          </v:shape>
          <o:OLEObject Type="Embed" ProgID="" ShapeID="ole_rId9" DrawAspect="Content" ObjectID="_315105421" r:id="rId9"/>
        </w:object>
      </w:r>
      <w:r>
        <w:rPr>
          <w:rFonts w:cs="Arial" w:ascii="Arial" w:hAnsi="Arial"/>
        </w:rPr>
        <w:t xml:space="preserve">How many small cubes will have 3 faces painted? </w:t>
      </w:r>
    </w:p>
    <w:p>
      <w:pPr>
        <w:pStyle w:val="TextBody"/>
        <w:tabs>
          <w:tab w:val="clear" w:pos="720"/>
          <w:tab w:val="left" w:pos="1170" w:leader="none"/>
        </w:tabs>
        <w:ind w:left="1170" w:hanging="450"/>
        <w:rPr>
          <w:rFonts w:ascii="Arial" w:hAnsi="Arial" w:cs="Arial"/>
        </w:rPr>
      </w:pPr>
      <w:r>
        <w:rPr>
          <w:rFonts w:cs="Arial" w:ascii="Arial" w:hAnsi="Arial"/>
        </w:rPr>
      </w:r>
    </w:p>
    <w:p>
      <w:pPr>
        <w:pStyle w:val="TextBody"/>
        <w:numPr>
          <w:ilvl w:val="0"/>
          <w:numId w:val="5"/>
        </w:numPr>
        <w:tabs>
          <w:tab w:val="clear" w:pos="720"/>
          <w:tab w:val="left" w:pos="1170" w:leader="none"/>
        </w:tabs>
        <w:spacing w:before="0" w:after="0"/>
        <w:ind w:left="1170" w:hanging="450"/>
        <w:rPr>
          <w:rFonts w:ascii="Arial" w:hAnsi="Arial" w:cs="Arial"/>
        </w:rPr>
      </w:pPr>
      <w:r>
        <w:rPr>
          <w:rFonts w:cs="Arial" w:ascii="Arial" w:hAnsi="Arial"/>
        </w:rPr>
        <w:t xml:space="preserve">How many small cubes will have 2 faces painted?  </w:t>
      </w:r>
    </w:p>
    <w:p>
      <w:pPr>
        <w:pStyle w:val="TextBody"/>
        <w:tabs>
          <w:tab w:val="clear" w:pos="720"/>
          <w:tab w:val="left" w:pos="1170" w:leader="none"/>
        </w:tabs>
        <w:ind w:left="1170" w:hanging="450"/>
        <w:rPr>
          <w:rFonts w:ascii="Arial" w:hAnsi="Arial" w:cs="Arial"/>
        </w:rPr>
      </w:pPr>
      <w:r>
        <w:rPr>
          <w:rFonts w:cs="Arial" w:ascii="Arial" w:hAnsi="Arial"/>
        </w:rPr>
      </w:r>
    </w:p>
    <w:p>
      <w:pPr>
        <w:pStyle w:val="TextBody"/>
        <w:numPr>
          <w:ilvl w:val="0"/>
          <w:numId w:val="5"/>
        </w:numPr>
        <w:tabs>
          <w:tab w:val="clear" w:pos="720"/>
          <w:tab w:val="left" w:pos="1170" w:leader="none"/>
        </w:tabs>
        <w:spacing w:before="0" w:after="0"/>
        <w:ind w:left="1170" w:hanging="450"/>
        <w:rPr>
          <w:rFonts w:ascii="Arial" w:hAnsi="Arial" w:cs="Arial"/>
        </w:rPr>
      </w:pPr>
      <w:r>
        <w:rPr>
          <w:rFonts w:cs="Arial" w:ascii="Arial" w:hAnsi="Arial"/>
        </w:rPr>
        <w:t>How many small cubes will have 1 face painted?</w:t>
      </w:r>
    </w:p>
    <w:p>
      <w:pPr>
        <w:pStyle w:val="TextBody"/>
        <w:tabs>
          <w:tab w:val="clear" w:pos="720"/>
          <w:tab w:val="left" w:pos="1170" w:leader="none"/>
        </w:tabs>
        <w:ind w:left="1170" w:hanging="450"/>
        <w:rPr>
          <w:rFonts w:ascii="Arial" w:hAnsi="Arial" w:cs="Arial"/>
        </w:rPr>
      </w:pPr>
      <w:r>
        <w:rPr>
          <w:rFonts w:cs="Arial" w:ascii="Arial" w:hAnsi="Arial"/>
        </w:rPr>
      </w:r>
    </w:p>
    <w:p>
      <w:pPr>
        <w:pStyle w:val="TextBody"/>
        <w:numPr>
          <w:ilvl w:val="0"/>
          <w:numId w:val="5"/>
        </w:numPr>
        <w:tabs>
          <w:tab w:val="clear" w:pos="720"/>
          <w:tab w:val="left" w:pos="1170" w:leader="none"/>
        </w:tabs>
        <w:spacing w:before="0" w:after="0"/>
        <w:ind w:left="1170" w:hanging="450"/>
        <w:rPr>
          <w:rFonts w:ascii="Arial" w:hAnsi="Arial" w:cs="Arial"/>
        </w:rPr>
      </w:pPr>
      <w:r>
        <w:rPr>
          <w:rFonts w:cs="Arial" w:ascii="Arial" w:hAnsi="Arial"/>
        </w:rPr>
        <w:t>How many small cubes will have 0 faces painted?</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pPr>
      <w:r>
        <w:rPr>
          <w:rFonts w:cs="Arial" w:ascii="Arial" w:hAnsi="Arial"/>
        </w:rPr>
        <w:t>b) Answer the questions in part (a) when a 10 x 10 x 10 cube is dipped into the bucket of red paint.</w:t>
      </w:r>
    </w:p>
    <w:p>
      <w:pPr>
        <w:pStyle w:val="TextBody"/>
        <w:ind w:left="360" w:hanging="0"/>
        <w:rPr>
          <w:rFonts w:ascii="Arial" w:hAnsi="Arial" w:cs="Arial"/>
        </w:rPr>
      </w:pPr>
      <w:r>
        <w:rPr>
          <w:rFonts w:cs="Arial" w:ascii="Arial" w:hAnsi="Arial"/>
        </w:rPr>
      </w:r>
    </w:p>
    <w:p>
      <w:pPr>
        <w:pStyle w:val="TextBody"/>
        <w:ind w:left="360" w:hanging="0"/>
        <w:rPr/>
      </w:pPr>
      <w:r>
        <w:rPr>
          <w:rFonts w:cs="Arial" w:ascii="Arial" w:hAnsi="Arial"/>
        </w:rPr>
        <w:t xml:space="preserve">c) Look for patterns and answer each of the questions in part a when an </w:t>
      </w:r>
      <w:r>
        <w:rPr>
          <w:rFonts w:cs="Arial" w:ascii="Arial" w:hAnsi="Arial"/>
          <w:i/>
        </w:rPr>
        <w:t>n</w:t>
      </w:r>
      <w:r>
        <w:rPr>
          <w:rFonts w:cs="Arial" w:ascii="Arial" w:hAnsi="Arial"/>
        </w:rPr>
        <w:t xml:space="preserve"> x </w:t>
      </w:r>
      <w:r>
        <w:rPr>
          <w:rFonts w:cs="Arial" w:ascii="Arial" w:hAnsi="Arial"/>
          <w:i/>
        </w:rPr>
        <w:t>n x n</w:t>
      </w:r>
      <w:r>
        <w:rPr>
          <w:rFonts w:cs="Arial" w:ascii="Arial" w:hAnsi="Arial"/>
        </w:rPr>
        <w:t xml:space="preserve"> cube is dipped into the bucket of red paint? Explain your thinking.</w:t>
      </w:r>
    </w:p>
    <w:p>
      <w:pPr>
        <w:pStyle w:val="TextBody"/>
        <w:rPr>
          <w:rFonts w:ascii="Arial" w:hAnsi="Arial" w:cs="Arial"/>
        </w:rPr>
      </w:pPr>
      <w:r>
        <w:rPr>
          <w:rFonts w:cs="Arial" w:ascii="Arial" w:hAnsi="Arial"/>
        </w:rPr>
      </w:r>
      <w:r>
        <w:br w:type="page"/>
      </w:r>
    </w:p>
    <w:p>
      <w:pPr>
        <w:pStyle w:val="Normal"/>
        <w:rPr/>
      </w:pPr>
      <w:bookmarkStart w:id="10" w:name="Target"/>
      <w:bookmarkEnd w:id="10"/>
      <w:r>
        <w:rPr>
          <w:b/>
          <w:sz w:val="28"/>
          <w:szCs w:val="28"/>
        </w:rPr>
        <w:t>Target Problem:</w:t>
      </w:r>
      <w:r>
        <w:rPr>
          <w:sz w:val="28"/>
          <w:szCs w:val="28"/>
        </w:rPr>
        <w:t xml:space="preserve">  You have been asked to assign numerical values of 2, 5 and 8 to the three coloured regions on the dart board.  Regions with smaller areas are assigned higher scores.  </w:t>
      </w:r>
    </w:p>
    <w:p>
      <w:pPr>
        <w:pStyle w:val="Normal"/>
        <w:rPr>
          <w:sz w:val="28"/>
          <w:szCs w:val="28"/>
        </w:rPr>
      </w:pPr>
      <w:r>
        <w:rPr>
          <w:sz w:val="28"/>
          <w:szCs w:val="28"/>
        </w:rPr>
        <w:t>The dart board is designed with a square inside a circle and a square outside the same circle.</w:t>
      </w:r>
    </w:p>
    <w:p>
      <w:pPr>
        <w:pStyle w:val="Normal"/>
        <w:rPr>
          <w:sz w:val="28"/>
          <w:szCs w:val="28"/>
        </w:rPr>
      </w:pPr>
      <w:r>
        <w:rPr>
          <w:sz w:val="28"/>
          <w:szCs w:val="28"/>
        </w:rPr>
        <w:t>Match the three scores with the three coloured regions on the board.  Use any tools or strategies available.</w:t>
      </w:r>
    </w:p>
    <w:p>
      <w:pPr>
        <w:pStyle w:val="Normal"/>
        <w:rPr>
          <w:sz w:val="28"/>
          <w:szCs w:val="28"/>
        </w:rPr>
      </w:pPr>
      <w:r>
        <w:rPr>
          <w:sz w:val="28"/>
          <w:szCs w:val="28"/>
        </w:rPr>
      </w:r>
    </w:p>
    <w:p>
      <w:pPr>
        <w:pStyle w:val="Normal"/>
        <w:rPr>
          <w:lang w:val="en-US" w:eastAsia="en-US"/>
        </w:rPr>
      </w:pPr>
      <w:r>
        <w:rPr>
          <w:lang w:val="en-US" w:eastAsia="en-US"/>
        </w:rPr>
        <w:drawing>
          <wp:inline distT="0" distB="0" distL="0" distR="0">
            <wp:extent cx="3220720" cy="321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0296" t="15529" r="56672" b="40459"/>
                    <a:stretch>
                      <a:fillRect/>
                    </a:stretch>
                  </pic:blipFill>
                  <pic:spPr bwMode="auto">
                    <a:xfrm>
                      <a:off x="0" y="0"/>
                      <a:ext cx="3220720" cy="3217545"/>
                    </a:xfrm>
                    <a:prstGeom prst="rect">
                      <a:avLst/>
                    </a:prstGeom>
                  </pic:spPr>
                </pic:pic>
              </a:graphicData>
            </a:graphic>
          </wp:inline>
        </w:drawing>
      </w:r>
    </w:p>
    <w:p>
      <w:pPr>
        <w:pStyle w:val="BLMTitle"/>
        <w:rPr/>
      </w:pPr>
      <w:r>
        <w:rPr/>
      </w:r>
    </w:p>
    <w:p>
      <w:pPr>
        <w:pStyle w:val="BLMTitle"/>
        <w:rPr/>
      </w:pPr>
      <w:r>
        <w:rPr/>
      </w:r>
    </w:p>
    <w:p>
      <w:pPr>
        <w:pStyle w:val="BLMTitle"/>
        <w:rPr/>
      </w:pPr>
      <w:r>
        <w:rPr/>
      </w:r>
      <w:r>
        <w:br w:type="page"/>
      </w:r>
    </w:p>
    <w:p>
      <w:pPr>
        <w:pStyle w:val="Normal"/>
        <w:rPr/>
      </w:pPr>
      <w:bookmarkStart w:id="11" w:name="TemperatureProblem"/>
      <w:bookmarkEnd w:id="11"/>
      <w:r>
        <w:rPr>
          <w:b/>
          <w:sz w:val="28"/>
          <w:szCs w:val="28"/>
        </w:rPr>
        <w:t xml:space="preserve">Temperature Problem: </w:t>
      </w:r>
      <w:r>
        <w:rPr>
          <w:sz w:val="28"/>
          <w:szCs w:val="28"/>
        </w:rPr>
        <w:t>The inhabitants off Xenor use two scales for measuring temperature.  On the A scale, water freezes at 0° and boils at 80°, whereas on the B scale, water freezes at -20° and boils at 120°.  What is the equivalent on the A scale of a temperature of 15° on the B scale?</w:t>
      </w:r>
    </w:p>
    <w:p>
      <w:pPr>
        <w:pStyle w:val="BLMTitle"/>
        <w:rPr>
          <w:lang w:val="en-US" w:eastAsia="en-US"/>
        </w:rPr>
      </w:pPr>
      <w:r>
        <w:rPr>
          <w:lang w:val="en-US" w:eastAsia="en-US"/>
        </w:rPr>
        <mc:AlternateContent>
          <mc:Choice Requires="wpg">
            <w:drawing>
              <wp:inline distT="0" distB="0" distL="0" distR="0">
                <wp:extent cx="1746885" cy="2811780"/>
                <wp:effectExtent l="0" t="0" r="0" b="0"/>
                <wp:docPr id="4" name=""/>
                <a:graphic xmlns:a="http://schemas.openxmlformats.org/drawingml/2006/main">
                  <a:graphicData uri="http://schemas.microsoft.com/office/word/2010/wordprocessingGroup">
                    <wpg:wgp>
                      <wpg:cNvGrpSpPr/>
                      <wpg:grpSpPr>
                        <a:xfrm>
                          <a:off x="0" y="0"/>
                          <a:ext cx="1746720" cy="2811960"/>
                          <a:chOff x="0" y="0"/>
                          <a:chExt cx="1746720" cy="2811960"/>
                        </a:xfrm>
                      </wpg:grpSpPr>
                      <wps:wsp>
                        <wps:cNvSpPr/>
                        <wps:nvSpPr>
                          <wps:cNvPr id="0" name=""/>
                          <wps:cNvSpPr/>
                        </wps:nvSpPr>
                        <wps:spPr>
                          <a:xfrm>
                            <a:off x="187200" y="95400"/>
                            <a:ext cx="1517040" cy="2616840"/>
                          </a:xfrm>
                          <a:prstGeom prst="rect">
                            <a:avLst/>
                          </a:prstGeom>
                          <a:noFill/>
                          <a:ln w="0">
                            <a:noFill/>
                          </a:ln>
                        </wps:spPr>
                        <wps:bodyPr/>
                      </wps:wsp>
                      <wps:wsp>
                        <wps:cNvSpPr/>
                        <wps:spPr>
                          <a:xfrm rot="792600">
                            <a:off x="339120" y="95040"/>
                            <a:ext cx="1130400" cy="2560320"/>
                          </a:xfrm>
                          <a:custGeom>
                            <a:avLst/>
                            <a:gdLst/>
                            <a:ahLst/>
                            <a:rect l="l" t="t" r="r" b="b"/>
                            <a:pathLst>
                              <a:path w="7803" h="15940">
                                <a:moveTo>
                                  <a:pt x="327" y="15606"/>
                                </a:moveTo>
                                <a:lnTo>
                                  <a:pt x="324" y="15581"/>
                                </a:lnTo>
                                <a:lnTo>
                                  <a:pt x="314" y="15510"/>
                                </a:lnTo>
                                <a:lnTo>
                                  <a:pt x="297" y="15398"/>
                                </a:lnTo>
                                <a:lnTo>
                                  <a:pt x="276" y="15252"/>
                                </a:lnTo>
                                <a:lnTo>
                                  <a:pt x="251" y="15076"/>
                                </a:lnTo>
                                <a:lnTo>
                                  <a:pt x="223" y="14880"/>
                                </a:lnTo>
                                <a:lnTo>
                                  <a:pt x="193" y="14668"/>
                                </a:lnTo>
                                <a:lnTo>
                                  <a:pt x="163" y="14445"/>
                                </a:lnTo>
                                <a:lnTo>
                                  <a:pt x="132" y="14219"/>
                                </a:lnTo>
                                <a:lnTo>
                                  <a:pt x="103" y="13995"/>
                                </a:lnTo>
                                <a:lnTo>
                                  <a:pt x="75" y="13778"/>
                                </a:lnTo>
                                <a:lnTo>
                                  <a:pt x="50" y="13577"/>
                                </a:lnTo>
                                <a:lnTo>
                                  <a:pt x="30" y="13397"/>
                                </a:lnTo>
                                <a:lnTo>
                                  <a:pt x="13" y="13242"/>
                                </a:lnTo>
                                <a:lnTo>
                                  <a:pt x="7" y="13177"/>
                                </a:lnTo>
                                <a:lnTo>
                                  <a:pt x="3" y="13120"/>
                                </a:lnTo>
                                <a:lnTo>
                                  <a:pt x="1" y="13073"/>
                                </a:lnTo>
                                <a:lnTo>
                                  <a:pt x="0" y="13037"/>
                                </a:lnTo>
                                <a:lnTo>
                                  <a:pt x="0" y="12962"/>
                                </a:lnTo>
                                <a:lnTo>
                                  <a:pt x="0" y="12866"/>
                                </a:lnTo>
                                <a:lnTo>
                                  <a:pt x="0" y="12750"/>
                                </a:lnTo>
                                <a:lnTo>
                                  <a:pt x="0" y="12619"/>
                                </a:lnTo>
                                <a:lnTo>
                                  <a:pt x="0" y="12475"/>
                                </a:lnTo>
                                <a:lnTo>
                                  <a:pt x="0" y="12321"/>
                                </a:lnTo>
                                <a:lnTo>
                                  <a:pt x="0" y="12161"/>
                                </a:lnTo>
                                <a:lnTo>
                                  <a:pt x="0" y="11998"/>
                                </a:lnTo>
                                <a:lnTo>
                                  <a:pt x="1" y="11835"/>
                                </a:lnTo>
                                <a:lnTo>
                                  <a:pt x="1" y="11675"/>
                                </a:lnTo>
                                <a:lnTo>
                                  <a:pt x="1" y="11523"/>
                                </a:lnTo>
                                <a:lnTo>
                                  <a:pt x="2" y="11379"/>
                                </a:lnTo>
                                <a:lnTo>
                                  <a:pt x="3" y="11248"/>
                                </a:lnTo>
                                <a:lnTo>
                                  <a:pt x="3" y="11133"/>
                                </a:lnTo>
                                <a:lnTo>
                                  <a:pt x="4" y="11038"/>
                                </a:lnTo>
                                <a:lnTo>
                                  <a:pt x="5" y="10963"/>
                                </a:lnTo>
                                <a:lnTo>
                                  <a:pt x="5" y="10889"/>
                                </a:lnTo>
                                <a:lnTo>
                                  <a:pt x="7" y="10795"/>
                                </a:lnTo>
                                <a:lnTo>
                                  <a:pt x="10" y="10684"/>
                                </a:lnTo>
                                <a:lnTo>
                                  <a:pt x="14" y="10557"/>
                                </a:lnTo>
                                <a:lnTo>
                                  <a:pt x="20" y="10418"/>
                                </a:lnTo>
                                <a:lnTo>
                                  <a:pt x="27" y="10270"/>
                                </a:lnTo>
                                <a:lnTo>
                                  <a:pt x="34" y="10115"/>
                                </a:lnTo>
                                <a:lnTo>
                                  <a:pt x="41" y="9957"/>
                                </a:lnTo>
                                <a:lnTo>
                                  <a:pt x="48" y="9798"/>
                                </a:lnTo>
                                <a:lnTo>
                                  <a:pt x="56" y="9640"/>
                                </a:lnTo>
                                <a:lnTo>
                                  <a:pt x="63" y="9488"/>
                                </a:lnTo>
                                <a:lnTo>
                                  <a:pt x="70" y="9341"/>
                                </a:lnTo>
                                <a:lnTo>
                                  <a:pt x="75" y="9207"/>
                                </a:lnTo>
                                <a:lnTo>
                                  <a:pt x="80" y="9084"/>
                                </a:lnTo>
                                <a:lnTo>
                                  <a:pt x="84" y="8977"/>
                                </a:lnTo>
                                <a:lnTo>
                                  <a:pt x="86" y="8889"/>
                                </a:lnTo>
                                <a:lnTo>
                                  <a:pt x="85" y="8806"/>
                                </a:lnTo>
                                <a:lnTo>
                                  <a:pt x="84" y="8715"/>
                                </a:lnTo>
                                <a:lnTo>
                                  <a:pt x="82" y="8618"/>
                                </a:lnTo>
                                <a:lnTo>
                                  <a:pt x="82" y="8514"/>
                                </a:lnTo>
                                <a:lnTo>
                                  <a:pt x="81" y="8406"/>
                                </a:lnTo>
                                <a:lnTo>
                                  <a:pt x="81" y="8295"/>
                                </a:lnTo>
                                <a:lnTo>
                                  <a:pt x="81" y="8183"/>
                                </a:lnTo>
                                <a:lnTo>
                                  <a:pt x="81" y="8071"/>
                                </a:lnTo>
                                <a:lnTo>
                                  <a:pt x="81" y="7960"/>
                                </a:lnTo>
                                <a:lnTo>
                                  <a:pt x="81" y="7850"/>
                                </a:lnTo>
                                <a:lnTo>
                                  <a:pt x="81" y="7746"/>
                                </a:lnTo>
                                <a:lnTo>
                                  <a:pt x="82" y="7645"/>
                                </a:lnTo>
                                <a:lnTo>
                                  <a:pt x="82" y="7551"/>
                                </a:lnTo>
                                <a:lnTo>
                                  <a:pt x="84" y="7464"/>
                                </a:lnTo>
                                <a:lnTo>
                                  <a:pt x="85" y="7385"/>
                                </a:lnTo>
                                <a:lnTo>
                                  <a:pt x="86" y="7317"/>
                                </a:lnTo>
                                <a:lnTo>
                                  <a:pt x="84" y="7243"/>
                                </a:lnTo>
                                <a:lnTo>
                                  <a:pt x="80" y="7145"/>
                                </a:lnTo>
                                <a:lnTo>
                                  <a:pt x="76" y="7030"/>
                                </a:lnTo>
                                <a:lnTo>
                                  <a:pt x="72" y="6900"/>
                                </a:lnTo>
                                <a:lnTo>
                                  <a:pt x="68" y="6756"/>
                                </a:lnTo>
                                <a:lnTo>
                                  <a:pt x="65" y="6605"/>
                                </a:lnTo>
                                <a:lnTo>
                                  <a:pt x="62" y="6447"/>
                                </a:lnTo>
                                <a:lnTo>
                                  <a:pt x="61" y="6288"/>
                                </a:lnTo>
                                <a:lnTo>
                                  <a:pt x="62" y="6209"/>
                                </a:lnTo>
                                <a:lnTo>
                                  <a:pt x="62" y="6130"/>
                                </a:lnTo>
                                <a:lnTo>
                                  <a:pt x="64" y="6052"/>
                                </a:lnTo>
                                <a:lnTo>
                                  <a:pt x="66" y="5976"/>
                                </a:lnTo>
                                <a:lnTo>
                                  <a:pt x="69" y="5901"/>
                                </a:lnTo>
                                <a:lnTo>
                                  <a:pt x="72" y="5828"/>
                                </a:lnTo>
                                <a:lnTo>
                                  <a:pt x="77" y="5759"/>
                                </a:lnTo>
                                <a:lnTo>
                                  <a:pt x="82" y="5693"/>
                                </a:lnTo>
                                <a:lnTo>
                                  <a:pt x="89" y="5630"/>
                                </a:lnTo>
                                <a:lnTo>
                                  <a:pt x="96" y="5571"/>
                                </a:lnTo>
                                <a:lnTo>
                                  <a:pt x="104" y="5517"/>
                                </a:lnTo>
                                <a:lnTo>
                                  <a:pt x="115" y="5468"/>
                                </a:lnTo>
                                <a:lnTo>
                                  <a:pt x="125" y="5423"/>
                                </a:lnTo>
                                <a:lnTo>
                                  <a:pt x="137" y="5384"/>
                                </a:lnTo>
                                <a:lnTo>
                                  <a:pt x="151" y="5350"/>
                                </a:lnTo>
                                <a:lnTo>
                                  <a:pt x="166" y="5325"/>
                                </a:lnTo>
                                <a:lnTo>
                                  <a:pt x="181" y="5298"/>
                                </a:lnTo>
                                <a:lnTo>
                                  <a:pt x="196" y="5266"/>
                                </a:lnTo>
                                <a:lnTo>
                                  <a:pt x="212" y="5230"/>
                                </a:lnTo>
                                <a:lnTo>
                                  <a:pt x="227" y="5189"/>
                                </a:lnTo>
                                <a:lnTo>
                                  <a:pt x="242" y="5143"/>
                                </a:lnTo>
                                <a:lnTo>
                                  <a:pt x="257" y="5093"/>
                                </a:lnTo>
                                <a:lnTo>
                                  <a:pt x="272" y="5040"/>
                                </a:lnTo>
                                <a:lnTo>
                                  <a:pt x="287" y="4983"/>
                                </a:lnTo>
                                <a:lnTo>
                                  <a:pt x="301" y="4924"/>
                                </a:lnTo>
                                <a:lnTo>
                                  <a:pt x="316" y="4863"/>
                                </a:lnTo>
                                <a:lnTo>
                                  <a:pt x="330" y="4800"/>
                                </a:lnTo>
                                <a:lnTo>
                                  <a:pt x="345" y="4735"/>
                                </a:lnTo>
                                <a:lnTo>
                                  <a:pt x="374" y="4601"/>
                                </a:lnTo>
                                <a:lnTo>
                                  <a:pt x="401" y="4464"/>
                                </a:lnTo>
                                <a:lnTo>
                                  <a:pt x="428" y="4329"/>
                                </a:lnTo>
                                <a:lnTo>
                                  <a:pt x="452" y="4198"/>
                                </a:lnTo>
                                <a:lnTo>
                                  <a:pt x="477" y="4074"/>
                                </a:lnTo>
                                <a:lnTo>
                                  <a:pt x="500" y="3960"/>
                                </a:lnTo>
                                <a:lnTo>
                                  <a:pt x="521" y="3859"/>
                                </a:lnTo>
                                <a:lnTo>
                                  <a:pt x="541" y="3774"/>
                                </a:lnTo>
                                <a:lnTo>
                                  <a:pt x="550" y="3739"/>
                                </a:lnTo>
                                <a:lnTo>
                                  <a:pt x="559" y="3708"/>
                                </a:lnTo>
                                <a:lnTo>
                                  <a:pt x="568" y="3684"/>
                                </a:lnTo>
                                <a:lnTo>
                                  <a:pt x="575" y="3666"/>
                                </a:lnTo>
                                <a:lnTo>
                                  <a:pt x="583" y="3647"/>
                                </a:lnTo>
                                <a:lnTo>
                                  <a:pt x="592" y="3625"/>
                                </a:lnTo>
                                <a:lnTo>
                                  <a:pt x="602" y="3599"/>
                                </a:lnTo>
                                <a:lnTo>
                                  <a:pt x="612" y="3570"/>
                                </a:lnTo>
                                <a:lnTo>
                                  <a:pt x="636" y="3501"/>
                                </a:lnTo>
                                <a:lnTo>
                                  <a:pt x="662" y="3420"/>
                                </a:lnTo>
                                <a:lnTo>
                                  <a:pt x="690" y="3329"/>
                                </a:lnTo>
                                <a:lnTo>
                                  <a:pt x="719" y="3229"/>
                                </a:lnTo>
                                <a:lnTo>
                                  <a:pt x="749" y="3123"/>
                                </a:lnTo>
                                <a:lnTo>
                                  <a:pt x="780" y="3012"/>
                                </a:lnTo>
                                <a:lnTo>
                                  <a:pt x="811" y="2898"/>
                                </a:lnTo>
                                <a:lnTo>
                                  <a:pt x="841" y="2783"/>
                                </a:lnTo>
                                <a:lnTo>
                                  <a:pt x="871" y="2669"/>
                                </a:lnTo>
                                <a:lnTo>
                                  <a:pt x="899" y="2558"/>
                                </a:lnTo>
                                <a:lnTo>
                                  <a:pt x="926" y="2450"/>
                                </a:lnTo>
                                <a:lnTo>
                                  <a:pt x="950" y="2350"/>
                                </a:lnTo>
                                <a:lnTo>
                                  <a:pt x="972" y="2256"/>
                                </a:lnTo>
                                <a:lnTo>
                                  <a:pt x="989" y="2173"/>
                                </a:lnTo>
                                <a:lnTo>
                                  <a:pt x="997" y="2135"/>
                                </a:lnTo>
                                <a:lnTo>
                                  <a:pt x="1003" y="2098"/>
                                </a:lnTo>
                                <a:lnTo>
                                  <a:pt x="1008" y="2062"/>
                                </a:lnTo>
                                <a:lnTo>
                                  <a:pt x="1013" y="2028"/>
                                </a:lnTo>
                                <a:lnTo>
                                  <a:pt x="1022" y="1962"/>
                                </a:lnTo>
                                <a:lnTo>
                                  <a:pt x="1029" y="1898"/>
                                </a:lnTo>
                                <a:lnTo>
                                  <a:pt x="1035" y="1836"/>
                                </a:lnTo>
                                <a:lnTo>
                                  <a:pt x="1042" y="1776"/>
                                </a:lnTo>
                                <a:lnTo>
                                  <a:pt x="1051" y="1715"/>
                                </a:lnTo>
                                <a:lnTo>
                                  <a:pt x="1061" y="1654"/>
                                </a:lnTo>
                                <a:lnTo>
                                  <a:pt x="1067" y="1623"/>
                                </a:lnTo>
                                <a:lnTo>
                                  <a:pt x="1074" y="1591"/>
                                </a:lnTo>
                                <a:lnTo>
                                  <a:pt x="1082" y="1558"/>
                                </a:lnTo>
                                <a:lnTo>
                                  <a:pt x="1091" y="1524"/>
                                </a:lnTo>
                                <a:lnTo>
                                  <a:pt x="1101" y="1489"/>
                                </a:lnTo>
                                <a:lnTo>
                                  <a:pt x="1113" y="1454"/>
                                </a:lnTo>
                                <a:lnTo>
                                  <a:pt x="1125" y="1417"/>
                                </a:lnTo>
                                <a:lnTo>
                                  <a:pt x="1140" y="1378"/>
                                </a:lnTo>
                                <a:lnTo>
                                  <a:pt x="1155" y="1339"/>
                                </a:lnTo>
                                <a:lnTo>
                                  <a:pt x="1173" y="1297"/>
                                </a:lnTo>
                                <a:lnTo>
                                  <a:pt x="1191" y="1255"/>
                                </a:lnTo>
                                <a:lnTo>
                                  <a:pt x="1212" y="1209"/>
                                </a:lnTo>
                                <a:lnTo>
                                  <a:pt x="1236" y="1162"/>
                                </a:lnTo>
                                <a:lnTo>
                                  <a:pt x="1261" y="1114"/>
                                </a:lnTo>
                                <a:lnTo>
                                  <a:pt x="1288" y="1063"/>
                                </a:lnTo>
                                <a:lnTo>
                                  <a:pt x="1318" y="1009"/>
                                </a:lnTo>
                                <a:lnTo>
                                  <a:pt x="1347" y="955"/>
                                </a:lnTo>
                                <a:lnTo>
                                  <a:pt x="1372" y="902"/>
                                </a:lnTo>
                                <a:lnTo>
                                  <a:pt x="1394" y="850"/>
                                </a:lnTo>
                                <a:lnTo>
                                  <a:pt x="1413" y="800"/>
                                </a:lnTo>
                                <a:lnTo>
                                  <a:pt x="1430" y="750"/>
                                </a:lnTo>
                                <a:lnTo>
                                  <a:pt x="1444" y="701"/>
                                </a:lnTo>
                                <a:lnTo>
                                  <a:pt x="1456" y="654"/>
                                </a:lnTo>
                                <a:lnTo>
                                  <a:pt x="1466" y="609"/>
                                </a:lnTo>
                                <a:lnTo>
                                  <a:pt x="1475" y="564"/>
                                </a:lnTo>
                                <a:lnTo>
                                  <a:pt x="1483" y="521"/>
                                </a:lnTo>
                                <a:lnTo>
                                  <a:pt x="1490" y="479"/>
                                </a:lnTo>
                                <a:lnTo>
                                  <a:pt x="1496" y="439"/>
                                </a:lnTo>
                                <a:lnTo>
                                  <a:pt x="1502" y="399"/>
                                </a:lnTo>
                                <a:lnTo>
                                  <a:pt x="1509" y="363"/>
                                </a:lnTo>
                                <a:lnTo>
                                  <a:pt x="1516" y="327"/>
                                </a:lnTo>
                                <a:lnTo>
                                  <a:pt x="1523" y="293"/>
                                </a:lnTo>
                                <a:lnTo>
                                  <a:pt x="1531" y="260"/>
                                </a:lnTo>
                                <a:lnTo>
                                  <a:pt x="1541" y="230"/>
                                </a:lnTo>
                                <a:lnTo>
                                  <a:pt x="1551" y="201"/>
                                </a:lnTo>
                                <a:lnTo>
                                  <a:pt x="1565" y="175"/>
                                </a:lnTo>
                                <a:lnTo>
                                  <a:pt x="1579" y="149"/>
                                </a:lnTo>
                                <a:lnTo>
                                  <a:pt x="1597" y="127"/>
                                </a:lnTo>
                                <a:lnTo>
                                  <a:pt x="1617" y="106"/>
                                </a:lnTo>
                                <a:lnTo>
                                  <a:pt x="1640" y="87"/>
                                </a:lnTo>
                                <a:lnTo>
                                  <a:pt x="1667" y="70"/>
                                </a:lnTo>
                                <a:lnTo>
                                  <a:pt x="1698" y="55"/>
                                </a:lnTo>
                                <a:lnTo>
                                  <a:pt x="1733" y="43"/>
                                </a:lnTo>
                                <a:lnTo>
                                  <a:pt x="1771" y="32"/>
                                </a:lnTo>
                                <a:lnTo>
                                  <a:pt x="1814" y="24"/>
                                </a:lnTo>
                                <a:lnTo>
                                  <a:pt x="1862" y="18"/>
                                </a:lnTo>
                                <a:lnTo>
                                  <a:pt x="1915" y="15"/>
                                </a:lnTo>
                                <a:lnTo>
                                  <a:pt x="1974" y="13"/>
                                </a:lnTo>
                                <a:lnTo>
                                  <a:pt x="2092" y="13"/>
                                </a:lnTo>
                                <a:lnTo>
                                  <a:pt x="2201" y="13"/>
                                </a:lnTo>
                                <a:lnTo>
                                  <a:pt x="2302" y="13"/>
                                </a:lnTo>
                                <a:lnTo>
                                  <a:pt x="2396" y="13"/>
                                </a:lnTo>
                                <a:lnTo>
                                  <a:pt x="2486" y="13"/>
                                </a:lnTo>
                                <a:lnTo>
                                  <a:pt x="2573" y="13"/>
                                </a:lnTo>
                                <a:lnTo>
                                  <a:pt x="2660" y="13"/>
                                </a:lnTo>
                                <a:lnTo>
                                  <a:pt x="2748" y="13"/>
                                </a:lnTo>
                                <a:lnTo>
                                  <a:pt x="2838" y="13"/>
                                </a:lnTo>
                                <a:lnTo>
                                  <a:pt x="2934" y="13"/>
                                </a:lnTo>
                                <a:lnTo>
                                  <a:pt x="3035" y="13"/>
                                </a:lnTo>
                                <a:lnTo>
                                  <a:pt x="3145" y="13"/>
                                </a:lnTo>
                                <a:lnTo>
                                  <a:pt x="3266" y="13"/>
                                </a:lnTo>
                                <a:lnTo>
                                  <a:pt x="3399" y="13"/>
                                </a:lnTo>
                                <a:lnTo>
                                  <a:pt x="3545" y="13"/>
                                </a:lnTo>
                                <a:lnTo>
                                  <a:pt x="3707" y="13"/>
                                </a:lnTo>
                                <a:lnTo>
                                  <a:pt x="3865" y="13"/>
                                </a:lnTo>
                                <a:lnTo>
                                  <a:pt x="4002" y="9"/>
                                </a:lnTo>
                                <a:lnTo>
                                  <a:pt x="4123" y="7"/>
                                </a:lnTo>
                                <a:lnTo>
                                  <a:pt x="4228" y="4"/>
                                </a:lnTo>
                                <a:lnTo>
                                  <a:pt x="4323" y="2"/>
                                </a:lnTo>
                                <a:lnTo>
                                  <a:pt x="4409" y="0"/>
                                </a:lnTo>
                                <a:lnTo>
                                  <a:pt x="4449" y="0"/>
                                </a:lnTo>
                                <a:lnTo>
                                  <a:pt x="4488" y="1"/>
                                </a:lnTo>
                                <a:lnTo>
                                  <a:pt x="4527" y="2"/>
                                </a:lnTo>
                                <a:lnTo>
                                  <a:pt x="4566" y="3"/>
                                </a:lnTo>
                                <a:lnTo>
                                  <a:pt x="4605" y="6"/>
                                </a:lnTo>
                                <a:lnTo>
                                  <a:pt x="4643" y="9"/>
                                </a:lnTo>
                                <a:lnTo>
                                  <a:pt x="4683" y="14"/>
                                </a:lnTo>
                                <a:lnTo>
                                  <a:pt x="4724" y="19"/>
                                </a:lnTo>
                                <a:lnTo>
                                  <a:pt x="4766" y="24"/>
                                </a:lnTo>
                                <a:lnTo>
                                  <a:pt x="4810" y="31"/>
                                </a:lnTo>
                                <a:lnTo>
                                  <a:pt x="4856" y="40"/>
                                </a:lnTo>
                                <a:lnTo>
                                  <a:pt x="4905" y="50"/>
                                </a:lnTo>
                                <a:lnTo>
                                  <a:pt x="4956" y="60"/>
                                </a:lnTo>
                                <a:lnTo>
                                  <a:pt x="5011" y="73"/>
                                </a:lnTo>
                                <a:lnTo>
                                  <a:pt x="5070" y="86"/>
                                </a:lnTo>
                                <a:lnTo>
                                  <a:pt x="5132" y="102"/>
                                </a:lnTo>
                                <a:lnTo>
                                  <a:pt x="5270" y="137"/>
                                </a:lnTo>
                                <a:lnTo>
                                  <a:pt x="5429" y="180"/>
                                </a:lnTo>
                                <a:lnTo>
                                  <a:pt x="5591" y="224"/>
                                </a:lnTo>
                                <a:lnTo>
                                  <a:pt x="5741" y="266"/>
                                </a:lnTo>
                                <a:lnTo>
                                  <a:pt x="5875" y="304"/>
                                </a:lnTo>
                                <a:lnTo>
                                  <a:pt x="5999" y="339"/>
                                </a:lnTo>
                                <a:lnTo>
                                  <a:pt x="6111" y="372"/>
                                </a:lnTo>
                                <a:lnTo>
                                  <a:pt x="6212" y="403"/>
                                </a:lnTo>
                                <a:lnTo>
                                  <a:pt x="6304" y="433"/>
                                </a:lnTo>
                                <a:lnTo>
                                  <a:pt x="6389" y="461"/>
                                </a:lnTo>
                                <a:lnTo>
                                  <a:pt x="6468" y="487"/>
                                </a:lnTo>
                                <a:lnTo>
                                  <a:pt x="6540" y="514"/>
                                </a:lnTo>
                                <a:lnTo>
                                  <a:pt x="6608" y="540"/>
                                </a:lnTo>
                                <a:lnTo>
                                  <a:pt x="6671" y="567"/>
                                </a:lnTo>
                                <a:lnTo>
                                  <a:pt x="6733" y="594"/>
                                </a:lnTo>
                                <a:lnTo>
                                  <a:pt x="6794" y="622"/>
                                </a:lnTo>
                                <a:lnTo>
                                  <a:pt x="6854" y="650"/>
                                </a:lnTo>
                                <a:lnTo>
                                  <a:pt x="6914" y="681"/>
                                </a:lnTo>
                                <a:lnTo>
                                  <a:pt x="6945" y="701"/>
                                </a:lnTo>
                                <a:lnTo>
                                  <a:pt x="6977" y="731"/>
                                </a:lnTo>
                                <a:lnTo>
                                  <a:pt x="7008" y="770"/>
                                </a:lnTo>
                                <a:lnTo>
                                  <a:pt x="7040" y="816"/>
                                </a:lnTo>
                                <a:lnTo>
                                  <a:pt x="7072" y="871"/>
                                </a:lnTo>
                                <a:lnTo>
                                  <a:pt x="7104" y="932"/>
                                </a:lnTo>
                                <a:lnTo>
                                  <a:pt x="7137" y="1000"/>
                                </a:lnTo>
                                <a:lnTo>
                                  <a:pt x="7169" y="1073"/>
                                </a:lnTo>
                                <a:lnTo>
                                  <a:pt x="7201" y="1151"/>
                                </a:lnTo>
                                <a:lnTo>
                                  <a:pt x="7232" y="1234"/>
                                </a:lnTo>
                                <a:lnTo>
                                  <a:pt x="7263" y="1319"/>
                                </a:lnTo>
                                <a:lnTo>
                                  <a:pt x="7293" y="1408"/>
                                </a:lnTo>
                                <a:lnTo>
                                  <a:pt x="7323" y="1499"/>
                                </a:lnTo>
                                <a:lnTo>
                                  <a:pt x="7352" y="1592"/>
                                </a:lnTo>
                                <a:lnTo>
                                  <a:pt x="7381" y="1685"/>
                                </a:lnTo>
                                <a:lnTo>
                                  <a:pt x="7409" y="1778"/>
                                </a:lnTo>
                                <a:lnTo>
                                  <a:pt x="7435" y="1872"/>
                                </a:lnTo>
                                <a:lnTo>
                                  <a:pt x="7461" y="1964"/>
                                </a:lnTo>
                                <a:lnTo>
                                  <a:pt x="7485" y="2053"/>
                                </a:lnTo>
                                <a:lnTo>
                                  <a:pt x="7509" y="2141"/>
                                </a:lnTo>
                                <a:lnTo>
                                  <a:pt x="7551" y="2306"/>
                                </a:lnTo>
                                <a:lnTo>
                                  <a:pt x="7587" y="2453"/>
                                </a:lnTo>
                                <a:lnTo>
                                  <a:pt x="7617" y="2578"/>
                                </a:lnTo>
                                <a:lnTo>
                                  <a:pt x="7638" y="2672"/>
                                </a:lnTo>
                                <a:lnTo>
                                  <a:pt x="7653" y="2733"/>
                                </a:lnTo>
                                <a:lnTo>
                                  <a:pt x="7657" y="2755"/>
                                </a:lnTo>
                                <a:lnTo>
                                  <a:pt x="7661" y="2762"/>
                                </a:lnTo>
                                <a:lnTo>
                                  <a:pt x="7670" y="2785"/>
                                </a:lnTo>
                                <a:lnTo>
                                  <a:pt x="7685" y="2821"/>
                                </a:lnTo>
                                <a:lnTo>
                                  <a:pt x="7704" y="2870"/>
                                </a:lnTo>
                                <a:lnTo>
                                  <a:pt x="7713" y="2899"/>
                                </a:lnTo>
                                <a:lnTo>
                                  <a:pt x="7723" y="2931"/>
                                </a:lnTo>
                                <a:lnTo>
                                  <a:pt x="7734" y="2967"/>
                                </a:lnTo>
                                <a:lnTo>
                                  <a:pt x="7744" y="3004"/>
                                </a:lnTo>
                                <a:lnTo>
                                  <a:pt x="7753" y="3044"/>
                                </a:lnTo>
                                <a:lnTo>
                                  <a:pt x="7763" y="3087"/>
                                </a:lnTo>
                                <a:lnTo>
                                  <a:pt x="7772" y="3133"/>
                                </a:lnTo>
                                <a:lnTo>
                                  <a:pt x="7780" y="3180"/>
                                </a:lnTo>
                                <a:lnTo>
                                  <a:pt x="7788" y="3229"/>
                                </a:lnTo>
                                <a:lnTo>
                                  <a:pt x="7794" y="3281"/>
                                </a:lnTo>
                                <a:lnTo>
                                  <a:pt x="7798" y="3335"/>
                                </a:lnTo>
                                <a:lnTo>
                                  <a:pt x="7801" y="3391"/>
                                </a:lnTo>
                                <a:lnTo>
                                  <a:pt x="7803" y="3448"/>
                                </a:lnTo>
                                <a:lnTo>
                                  <a:pt x="7802" y="3507"/>
                                </a:lnTo>
                                <a:lnTo>
                                  <a:pt x="7800" y="3568"/>
                                </a:lnTo>
                                <a:lnTo>
                                  <a:pt x="7796" y="3630"/>
                                </a:lnTo>
                                <a:lnTo>
                                  <a:pt x="7789" y="3693"/>
                                </a:lnTo>
                                <a:lnTo>
                                  <a:pt x="7779" y="3758"/>
                                </a:lnTo>
                                <a:lnTo>
                                  <a:pt x="7767" y="3824"/>
                                </a:lnTo>
                                <a:lnTo>
                                  <a:pt x="7751" y="3891"/>
                                </a:lnTo>
                                <a:lnTo>
                                  <a:pt x="7733" y="3958"/>
                                </a:lnTo>
                                <a:lnTo>
                                  <a:pt x="7711" y="4027"/>
                                </a:lnTo>
                                <a:lnTo>
                                  <a:pt x="7686" y="4096"/>
                                </a:lnTo>
                                <a:lnTo>
                                  <a:pt x="7657" y="4166"/>
                                </a:lnTo>
                                <a:lnTo>
                                  <a:pt x="7625" y="4239"/>
                                </a:lnTo>
                                <a:lnTo>
                                  <a:pt x="7592" y="4319"/>
                                </a:lnTo>
                                <a:lnTo>
                                  <a:pt x="7557" y="4404"/>
                                </a:lnTo>
                                <a:lnTo>
                                  <a:pt x="7522" y="4495"/>
                                </a:lnTo>
                                <a:lnTo>
                                  <a:pt x="7486" y="4591"/>
                                </a:lnTo>
                                <a:lnTo>
                                  <a:pt x="7449" y="4693"/>
                                </a:lnTo>
                                <a:lnTo>
                                  <a:pt x="7411" y="4799"/>
                                </a:lnTo>
                                <a:lnTo>
                                  <a:pt x="7373" y="4910"/>
                                </a:lnTo>
                                <a:lnTo>
                                  <a:pt x="7335" y="5023"/>
                                </a:lnTo>
                                <a:lnTo>
                                  <a:pt x="7295" y="5141"/>
                                </a:lnTo>
                                <a:lnTo>
                                  <a:pt x="7257" y="5261"/>
                                </a:lnTo>
                                <a:lnTo>
                                  <a:pt x="7219" y="5384"/>
                                </a:lnTo>
                                <a:lnTo>
                                  <a:pt x="7180" y="5509"/>
                                </a:lnTo>
                                <a:lnTo>
                                  <a:pt x="7142" y="5636"/>
                                </a:lnTo>
                                <a:lnTo>
                                  <a:pt x="7103" y="5764"/>
                                </a:lnTo>
                                <a:lnTo>
                                  <a:pt x="7067" y="5895"/>
                                </a:lnTo>
                                <a:lnTo>
                                  <a:pt x="7031" y="6024"/>
                                </a:lnTo>
                                <a:lnTo>
                                  <a:pt x="6995" y="6156"/>
                                </a:lnTo>
                                <a:lnTo>
                                  <a:pt x="6960" y="6287"/>
                                </a:lnTo>
                                <a:lnTo>
                                  <a:pt x="6927" y="6416"/>
                                </a:lnTo>
                                <a:lnTo>
                                  <a:pt x="6895" y="6547"/>
                                </a:lnTo>
                                <a:lnTo>
                                  <a:pt x="6865" y="6675"/>
                                </a:lnTo>
                                <a:lnTo>
                                  <a:pt x="6836" y="6802"/>
                                </a:lnTo>
                                <a:lnTo>
                                  <a:pt x="6808" y="6926"/>
                                </a:lnTo>
                                <a:lnTo>
                                  <a:pt x="6783" y="7050"/>
                                </a:lnTo>
                                <a:lnTo>
                                  <a:pt x="6759" y="7170"/>
                                </a:lnTo>
                                <a:lnTo>
                                  <a:pt x="6738" y="7286"/>
                                </a:lnTo>
                                <a:lnTo>
                                  <a:pt x="6719" y="7400"/>
                                </a:lnTo>
                                <a:lnTo>
                                  <a:pt x="6701" y="7510"/>
                                </a:lnTo>
                                <a:lnTo>
                                  <a:pt x="6688" y="7616"/>
                                </a:lnTo>
                                <a:lnTo>
                                  <a:pt x="6675" y="7717"/>
                                </a:lnTo>
                                <a:lnTo>
                                  <a:pt x="6667" y="7813"/>
                                </a:lnTo>
                                <a:lnTo>
                                  <a:pt x="6659" y="7904"/>
                                </a:lnTo>
                                <a:lnTo>
                                  <a:pt x="6651" y="7994"/>
                                </a:lnTo>
                                <a:lnTo>
                                  <a:pt x="6642" y="8083"/>
                                </a:lnTo>
                                <a:lnTo>
                                  <a:pt x="6633" y="8169"/>
                                </a:lnTo>
                                <a:lnTo>
                                  <a:pt x="6614" y="8336"/>
                                </a:lnTo>
                                <a:lnTo>
                                  <a:pt x="6594" y="8495"/>
                                </a:lnTo>
                                <a:lnTo>
                                  <a:pt x="6572" y="8648"/>
                                </a:lnTo>
                                <a:lnTo>
                                  <a:pt x="6550" y="8793"/>
                                </a:lnTo>
                                <a:lnTo>
                                  <a:pt x="6527" y="8931"/>
                                </a:lnTo>
                                <a:lnTo>
                                  <a:pt x="6504" y="9062"/>
                                </a:lnTo>
                                <a:lnTo>
                                  <a:pt x="6482" y="9187"/>
                                </a:lnTo>
                                <a:lnTo>
                                  <a:pt x="6459" y="9305"/>
                                </a:lnTo>
                                <a:lnTo>
                                  <a:pt x="6437" y="9417"/>
                                </a:lnTo>
                                <a:lnTo>
                                  <a:pt x="6415" y="9522"/>
                                </a:lnTo>
                                <a:lnTo>
                                  <a:pt x="6393" y="9620"/>
                                </a:lnTo>
                                <a:lnTo>
                                  <a:pt x="6374" y="9714"/>
                                </a:lnTo>
                                <a:lnTo>
                                  <a:pt x="6355" y="9800"/>
                                </a:lnTo>
                                <a:lnTo>
                                  <a:pt x="6339" y="9881"/>
                                </a:lnTo>
                                <a:lnTo>
                                  <a:pt x="6321" y="9962"/>
                                </a:lnTo>
                                <a:lnTo>
                                  <a:pt x="6299" y="10050"/>
                                </a:lnTo>
                                <a:lnTo>
                                  <a:pt x="6275" y="10143"/>
                                </a:lnTo>
                                <a:lnTo>
                                  <a:pt x="6248" y="10241"/>
                                </a:lnTo>
                                <a:lnTo>
                                  <a:pt x="6219" y="10346"/>
                                </a:lnTo>
                                <a:lnTo>
                                  <a:pt x="6188" y="10456"/>
                                </a:lnTo>
                                <a:lnTo>
                                  <a:pt x="6155" y="10572"/>
                                </a:lnTo>
                                <a:lnTo>
                                  <a:pt x="6121" y="10693"/>
                                </a:lnTo>
                                <a:lnTo>
                                  <a:pt x="6087" y="10821"/>
                                </a:lnTo>
                                <a:lnTo>
                                  <a:pt x="6050" y="10954"/>
                                </a:lnTo>
                                <a:lnTo>
                                  <a:pt x="6015" y="11093"/>
                                </a:lnTo>
                                <a:lnTo>
                                  <a:pt x="5979" y="11238"/>
                                </a:lnTo>
                                <a:lnTo>
                                  <a:pt x="5944" y="11388"/>
                                </a:lnTo>
                                <a:lnTo>
                                  <a:pt x="5909" y="11544"/>
                                </a:lnTo>
                                <a:lnTo>
                                  <a:pt x="5892" y="11625"/>
                                </a:lnTo>
                                <a:lnTo>
                                  <a:pt x="5875" y="11705"/>
                                </a:lnTo>
                                <a:lnTo>
                                  <a:pt x="5860" y="11789"/>
                                </a:lnTo>
                                <a:lnTo>
                                  <a:pt x="5843" y="11873"/>
                                </a:lnTo>
                                <a:lnTo>
                                  <a:pt x="5828" y="11957"/>
                                </a:lnTo>
                                <a:lnTo>
                                  <a:pt x="5812" y="12037"/>
                                </a:lnTo>
                                <a:lnTo>
                                  <a:pt x="5796" y="12113"/>
                                </a:lnTo>
                                <a:lnTo>
                                  <a:pt x="5781" y="12184"/>
                                </a:lnTo>
                                <a:lnTo>
                                  <a:pt x="5764" y="12253"/>
                                </a:lnTo>
                                <a:lnTo>
                                  <a:pt x="5749" y="12317"/>
                                </a:lnTo>
                                <a:lnTo>
                                  <a:pt x="5733" y="12379"/>
                                </a:lnTo>
                                <a:lnTo>
                                  <a:pt x="5717" y="12439"/>
                                </a:lnTo>
                                <a:lnTo>
                                  <a:pt x="5701" y="12496"/>
                                </a:lnTo>
                                <a:lnTo>
                                  <a:pt x="5685" y="12549"/>
                                </a:lnTo>
                                <a:lnTo>
                                  <a:pt x="5668" y="12601"/>
                                </a:lnTo>
                                <a:lnTo>
                                  <a:pt x="5651" y="12652"/>
                                </a:lnTo>
                                <a:lnTo>
                                  <a:pt x="5635" y="12701"/>
                                </a:lnTo>
                                <a:lnTo>
                                  <a:pt x="5618" y="12747"/>
                                </a:lnTo>
                                <a:lnTo>
                                  <a:pt x="5601" y="12793"/>
                                </a:lnTo>
                                <a:lnTo>
                                  <a:pt x="5584" y="12839"/>
                                </a:lnTo>
                                <a:lnTo>
                                  <a:pt x="5548" y="12927"/>
                                </a:lnTo>
                                <a:lnTo>
                                  <a:pt x="5512" y="13013"/>
                                </a:lnTo>
                                <a:lnTo>
                                  <a:pt x="5474" y="13101"/>
                                </a:lnTo>
                                <a:lnTo>
                                  <a:pt x="5436" y="13191"/>
                                </a:lnTo>
                                <a:lnTo>
                                  <a:pt x="5396" y="13286"/>
                                </a:lnTo>
                                <a:lnTo>
                                  <a:pt x="5355" y="13386"/>
                                </a:lnTo>
                                <a:lnTo>
                                  <a:pt x="5312" y="13495"/>
                                </a:lnTo>
                                <a:lnTo>
                                  <a:pt x="5268" y="13613"/>
                                </a:lnTo>
                                <a:lnTo>
                                  <a:pt x="5245" y="13674"/>
                                </a:lnTo>
                                <a:lnTo>
                                  <a:pt x="5224" y="13735"/>
                                </a:lnTo>
                                <a:lnTo>
                                  <a:pt x="5206" y="13793"/>
                                </a:lnTo>
                                <a:lnTo>
                                  <a:pt x="5189" y="13849"/>
                                </a:lnTo>
                                <a:lnTo>
                                  <a:pt x="5174" y="13903"/>
                                </a:lnTo>
                                <a:lnTo>
                                  <a:pt x="5159" y="13955"/>
                                </a:lnTo>
                                <a:lnTo>
                                  <a:pt x="5147" y="14006"/>
                                </a:lnTo>
                                <a:lnTo>
                                  <a:pt x="5134" y="14055"/>
                                </a:lnTo>
                                <a:lnTo>
                                  <a:pt x="5124" y="14103"/>
                                </a:lnTo>
                                <a:lnTo>
                                  <a:pt x="5114" y="14148"/>
                                </a:lnTo>
                                <a:lnTo>
                                  <a:pt x="5105" y="14193"/>
                                </a:lnTo>
                                <a:lnTo>
                                  <a:pt x="5098" y="14235"/>
                                </a:lnTo>
                                <a:lnTo>
                                  <a:pt x="5083" y="14317"/>
                                </a:lnTo>
                                <a:lnTo>
                                  <a:pt x="5071" y="14393"/>
                                </a:lnTo>
                                <a:lnTo>
                                  <a:pt x="5060" y="14465"/>
                                </a:lnTo>
                                <a:lnTo>
                                  <a:pt x="5049" y="14531"/>
                                </a:lnTo>
                                <a:lnTo>
                                  <a:pt x="5043" y="14563"/>
                                </a:lnTo>
                                <a:lnTo>
                                  <a:pt x="5037" y="14594"/>
                                </a:lnTo>
                                <a:lnTo>
                                  <a:pt x="5031" y="14623"/>
                                </a:lnTo>
                                <a:lnTo>
                                  <a:pt x="5024" y="14652"/>
                                </a:lnTo>
                                <a:lnTo>
                                  <a:pt x="5016" y="14681"/>
                                </a:lnTo>
                                <a:lnTo>
                                  <a:pt x="5009" y="14708"/>
                                </a:lnTo>
                                <a:lnTo>
                                  <a:pt x="4999" y="14734"/>
                                </a:lnTo>
                                <a:lnTo>
                                  <a:pt x="4989" y="14760"/>
                                </a:lnTo>
                                <a:lnTo>
                                  <a:pt x="4979" y="14786"/>
                                </a:lnTo>
                                <a:lnTo>
                                  <a:pt x="4967" y="14810"/>
                                </a:lnTo>
                                <a:lnTo>
                                  <a:pt x="4954" y="14834"/>
                                </a:lnTo>
                                <a:lnTo>
                                  <a:pt x="4939" y="14858"/>
                                </a:lnTo>
                                <a:lnTo>
                                  <a:pt x="4910" y="14902"/>
                                </a:lnTo>
                                <a:lnTo>
                                  <a:pt x="4886" y="14942"/>
                                </a:lnTo>
                                <a:lnTo>
                                  <a:pt x="4867" y="14977"/>
                                </a:lnTo>
                                <a:lnTo>
                                  <a:pt x="4849" y="15009"/>
                                </a:lnTo>
                                <a:lnTo>
                                  <a:pt x="4833" y="15039"/>
                                </a:lnTo>
                                <a:lnTo>
                                  <a:pt x="4817" y="15067"/>
                                </a:lnTo>
                                <a:lnTo>
                                  <a:pt x="4800" y="15094"/>
                                </a:lnTo>
                                <a:lnTo>
                                  <a:pt x="4783" y="15121"/>
                                </a:lnTo>
                                <a:lnTo>
                                  <a:pt x="4761" y="15149"/>
                                </a:lnTo>
                                <a:lnTo>
                                  <a:pt x="4736" y="15179"/>
                                </a:lnTo>
                                <a:lnTo>
                                  <a:pt x="4706" y="15212"/>
                                </a:lnTo>
                                <a:lnTo>
                                  <a:pt x="4671" y="15248"/>
                                </a:lnTo>
                                <a:lnTo>
                                  <a:pt x="4627" y="15289"/>
                                </a:lnTo>
                                <a:lnTo>
                                  <a:pt x="4576" y="15334"/>
                                </a:lnTo>
                                <a:lnTo>
                                  <a:pt x="4515" y="15386"/>
                                </a:lnTo>
                                <a:lnTo>
                                  <a:pt x="4444" y="15445"/>
                                </a:lnTo>
                                <a:lnTo>
                                  <a:pt x="4372" y="15501"/>
                                </a:lnTo>
                                <a:lnTo>
                                  <a:pt x="4312" y="15547"/>
                                </a:lnTo>
                                <a:lnTo>
                                  <a:pt x="4286" y="15566"/>
                                </a:lnTo>
                                <a:lnTo>
                                  <a:pt x="4261" y="15583"/>
                                </a:lnTo>
                                <a:lnTo>
                                  <a:pt x="4239" y="15598"/>
                                </a:lnTo>
                                <a:lnTo>
                                  <a:pt x="4217" y="15611"/>
                                </a:lnTo>
                                <a:lnTo>
                                  <a:pt x="4195" y="15623"/>
                                </a:lnTo>
                                <a:lnTo>
                                  <a:pt x="4175" y="15633"/>
                                </a:lnTo>
                                <a:lnTo>
                                  <a:pt x="4156" y="15641"/>
                                </a:lnTo>
                                <a:lnTo>
                                  <a:pt x="4136" y="15650"/>
                                </a:lnTo>
                                <a:lnTo>
                                  <a:pt x="4116" y="15656"/>
                                </a:lnTo>
                                <a:lnTo>
                                  <a:pt x="4096" y="15661"/>
                                </a:lnTo>
                                <a:lnTo>
                                  <a:pt x="4074" y="15665"/>
                                </a:lnTo>
                                <a:lnTo>
                                  <a:pt x="4052" y="15669"/>
                                </a:lnTo>
                                <a:lnTo>
                                  <a:pt x="4002" y="15677"/>
                                </a:lnTo>
                                <a:lnTo>
                                  <a:pt x="3945" y="15683"/>
                                </a:lnTo>
                                <a:lnTo>
                                  <a:pt x="3877" y="15689"/>
                                </a:lnTo>
                                <a:lnTo>
                                  <a:pt x="3796" y="15697"/>
                                </a:lnTo>
                                <a:lnTo>
                                  <a:pt x="3699" y="15709"/>
                                </a:lnTo>
                                <a:lnTo>
                                  <a:pt x="3585" y="15724"/>
                                </a:lnTo>
                                <a:lnTo>
                                  <a:pt x="3520" y="15735"/>
                                </a:lnTo>
                                <a:lnTo>
                                  <a:pt x="3450" y="15746"/>
                                </a:lnTo>
                                <a:lnTo>
                                  <a:pt x="3374" y="15759"/>
                                </a:lnTo>
                                <a:lnTo>
                                  <a:pt x="3292" y="15773"/>
                                </a:lnTo>
                                <a:lnTo>
                                  <a:pt x="3206" y="15789"/>
                                </a:lnTo>
                                <a:lnTo>
                                  <a:pt x="3118" y="15803"/>
                                </a:lnTo>
                                <a:lnTo>
                                  <a:pt x="3027" y="15817"/>
                                </a:lnTo>
                                <a:lnTo>
                                  <a:pt x="2934" y="15829"/>
                                </a:lnTo>
                                <a:lnTo>
                                  <a:pt x="2839" y="15840"/>
                                </a:lnTo>
                                <a:lnTo>
                                  <a:pt x="2744" y="15851"/>
                                </a:lnTo>
                                <a:lnTo>
                                  <a:pt x="2648" y="15861"/>
                                </a:lnTo>
                                <a:lnTo>
                                  <a:pt x="2551" y="15870"/>
                                </a:lnTo>
                                <a:lnTo>
                                  <a:pt x="2455" y="15879"/>
                                </a:lnTo>
                                <a:lnTo>
                                  <a:pt x="2358" y="15886"/>
                                </a:lnTo>
                                <a:lnTo>
                                  <a:pt x="2262" y="15893"/>
                                </a:lnTo>
                                <a:lnTo>
                                  <a:pt x="2167" y="15900"/>
                                </a:lnTo>
                                <a:lnTo>
                                  <a:pt x="1980" y="15911"/>
                                </a:lnTo>
                                <a:lnTo>
                                  <a:pt x="1802" y="15919"/>
                                </a:lnTo>
                                <a:lnTo>
                                  <a:pt x="1634" y="15927"/>
                                </a:lnTo>
                                <a:lnTo>
                                  <a:pt x="1480" y="15932"/>
                                </a:lnTo>
                                <a:lnTo>
                                  <a:pt x="1342" y="15936"/>
                                </a:lnTo>
                                <a:lnTo>
                                  <a:pt x="1223" y="15938"/>
                                </a:lnTo>
                                <a:lnTo>
                                  <a:pt x="1124" y="15939"/>
                                </a:lnTo>
                                <a:lnTo>
                                  <a:pt x="1052" y="15940"/>
                                </a:lnTo>
                                <a:lnTo>
                                  <a:pt x="1006" y="15940"/>
                                </a:lnTo>
                                <a:lnTo>
                                  <a:pt x="989" y="15940"/>
                                </a:lnTo>
                                <a:lnTo>
                                  <a:pt x="327" y="15606"/>
                                </a:lnTo>
                                <a:close/>
                              </a:path>
                            </a:pathLst>
                          </a:custGeom>
                          <a:solidFill>
                            <a:srgbClr val="ffffcc"/>
                          </a:solidFill>
                          <a:ln w="0">
                            <a:noFill/>
                          </a:ln>
                        </wps:spPr>
                        <wps:style>
                          <a:lnRef idx="0"/>
                          <a:fillRef idx="0"/>
                          <a:effectRef idx="0"/>
                          <a:fontRef idx="minor"/>
                        </wps:style>
                        <wps:bodyPr/>
                      </wps:wsp>
                      <wps:wsp>
                        <wps:cNvSpPr/>
                        <wps:spPr>
                          <a:xfrm rot="792600">
                            <a:off x="623160" y="269640"/>
                            <a:ext cx="434880" cy="2266920"/>
                          </a:xfrm>
                          <a:custGeom>
                            <a:avLst/>
                            <a:gdLst/>
                            <a:ahLst/>
                            <a:rect l="l" t="t" r="r" b="b"/>
                            <a:pathLst>
                              <a:path w="3004" h="14107">
                                <a:moveTo>
                                  <a:pt x="0" y="13612"/>
                                </a:moveTo>
                                <a:lnTo>
                                  <a:pt x="241" y="11664"/>
                                </a:lnTo>
                                <a:lnTo>
                                  <a:pt x="247" y="11645"/>
                                </a:lnTo>
                                <a:lnTo>
                                  <a:pt x="266" y="11586"/>
                                </a:lnTo>
                                <a:lnTo>
                                  <a:pt x="295" y="11495"/>
                                </a:lnTo>
                                <a:lnTo>
                                  <a:pt x="331" y="11377"/>
                                </a:lnTo>
                                <a:lnTo>
                                  <a:pt x="376" y="11236"/>
                                </a:lnTo>
                                <a:lnTo>
                                  <a:pt x="425" y="11079"/>
                                </a:lnTo>
                                <a:lnTo>
                                  <a:pt x="477" y="10909"/>
                                </a:lnTo>
                                <a:lnTo>
                                  <a:pt x="531" y="10731"/>
                                </a:lnTo>
                                <a:lnTo>
                                  <a:pt x="586" y="10552"/>
                                </a:lnTo>
                                <a:lnTo>
                                  <a:pt x="638" y="10376"/>
                                </a:lnTo>
                                <a:lnTo>
                                  <a:pt x="688" y="10208"/>
                                </a:lnTo>
                                <a:lnTo>
                                  <a:pt x="731" y="10054"/>
                                </a:lnTo>
                                <a:lnTo>
                                  <a:pt x="751" y="9984"/>
                                </a:lnTo>
                                <a:lnTo>
                                  <a:pt x="769" y="9917"/>
                                </a:lnTo>
                                <a:lnTo>
                                  <a:pt x="784" y="9858"/>
                                </a:lnTo>
                                <a:lnTo>
                                  <a:pt x="798" y="9805"/>
                                </a:lnTo>
                                <a:lnTo>
                                  <a:pt x="808" y="9760"/>
                                </a:lnTo>
                                <a:lnTo>
                                  <a:pt x="816" y="9721"/>
                                </a:lnTo>
                                <a:lnTo>
                                  <a:pt x="821" y="9692"/>
                                </a:lnTo>
                                <a:lnTo>
                                  <a:pt x="823" y="9672"/>
                                </a:lnTo>
                                <a:lnTo>
                                  <a:pt x="824" y="9623"/>
                                </a:lnTo>
                                <a:lnTo>
                                  <a:pt x="826" y="9542"/>
                                </a:lnTo>
                                <a:lnTo>
                                  <a:pt x="830" y="9434"/>
                                </a:lnTo>
                                <a:lnTo>
                                  <a:pt x="835" y="9303"/>
                                </a:lnTo>
                                <a:lnTo>
                                  <a:pt x="841" y="9155"/>
                                </a:lnTo>
                                <a:lnTo>
                                  <a:pt x="847" y="8995"/>
                                </a:lnTo>
                                <a:lnTo>
                                  <a:pt x="856" y="8826"/>
                                </a:lnTo>
                                <a:lnTo>
                                  <a:pt x="863" y="8655"/>
                                </a:lnTo>
                                <a:lnTo>
                                  <a:pt x="870" y="8486"/>
                                </a:lnTo>
                                <a:lnTo>
                                  <a:pt x="878" y="8325"/>
                                </a:lnTo>
                                <a:lnTo>
                                  <a:pt x="885" y="8173"/>
                                </a:lnTo>
                                <a:lnTo>
                                  <a:pt x="891" y="8039"/>
                                </a:lnTo>
                                <a:lnTo>
                                  <a:pt x="895" y="7926"/>
                                </a:lnTo>
                                <a:lnTo>
                                  <a:pt x="899" y="7840"/>
                                </a:lnTo>
                                <a:lnTo>
                                  <a:pt x="902" y="7784"/>
                                </a:lnTo>
                                <a:lnTo>
                                  <a:pt x="903" y="7765"/>
                                </a:lnTo>
                                <a:lnTo>
                                  <a:pt x="1070" y="6441"/>
                                </a:lnTo>
                                <a:lnTo>
                                  <a:pt x="1151" y="5028"/>
                                </a:lnTo>
                                <a:lnTo>
                                  <a:pt x="1479" y="3369"/>
                                </a:lnTo>
                                <a:lnTo>
                                  <a:pt x="1479" y="2379"/>
                                </a:lnTo>
                                <a:lnTo>
                                  <a:pt x="1477" y="2371"/>
                                </a:lnTo>
                                <a:lnTo>
                                  <a:pt x="1468" y="2347"/>
                                </a:lnTo>
                                <a:lnTo>
                                  <a:pt x="1456" y="2309"/>
                                </a:lnTo>
                                <a:lnTo>
                                  <a:pt x="1440" y="2260"/>
                                </a:lnTo>
                                <a:lnTo>
                                  <a:pt x="1422" y="2201"/>
                                </a:lnTo>
                                <a:lnTo>
                                  <a:pt x="1401" y="2133"/>
                                </a:lnTo>
                                <a:lnTo>
                                  <a:pt x="1378" y="2061"/>
                                </a:lnTo>
                                <a:lnTo>
                                  <a:pt x="1355" y="1984"/>
                                </a:lnTo>
                                <a:lnTo>
                                  <a:pt x="1332" y="1905"/>
                                </a:lnTo>
                                <a:lnTo>
                                  <a:pt x="1310" y="1827"/>
                                </a:lnTo>
                                <a:lnTo>
                                  <a:pt x="1289" y="1750"/>
                                </a:lnTo>
                                <a:lnTo>
                                  <a:pt x="1270" y="1677"/>
                                </a:lnTo>
                                <a:lnTo>
                                  <a:pt x="1254" y="1610"/>
                                </a:lnTo>
                                <a:lnTo>
                                  <a:pt x="1242" y="1551"/>
                                </a:lnTo>
                                <a:lnTo>
                                  <a:pt x="1237" y="1525"/>
                                </a:lnTo>
                                <a:lnTo>
                                  <a:pt x="1234" y="1501"/>
                                </a:lnTo>
                                <a:lnTo>
                                  <a:pt x="1232" y="1480"/>
                                </a:lnTo>
                                <a:lnTo>
                                  <a:pt x="1231" y="1464"/>
                                </a:lnTo>
                                <a:lnTo>
                                  <a:pt x="1231" y="1428"/>
                                </a:lnTo>
                                <a:lnTo>
                                  <a:pt x="1231" y="1387"/>
                                </a:lnTo>
                                <a:lnTo>
                                  <a:pt x="1231" y="1339"/>
                                </a:lnTo>
                                <a:lnTo>
                                  <a:pt x="1231" y="1286"/>
                                </a:lnTo>
                                <a:lnTo>
                                  <a:pt x="1231" y="1230"/>
                                </a:lnTo>
                                <a:lnTo>
                                  <a:pt x="1231" y="1171"/>
                                </a:lnTo>
                                <a:lnTo>
                                  <a:pt x="1231" y="1110"/>
                                </a:lnTo>
                                <a:lnTo>
                                  <a:pt x="1231" y="1049"/>
                                </a:lnTo>
                                <a:lnTo>
                                  <a:pt x="1231" y="987"/>
                                </a:lnTo>
                                <a:lnTo>
                                  <a:pt x="1231" y="925"/>
                                </a:lnTo>
                                <a:lnTo>
                                  <a:pt x="1231" y="866"/>
                                </a:lnTo>
                                <a:lnTo>
                                  <a:pt x="1231" y="810"/>
                                </a:lnTo>
                                <a:lnTo>
                                  <a:pt x="1231" y="758"/>
                                </a:lnTo>
                                <a:lnTo>
                                  <a:pt x="1231" y="711"/>
                                </a:lnTo>
                                <a:lnTo>
                                  <a:pt x="1231" y="668"/>
                                </a:lnTo>
                                <a:lnTo>
                                  <a:pt x="1231" y="634"/>
                                </a:lnTo>
                                <a:lnTo>
                                  <a:pt x="1232" y="602"/>
                                </a:lnTo>
                                <a:lnTo>
                                  <a:pt x="1235" y="571"/>
                                </a:lnTo>
                                <a:lnTo>
                                  <a:pt x="1240" y="541"/>
                                </a:lnTo>
                                <a:lnTo>
                                  <a:pt x="1247" y="510"/>
                                </a:lnTo>
                                <a:lnTo>
                                  <a:pt x="1255" y="480"/>
                                </a:lnTo>
                                <a:lnTo>
                                  <a:pt x="1265" y="451"/>
                                </a:lnTo>
                                <a:lnTo>
                                  <a:pt x="1271" y="436"/>
                                </a:lnTo>
                                <a:lnTo>
                                  <a:pt x="1278" y="422"/>
                                </a:lnTo>
                                <a:lnTo>
                                  <a:pt x="1285" y="408"/>
                                </a:lnTo>
                                <a:lnTo>
                                  <a:pt x="1292" y="394"/>
                                </a:lnTo>
                                <a:lnTo>
                                  <a:pt x="1300" y="380"/>
                                </a:lnTo>
                                <a:lnTo>
                                  <a:pt x="1309" y="368"/>
                                </a:lnTo>
                                <a:lnTo>
                                  <a:pt x="1318" y="354"/>
                                </a:lnTo>
                                <a:lnTo>
                                  <a:pt x="1327" y="342"/>
                                </a:lnTo>
                                <a:lnTo>
                                  <a:pt x="1337" y="329"/>
                                </a:lnTo>
                                <a:lnTo>
                                  <a:pt x="1347" y="317"/>
                                </a:lnTo>
                                <a:lnTo>
                                  <a:pt x="1358" y="305"/>
                                </a:lnTo>
                                <a:lnTo>
                                  <a:pt x="1370" y="294"/>
                                </a:lnTo>
                                <a:lnTo>
                                  <a:pt x="1381" y="284"/>
                                </a:lnTo>
                                <a:lnTo>
                                  <a:pt x="1394" y="273"/>
                                </a:lnTo>
                                <a:lnTo>
                                  <a:pt x="1407" y="263"/>
                                </a:lnTo>
                                <a:lnTo>
                                  <a:pt x="1421" y="253"/>
                                </a:lnTo>
                                <a:lnTo>
                                  <a:pt x="1434" y="244"/>
                                </a:lnTo>
                                <a:lnTo>
                                  <a:pt x="1449" y="235"/>
                                </a:lnTo>
                                <a:lnTo>
                                  <a:pt x="1463" y="227"/>
                                </a:lnTo>
                                <a:lnTo>
                                  <a:pt x="1479" y="219"/>
                                </a:lnTo>
                                <a:lnTo>
                                  <a:pt x="1511" y="204"/>
                                </a:lnTo>
                                <a:lnTo>
                                  <a:pt x="1545" y="188"/>
                                </a:lnTo>
                                <a:lnTo>
                                  <a:pt x="1581" y="174"/>
                                </a:lnTo>
                                <a:lnTo>
                                  <a:pt x="1620" y="159"/>
                                </a:lnTo>
                                <a:lnTo>
                                  <a:pt x="1660" y="145"/>
                                </a:lnTo>
                                <a:lnTo>
                                  <a:pt x="1704" y="130"/>
                                </a:lnTo>
                                <a:lnTo>
                                  <a:pt x="1749" y="118"/>
                                </a:lnTo>
                                <a:lnTo>
                                  <a:pt x="1797" y="105"/>
                                </a:lnTo>
                                <a:lnTo>
                                  <a:pt x="1848" y="94"/>
                                </a:lnTo>
                                <a:lnTo>
                                  <a:pt x="1903" y="84"/>
                                </a:lnTo>
                                <a:lnTo>
                                  <a:pt x="1960" y="74"/>
                                </a:lnTo>
                                <a:lnTo>
                                  <a:pt x="2020" y="67"/>
                                </a:lnTo>
                                <a:lnTo>
                                  <a:pt x="2084" y="61"/>
                                </a:lnTo>
                                <a:lnTo>
                                  <a:pt x="2151" y="56"/>
                                </a:lnTo>
                                <a:lnTo>
                                  <a:pt x="2222" y="52"/>
                                </a:lnTo>
                                <a:lnTo>
                                  <a:pt x="2296" y="51"/>
                                </a:lnTo>
                                <a:lnTo>
                                  <a:pt x="2335" y="51"/>
                                </a:lnTo>
                                <a:lnTo>
                                  <a:pt x="2370" y="49"/>
                                </a:lnTo>
                                <a:lnTo>
                                  <a:pt x="2404" y="47"/>
                                </a:lnTo>
                                <a:lnTo>
                                  <a:pt x="2437" y="44"/>
                                </a:lnTo>
                                <a:lnTo>
                                  <a:pt x="2467" y="40"/>
                                </a:lnTo>
                                <a:lnTo>
                                  <a:pt x="2496" y="36"/>
                                </a:lnTo>
                                <a:lnTo>
                                  <a:pt x="2524" y="31"/>
                                </a:lnTo>
                                <a:lnTo>
                                  <a:pt x="2550" y="25"/>
                                </a:lnTo>
                                <a:lnTo>
                                  <a:pt x="2597" y="16"/>
                                </a:lnTo>
                                <a:lnTo>
                                  <a:pt x="2640" y="8"/>
                                </a:lnTo>
                                <a:lnTo>
                                  <a:pt x="2659" y="5"/>
                                </a:lnTo>
                                <a:lnTo>
                                  <a:pt x="2677" y="3"/>
                                </a:lnTo>
                                <a:lnTo>
                                  <a:pt x="2693" y="1"/>
                                </a:lnTo>
                                <a:lnTo>
                                  <a:pt x="2710" y="0"/>
                                </a:lnTo>
                                <a:lnTo>
                                  <a:pt x="2725" y="1"/>
                                </a:lnTo>
                                <a:lnTo>
                                  <a:pt x="2738" y="3"/>
                                </a:lnTo>
                                <a:lnTo>
                                  <a:pt x="2751" y="6"/>
                                </a:lnTo>
                                <a:lnTo>
                                  <a:pt x="2764" y="11"/>
                                </a:lnTo>
                                <a:lnTo>
                                  <a:pt x="2775" y="18"/>
                                </a:lnTo>
                                <a:lnTo>
                                  <a:pt x="2787" y="28"/>
                                </a:lnTo>
                                <a:lnTo>
                                  <a:pt x="2797" y="39"/>
                                </a:lnTo>
                                <a:lnTo>
                                  <a:pt x="2806" y="51"/>
                                </a:lnTo>
                                <a:lnTo>
                                  <a:pt x="2816" y="68"/>
                                </a:lnTo>
                                <a:lnTo>
                                  <a:pt x="2825" y="86"/>
                                </a:lnTo>
                                <a:lnTo>
                                  <a:pt x="2833" y="107"/>
                                </a:lnTo>
                                <a:lnTo>
                                  <a:pt x="2842" y="131"/>
                                </a:lnTo>
                                <a:lnTo>
                                  <a:pt x="2849" y="158"/>
                                </a:lnTo>
                                <a:lnTo>
                                  <a:pt x="2857" y="188"/>
                                </a:lnTo>
                                <a:lnTo>
                                  <a:pt x="2864" y="222"/>
                                </a:lnTo>
                                <a:lnTo>
                                  <a:pt x="2873" y="259"/>
                                </a:lnTo>
                                <a:lnTo>
                                  <a:pt x="2889" y="336"/>
                                </a:lnTo>
                                <a:lnTo>
                                  <a:pt x="2907" y="407"/>
                                </a:lnTo>
                                <a:lnTo>
                                  <a:pt x="2926" y="477"/>
                                </a:lnTo>
                                <a:lnTo>
                                  <a:pt x="2943" y="542"/>
                                </a:lnTo>
                                <a:lnTo>
                                  <a:pt x="2961" y="604"/>
                                </a:lnTo>
                                <a:lnTo>
                                  <a:pt x="2975" y="664"/>
                                </a:lnTo>
                                <a:lnTo>
                                  <a:pt x="2983" y="693"/>
                                </a:lnTo>
                                <a:lnTo>
                                  <a:pt x="2988" y="721"/>
                                </a:lnTo>
                                <a:lnTo>
                                  <a:pt x="2993" y="749"/>
                                </a:lnTo>
                                <a:lnTo>
                                  <a:pt x="2997" y="777"/>
                                </a:lnTo>
                                <a:lnTo>
                                  <a:pt x="3001" y="804"/>
                                </a:lnTo>
                                <a:lnTo>
                                  <a:pt x="3003" y="830"/>
                                </a:lnTo>
                                <a:lnTo>
                                  <a:pt x="3004" y="856"/>
                                </a:lnTo>
                                <a:lnTo>
                                  <a:pt x="3004" y="882"/>
                                </a:lnTo>
                                <a:lnTo>
                                  <a:pt x="3002" y="907"/>
                                </a:lnTo>
                                <a:lnTo>
                                  <a:pt x="2999" y="932"/>
                                </a:lnTo>
                                <a:lnTo>
                                  <a:pt x="2995" y="957"/>
                                </a:lnTo>
                                <a:lnTo>
                                  <a:pt x="2989" y="981"/>
                                </a:lnTo>
                                <a:lnTo>
                                  <a:pt x="2982" y="1005"/>
                                </a:lnTo>
                                <a:lnTo>
                                  <a:pt x="2971" y="1029"/>
                                </a:lnTo>
                                <a:lnTo>
                                  <a:pt x="2960" y="1053"/>
                                </a:lnTo>
                                <a:lnTo>
                                  <a:pt x="2947" y="1076"/>
                                </a:lnTo>
                                <a:lnTo>
                                  <a:pt x="2932" y="1100"/>
                                </a:lnTo>
                                <a:lnTo>
                                  <a:pt x="2914" y="1122"/>
                                </a:lnTo>
                                <a:lnTo>
                                  <a:pt x="2894" y="1146"/>
                                </a:lnTo>
                                <a:lnTo>
                                  <a:pt x="2873" y="1169"/>
                                </a:lnTo>
                                <a:lnTo>
                                  <a:pt x="2849" y="1195"/>
                                </a:lnTo>
                                <a:lnTo>
                                  <a:pt x="2822" y="1226"/>
                                </a:lnTo>
                                <a:lnTo>
                                  <a:pt x="2794" y="1261"/>
                                </a:lnTo>
                                <a:lnTo>
                                  <a:pt x="2764" y="1300"/>
                                </a:lnTo>
                                <a:lnTo>
                                  <a:pt x="2732" y="1342"/>
                                </a:lnTo>
                                <a:lnTo>
                                  <a:pt x="2699" y="1388"/>
                                </a:lnTo>
                                <a:lnTo>
                                  <a:pt x="2664" y="1436"/>
                                </a:lnTo>
                                <a:lnTo>
                                  <a:pt x="2629" y="1486"/>
                                </a:lnTo>
                                <a:lnTo>
                                  <a:pt x="2556" y="1595"/>
                                </a:lnTo>
                                <a:lnTo>
                                  <a:pt x="2480" y="1710"/>
                                </a:lnTo>
                                <a:lnTo>
                                  <a:pt x="2404" y="1830"/>
                                </a:lnTo>
                                <a:lnTo>
                                  <a:pt x="2330" y="1951"/>
                                </a:lnTo>
                                <a:lnTo>
                                  <a:pt x="2258" y="2070"/>
                                </a:lnTo>
                                <a:lnTo>
                                  <a:pt x="2191" y="2186"/>
                                </a:lnTo>
                                <a:lnTo>
                                  <a:pt x="2159" y="2242"/>
                                </a:lnTo>
                                <a:lnTo>
                                  <a:pt x="2130" y="2297"/>
                                </a:lnTo>
                                <a:lnTo>
                                  <a:pt x="2102" y="2349"/>
                                </a:lnTo>
                                <a:lnTo>
                                  <a:pt x="2076" y="2398"/>
                                </a:lnTo>
                                <a:lnTo>
                                  <a:pt x="2052" y="2445"/>
                                </a:lnTo>
                                <a:lnTo>
                                  <a:pt x="2031" y="2489"/>
                                </a:lnTo>
                                <a:lnTo>
                                  <a:pt x="2012" y="2528"/>
                                </a:lnTo>
                                <a:lnTo>
                                  <a:pt x="1997" y="2565"/>
                                </a:lnTo>
                                <a:lnTo>
                                  <a:pt x="1984" y="2598"/>
                                </a:lnTo>
                                <a:lnTo>
                                  <a:pt x="1976" y="2626"/>
                                </a:lnTo>
                                <a:lnTo>
                                  <a:pt x="1970" y="2649"/>
                                </a:lnTo>
                                <a:lnTo>
                                  <a:pt x="1968" y="2667"/>
                                </a:lnTo>
                                <a:lnTo>
                                  <a:pt x="1969" y="2707"/>
                                </a:lnTo>
                                <a:lnTo>
                                  <a:pt x="1971" y="2763"/>
                                </a:lnTo>
                                <a:lnTo>
                                  <a:pt x="1974" y="2832"/>
                                </a:lnTo>
                                <a:lnTo>
                                  <a:pt x="1977" y="2915"/>
                                </a:lnTo>
                                <a:lnTo>
                                  <a:pt x="1979" y="3009"/>
                                </a:lnTo>
                                <a:lnTo>
                                  <a:pt x="1980" y="3112"/>
                                </a:lnTo>
                                <a:lnTo>
                                  <a:pt x="1980" y="3167"/>
                                </a:lnTo>
                                <a:lnTo>
                                  <a:pt x="1980" y="3223"/>
                                </a:lnTo>
                                <a:lnTo>
                                  <a:pt x="1979" y="3281"/>
                                </a:lnTo>
                                <a:lnTo>
                                  <a:pt x="1977" y="3341"/>
                                </a:lnTo>
                                <a:lnTo>
                                  <a:pt x="1975" y="3402"/>
                                </a:lnTo>
                                <a:lnTo>
                                  <a:pt x="1972" y="3464"/>
                                </a:lnTo>
                                <a:lnTo>
                                  <a:pt x="1968" y="3526"/>
                                </a:lnTo>
                                <a:lnTo>
                                  <a:pt x="1963" y="3589"/>
                                </a:lnTo>
                                <a:lnTo>
                                  <a:pt x="1956" y="3654"/>
                                </a:lnTo>
                                <a:lnTo>
                                  <a:pt x="1949" y="3717"/>
                                </a:lnTo>
                                <a:lnTo>
                                  <a:pt x="1941" y="3781"/>
                                </a:lnTo>
                                <a:lnTo>
                                  <a:pt x="1932" y="3845"/>
                                </a:lnTo>
                                <a:lnTo>
                                  <a:pt x="1921" y="3909"/>
                                </a:lnTo>
                                <a:lnTo>
                                  <a:pt x="1909" y="3971"/>
                                </a:lnTo>
                                <a:lnTo>
                                  <a:pt x="1895" y="4033"/>
                                </a:lnTo>
                                <a:lnTo>
                                  <a:pt x="1880" y="4094"/>
                                </a:lnTo>
                                <a:lnTo>
                                  <a:pt x="1862" y="4154"/>
                                </a:lnTo>
                                <a:lnTo>
                                  <a:pt x="1844" y="4213"/>
                                </a:lnTo>
                                <a:lnTo>
                                  <a:pt x="1824" y="4270"/>
                                </a:lnTo>
                                <a:lnTo>
                                  <a:pt x="1801" y="4326"/>
                                </a:lnTo>
                                <a:lnTo>
                                  <a:pt x="1779" y="4381"/>
                                </a:lnTo>
                                <a:lnTo>
                                  <a:pt x="1756" y="4438"/>
                                </a:lnTo>
                                <a:lnTo>
                                  <a:pt x="1735" y="4498"/>
                                </a:lnTo>
                                <a:lnTo>
                                  <a:pt x="1713" y="4558"/>
                                </a:lnTo>
                                <a:lnTo>
                                  <a:pt x="1690" y="4620"/>
                                </a:lnTo>
                                <a:lnTo>
                                  <a:pt x="1668" y="4682"/>
                                </a:lnTo>
                                <a:lnTo>
                                  <a:pt x="1647" y="4746"/>
                                </a:lnTo>
                                <a:lnTo>
                                  <a:pt x="1625" y="4811"/>
                                </a:lnTo>
                                <a:lnTo>
                                  <a:pt x="1583" y="4942"/>
                                </a:lnTo>
                                <a:lnTo>
                                  <a:pt x="1543" y="5076"/>
                                </a:lnTo>
                                <a:lnTo>
                                  <a:pt x="1523" y="5142"/>
                                </a:lnTo>
                                <a:lnTo>
                                  <a:pt x="1505" y="5209"/>
                                </a:lnTo>
                                <a:lnTo>
                                  <a:pt x="1486" y="5276"/>
                                </a:lnTo>
                                <a:lnTo>
                                  <a:pt x="1468" y="5343"/>
                                </a:lnTo>
                                <a:lnTo>
                                  <a:pt x="1451" y="5408"/>
                                </a:lnTo>
                                <a:lnTo>
                                  <a:pt x="1435" y="5473"/>
                                </a:lnTo>
                                <a:lnTo>
                                  <a:pt x="1420" y="5538"/>
                                </a:lnTo>
                                <a:lnTo>
                                  <a:pt x="1404" y="5601"/>
                                </a:lnTo>
                                <a:lnTo>
                                  <a:pt x="1391" y="5663"/>
                                </a:lnTo>
                                <a:lnTo>
                                  <a:pt x="1378" y="5724"/>
                                </a:lnTo>
                                <a:lnTo>
                                  <a:pt x="1366" y="5783"/>
                                </a:lnTo>
                                <a:lnTo>
                                  <a:pt x="1355" y="5841"/>
                                </a:lnTo>
                                <a:lnTo>
                                  <a:pt x="1345" y="5898"/>
                                </a:lnTo>
                                <a:lnTo>
                                  <a:pt x="1337" y="5952"/>
                                </a:lnTo>
                                <a:lnTo>
                                  <a:pt x="1329" y="6005"/>
                                </a:lnTo>
                                <a:lnTo>
                                  <a:pt x="1323" y="6056"/>
                                </a:lnTo>
                                <a:lnTo>
                                  <a:pt x="1318" y="6104"/>
                                </a:lnTo>
                                <a:lnTo>
                                  <a:pt x="1315" y="6149"/>
                                </a:lnTo>
                                <a:lnTo>
                                  <a:pt x="1313" y="6193"/>
                                </a:lnTo>
                                <a:lnTo>
                                  <a:pt x="1312" y="6233"/>
                                </a:lnTo>
                                <a:lnTo>
                                  <a:pt x="1313" y="6311"/>
                                </a:lnTo>
                                <a:lnTo>
                                  <a:pt x="1316" y="6392"/>
                                </a:lnTo>
                                <a:lnTo>
                                  <a:pt x="1320" y="6474"/>
                                </a:lnTo>
                                <a:lnTo>
                                  <a:pt x="1325" y="6558"/>
                                </a:lnTo>
                                <a:lnTo>
                                  <a:pt x="1332" y="6643"/>
                                </a:lnTo>
                                <a:lnTo>
                                  <a:pt x="1339" y="6729"/>
                                </a:lnTo>
                                <a:lnTo>
                                  <a:pt x="1347" y="6817"/>
                                </a:lnTo>
                                <a:lnTo>
                                  <a:pt x="1355" y="6905"/>
                                </a:lnTo>
                                <a:lnTo>
                                  <a:pt x="1364" y="6995"/>
                                </a:lnTo>
                                <a:lnTo>
                                  <a:pt x="1371" y="7086"/>
                                </a:lnTo>
                                <a:lnTo>
                                  <a:pt x="1378" y="7177"/>
                                </a:lnTo>
                                <a:lnTo>
                                  <a:pt x="1384" y="7268"/>
                                </a:lnTo>
                                <a:lnTo>
                                  <a:pt x="1391" y="7360"/>
                                </a:lnTo>
                                <a:lnTo>
                                  <a:pt x="1395" y="7453"/>
                                </a:lnTo>
                                <a:lnTo>
                                  <a:pt x="1397" y="7546"/>
                                </a:lnTo>
                                <a:lnTo>
                                  <a:pt x="1398" y="7638"/>
                                </a:lnTo>
                                <a:lnTo>
                                  <a:pt x="1398" y="7688"/>
                                </a:lnTo>
                                <a:lnTo>
                                  <a:pt x="1395" y="7741"/>
                                </a:lnTo>
                                <a:lnTo>
                                  <a:pt x="1391" y="7798"/>
                                </a:lnTo>
                                <a:lnTo>
                                  <a:pt x="1384" y="7858"/>
                                </a:lnTo>
                                <a:lnTo>
                                  <a:pt x="1376" y="7922"/>
                                </a:lnTo>
                                <a:lnTo>
                                  <a:pt x="1368" y="7989"/>
                                </a:lnTo>
                                <a:lnTo>
                                  <a:pt x="1357" y="8058"/>
                                </a:lnTo>
                                <a:lnTo>
                                  <a:pt x="1346" y="8131"/>
                                </a:lnTo>
                                <a:lnTo>
                                  <a:pt x="1333" y="8205"/>
                                </a:lnTo>
                                <a:lnTo>
                                  <a:pt x="1319" y="8282"/>
                                </a:lnTo>
                                <a:lnTo>
                                  <a:pt x="1306" y="8360"/>
                                </a:lnTo>
                                <a:lnTo>
                                  <a:pt x="1290" y="8440"/>
                                </a:lnTo>
                                <a:lnTo>
                                  <a:pt x="1258" y="8603"/>
                                </a:lnTo>
                                <a:lnTo>
                                  <a:pt x="1224" y="8768"/>
                                </a:lnTo>
                                <a:lnTo>
                                  <a:pt x="1188" y="8935"/>
                                </a:lnTo>
                                <a:lnTo>
                                  <a:pt x="1153" y="9101"/>
                                </a:lnTo>
                                <a:lnTo>
                                  <a:pt x="1118" y="9264"/>
                                </a:lnTo>
                                <a:lnTo>
                                  <a:pt x="1085" y="9422"/>
                                </a:lnTo>
                                <a:lnTo>
                                  <a:pt x="1054" y="9572"/>
                                </a:lnTo>
                                <a:lnTo>
                                  <a:pt x="1027" y="9714"/>
                                </a:lnTo>
                                <a:lnTo>
                                  <a:pt x="1014" y="9780"/>
                                </a:lnTo>
                                <a:lnTo>
                                  <a:pt x="1003" y="9844"/>
                                </a:lnTo>
                                <a:lnTo>
                                  <a:pt x="993" y="9904"/>
                                </a:lnTo>
                                <a:lnTo>
                                  <a:pt x="983" y="9960"/>
                                </a:lnTo>
                                <a:lnTo>
                                  <a:pt x="977" y="10016"/>
                                </a:lnTo>
                                <a:lnTo>
                                  <a:pt x="972" y="10075"/>
                                </a:lnTo>
                                <a:lnTo>
                                  <a:pt x="968" y="10137"/>
                                </a:lnTo>
                                <a:lnTo>
                                  <a:pt x="965" y="10202"/>
                                </a:lnTo>
                                <a:lnTo>
                                  <a:pt x="963" y="10269"/>
                                </a:lnTo>
                                <a:lnTo>
                                  <a:pt x="961" y="10338"/>
                                </a:lnTo>
                                <a:lnTo>
                                  <a:pt x="963" y="10409"/>
                                </a:lnTo>
                                <a:lnTo>
                                  <a:pt x="964" y="10480"/>
                                </a:lnTo>
                                <a:lnTo>
                                  <a:pt x="966" y="10554"/>
                                </a:lnTo>
                                <a:lnTo>
                                  <a:pt x="968" y="10628"/>
                                </a:lnTo>
                                <a:lnTo>
                                  <a:pt x="972" y="10702"/>
                                </a:lnTo>
                                <a:lnTo>
                                  <a:pt x="976" y="10777"/>
                                </a:lnTo>
                                <a:lnTo>
                                  <a:pt x="985" y="10925"/>
                                </a:lnTo>
                                <a:lnTo>
                                  <a:pt x="997" y="11071"/>
                                </a:lnTo>
                                <a:lnTo>
                                  <a:pt x="1009" y="11213"/>
                                </a:lnTo>
                                <a:lnTo>
                                  <a:pt x="1022" y="11347"/>
                                </a:lnTo>
                                <a:lnTo>
                                  <a:pt x="1034" y="11472"/>
                                </a:lnTo>
                                <a:lnTo>
                                  <a:pt x="1045" y="11585"/>
                                </a:lnTo>
                                <a:lnTo>
                                  <a:pt x="1055" y="11684"/>
                                </a:lnTo>
                                <a:lnTo>
                                  <a:pt x="1063" y="11766"/>
                                </a:lnTo>
                                <a:lnTo>
                                  <a:pt x="1068" y="11829"/>
                                </a:lnTo>
                                <a:lnTo>
                                  <a:pt x="1070" y="11872"/>
                                </a:lnTo>
                                <a:lnTo>
                                  <a:pt x="1070" y="11915"/>
                                </a:lnTo>
                                <a:lnTo>
                                  <a:pt x="1070" y="11982"/>
                                </a:lnTo>
                                <a:lnTo>
                                  <a:pt x="1069" y="12066"/>
                                </a:lnTo>
                                <a:lnTo>
                                  <a:pt x="1069" y="12166"/>
                                </a:lnTo>
                                <a:lnTo>
                                  <a:pt x="1067" y="12278"/>
                                </a:lnTo>
                                <a:lnTo>
                                  <a:pt x="1065" y="12401"/>
                                </a:lnTo>
                                <a:lnTo>
                                  <a:pt x="1063" y="12529"/>
                                </a:lnTo>
                                <a:lnTo>
                                  <a:pt x="1059" y="12661"/>
                                </a:lnTo>
                                <a:lnTo>
                                  <a:pt x="1055" y="12793"/>
                                </a:lnTo>
                                <a:lnTo>
                                  <a:pt x="1049" y="12920"/>
                                </a:lnTo>
                                <a:lnTo>
                                  <a:pt x="1042" y="13042"/>
                                </a:lnTo>
                                <a:lnTo>
                                  <a:pt x="1034" y="13154"/>
                                </a:lnTo>
                                <a:lnTo>
                                  <a:pt x="1029" y="13206"/>
                                </a:lnTo>
                                <a:lnTo>
                                  <a:pt x="1024" y="13254"/>
                                </a:lnTo>
                                <a:lnTo>
                                  <a:pt x="1018" y="13299"/>
                                </a:lnTo>
                                <a:lnTo>
                                  <a:pt x="1012" y="13338"/>
                                </a:lnTo>
                                <a:lnTo>
                                  <a:pt x="1006" y="13373"/>
                                </a:lnTo>
                                <a:lnTo>
                                  <a:pt x="999" y="13402"/>
                                </a:lnTo>
                                <a:lnTo>
                                  <a:pt x="992" y="13427"/>
                                </a:lnTo>
                                <a:lnTo>
                                  <a:pt x="983" y="13445"/>
                                </a:lnTo>
                                <a:lnTo>
                                  <a:pt x="966" y="13480"/>
                                </a:lnTo>
                                <a:lnTo>
                                  <a:pt x="943" y="13521"/>
                                </a:lnTo>
                                <a:lnTo>
                                  <a:pt x="916" y="13568"/>
                                </a:lnTo>
                                <a:lnTo>
                                  <a:pt x="886" y="13619"/>
                                </a:lnTo>
                                <a:lnTo>
                                  <a:pt x="818" y="13728"/>
                                </a:lnTo>
                                <a:lnTo>
                                  <a:pt x="749" y="13839"/>
                                </a:lnTo>
                                <a:lnTo>
                                  <a:pt x="683" y="13941"/>
                                </a:lnTo>
                                <a:lnTo>
                                  <a:pt x="628" y="14027"/>
                                </a:lnTo>
                                <a:lnTo>
                                  <a:pt x="589" y="14086"/>
                                </a:lnTo>
                                <a:lnTo>
                                  <a:pt x="575" y="14107"/>
                                </a:lnTo>
                                <a:lnTo>
                                  <a:pt x="554" y="14105"/>
                                </a:lnTo>
                                <a:lnTo>
                                  <a:pt x="497" y="14101"/>
                                </a:lnTo>
                                <a:lnTo>
                                  <a:pt x="418" y="14095"/>
                                </a:lnTo>
                                <a:lnTo>
                                  <a:pt x="327" y="14088"/>
                                </a:lnTo>
                                <a:lnTo>
                                  <a:pt x="236" y="14079"/>
                                </a:lnTo>
                                <a:lnTo>
                                  <a:pt x="157" y="14073"/>
                                </a:lnTo>
                                <a:lnTo>
                                  <a:pt x="101" y="14069"/>
                                </a:lnTo>
                                <a:lnTo>
                                  <a:pt x="79" y="14067"/>
                                </a:lnTo>
                                <a:lnTo>
                                  <a:pt x="0" y="13612"/>
                                </a:lnTo>
                                <a:close/>
                              </a:path>
                            </a:pathLst>
                          </a:custGeom>
                          <a:solidFill>
                            <a:srgbClr val="ff0000"/>
                          </a:solidFill>
                          <a:ln w="0">
                            <a:noFill/>
                          </a:ln>
                        </wps:spPr>
                        <wps:style>
                          <a:lnRef idx="0"/>
                          <a:fillRef idx="0"/>
                          <a:effectRef idx="0"/>
                          <a:fontRef idx="minor"/>
                        </wps:style>
                        <wps:bodyPr/>
                      </wps:wsp>
                      <wps:wsp>
                        <wps:cNvSpPr/>
                        <wps:spPr>
                          <a:xfrm rot="792600">
                            <a:off x="822960" y="109080"/>
                            <a:ext cx="880200" cy="210960"/>
                          </a:xfrm>
                          <a:custGeom>
                            <a:avLst/>
                            <a:gdLst/>
                            <a:ahLst/>
                            <a:rect l="l" t="t" r="r" b="b"/>
                            <a:pathLst>
                              <a:path w="6086" h="1301">
                                <a:moveTo>
                                  <a:pt x="2450" y="322"/>
                                </a:moveTo>
                                <a:lnTo>
                                  <a:pt x="2461" y="330"/>
                                </a:lnTo>
                                <a:lnTo>
                                  <a:pt x="2474" y="338"/>
                                </a:lnTo>
                                <a:lnTo>
                                  <a:pt x="2491" y="345"/>
                                </a:lnTo>
                                <a:lnTo>
                                  <a:pt x="2510" y="352"/>
                                </a:lnTo>
                                <a:lnTo>
                                  <a:pt x="2531" y="359"/>
                                </a:lnTo>
                                <a:lnTo>
                                  <a:pt x="2555" y="365"/>
                                </a:lnTo>
                                <a:lnTo>
                                  <a:pt x="2581" y="371"/>
                                </a:lnTo>
                                <a:lnTo>
                                  <a:pt x="2609" y="377"/>
                                </a:lnTo>
                                <a:lnTo>
                                  <a:pt x="2638" y="382"/>
                                </a:lnTo>
                                <a:lnTo>
                                  <a:pt x="2669" y="387"/>
                                </a:lnTo>
                                <a:lnTo>
                                  <a:pt x="2701" y="392"/>
                                </a:lnTo>
                                <a:lnTo>
                                  <a:pt x="2734" y="395"/>
                                </a:lnTo>
                                <a:lnTo>
                                  <a:pt x="2769" y="399"/>
                                </a:lnTo>
                                <a:lnTo>
                                  <a:pt x="2804" y="402"/>
                                </a:lnTo>
                                <a:lnTo>
                                  <a:pt x="2839" y="404"/>
                                </a:lnTo>
                                <a:lnTo>
                                  <a:pt x="2874" y="407"/>
                                </a:lnTo>
                                <a:lnTo>
                                  <a:pt x="2910" y="408"/>
                                </a:lnTo>
                                <a:lnTo>
                                  <a:pt x="2945" y="409"/>
                                </a:lnTo>
                                <a:lnTo>
                                  <a:pt x="2980" y="410"/>
                                </a:lnTo>
                                <a:lnTo>
                                  <a:pt x="3014" y="410"/>
                                </a:lnTo>
                                <a:lnTo>
                                  <a:pt x="3047" y="409"/>
                                </a:lnTo>
                                <a:lnTo>
                                  <a:pt x="3080" y="408"/>
                                </a:lnTo>
                                <a:lnTo>
                                  <a:pt x="3112" y="407"/>
                                </a:lnTo>
                                <a:lnTo>
                                  <a:pt x="3141" y="404"/>
                                </a:lnTo>
                                <a:lnTo>
                                  <a:pt x="3169" y="401"/>
                                </a:lnTo>
                                <a:lnTo>
                                  <a:pt x="3196" y="398"/>
                                </a:lnTo>
                                <a:lnTo>
                                  <a:pt x="3220" y="394"/>
                                </a:lnTo>
                                <a:lnTo>
                                  <a:pt x="3241" y="389"/>
                                </a:lnTo>
                                <a:lnTo>
                                  <a:pt x="3261" y="383"/>
                                </a:lnTo>
                                <a:lnTo>
                                  <a:pt x="3278" y="377"/>
                                </a:lnTo>
                                <a:lnTo>
                                  <a:pt x="3292" y="370"/>
                                </a:lnTo>
                                <a:lnTo>
                                  <a:pt x="3302" y="362"/>
                                </a:lnTo>
                                <a:lnTo>
                                  <a:pt x="3321" y="355"/>
                                </a:lnTo>
                                <a:lnTo>
                                  <a:pt x="3344" y="351"/>
                                </a:lnTo>
                                <a:lnTo>
                                  <a:pt x="3369" y="349"/>
                                </a:lnTo>
                                <a:lnTo>
                                  <a:pt x="3397" y="349"/>
                                </a:lnTo>
                                <a:lnTo>
                                  <a:pt x="3428" y="351"/>
                                </a:lnTo>
                                <a:lnTo>
                                  <a:pt x="3461" y="355"/>
                                </a:lnTo>
                                <a:lnTo>
                                  <a:pt x="3496" y="361"/>
                                </a:lnTo>
                                <a:lnTo>
                                  <a:pt x="3534" y="369"/>
                                </a:lnTo>
                                <a:lnTo>
                                  <a:pt x="3573" y="377"/>
                                </a:lnTo>
                                <a:lnTo>
                                  <a:pt x="3613" y="388"/>
                                </a:lnTo>
                                <a:lnTo>
                                  <a:pt x="3656" y="399"/>
                                </a:lnTo>
                                <a:lnTo>
                                  <a:pt x="3699" y="411"/>
                                </a:lnTo>
                                <a:lnTo>
                                  <a:pt x="3789" y="439"/>
                                </a:lnTo>
                                <a:lnTo>
                                  <a:pt x="3879" y="470"/>
                                </a:lnTo>
                                <a:lnTo>
                                  <a:pt x="3971" y="501"/>
                                </a:lnTo>
                                <a:lnTo>
                                  <a:pt x="4060" y="533"/>
                                </a:lnTo>
                                <a:lnTo>
                                  <a:pt x="4147" y="564"/>
                                </a:lnTo>
                                <a:lnTo>
                                  <a:pt x="4230" y="593"/>
                                </a:lnTo>
                                <a:lnTo>
                                  <a:pt x="4306" y="619"/>
                                </a:lnTo>
                                <a:lnTo>
                                  <a:pt x="4373" y="641"/>
                                </a:lnTo>
                                <a:lnTo>
                                  <a:pt x="4403" y="650"/>
                                </a:lnTo>
                                <a:lnTo>
                                  <a:pt x="4431" y="657"/>
                                </a:lnTo>
                                <a:lnTo>
                                  <a:pt x="4456" y="663"/>
                                </a:lnTo>
                                <a:lnTo>
                                  <a:pt x="4477" y="668"/>
                                </a:lnTo>
                                <a:lnTo>
                                  <a:pt x="4529" y="675"/>
                                </a:lnTo>
                                <a:lnTo>
                                  <a:pt x="4584" y="684"/>
                                </a:lnTo>
                                <a:lnTo>
                                  <a:pt x="4642" y="695"/>
                                </a:lnTo>
                                <a:lnTo>
                                  <a:pt x="4704" y="708"/>
                                </a:lnTo>
                                <a:lnTo>
                                  <a:pt x="4768" y="723"/>
                                </a:lnTo>
                                <a:lnTo>
                                  <a:pt x="4833" y="738"/>
                                </a:lnTo>
                                <a:lnTo>
                                  <a:pt x="4900" y="757"/>
                                </a:lnTo>
                                <a:lnTo>
                                  <a:pt x="4967" y="776"/>
                                </a:lnTo>
                                <a:lnTo>
                                  <a:pt x="5034" y="799"/>
                                </a:lnTo>
                                <a:lnTo>
                                  <a:pt x="5101" y="823"/>
                                </a:lnTo>
                                <a:lnTo>
                                  <a:pt x="5133" y="836"/>
                                </a:lnTo>
                                <a:lnTo>
                                  <a:pt x="5165" y="849"/>
                                </a:lnTo>
                                <a:lnTo>
                                  <a:pt x="5197" y="862"/>
                                </a:lnTo>
                                <a:lnTo>
                                  <a:pt x="5228" y="876"/>
                                </a:lnTo>
                                <a:lnTo>
                                  <a:pt x="5258" y="892"/>
                                </a:lnTo>
                                <a:lnTo>
                                  <a:pt x="5287" y="906"/>
                                </a:lnTo>
                                <a:lnTo>
                                  <a:pt x="5316" y="922"/>
                                </a:lnTo>
                                <a:lnTo>
                                  <a:pt x="5344" y="938"/>
                                </a:lnTo>
                                <a:lnTo>
                                  <a:pt x="5371" y="955"/>
                                </a:lnTo>
                                <a:lnTo>
                                  <a:pt x="5397" y="971"/>
                                </a:lnTo>
                                <a:lnTo>
                                  <a:pt x="5421" y="989"/>
                                </a:lnTo>
                                <a:lnTo>
                                  <a:pt x="5445" y="1008"/>
                                </a:lnTo>
                                <a:lnTo>
                                  <a:pt x="5456" y="1012"/>
                                </a:lnTo>
                                <a:lnTo>
                                  <a:pt x="5469" y="1018"/>
                                </a:lnTo>
                                <a:lnTo>
                                  <a:pt x="5481" y="1025"/>
                                </a:lnTo>
                                <a:lnTo>
                                  <a:pt x="5495" y="1033"/>
                                </a:lnTo>
                                <a:lnTo>
                                  <a:pt x="5524" y="1050"/>
                                </a:lnTo>
                                <a:lnTo>
                                  <a:pt x="5555" y="1070"/>
                                </a:lnTo>
                                <a:lnTo>
                                  <a:pt x="5619" y="1113"/>
                                </a:lnTo>
                                <a:lnTo>
                                  <a:pt x="5687" y="1156"/>
                                </a:lnTo>
                                <a:lnTo>
                                  <a:pt x="5704" y="1166"/>
                                </a:lnTo>
                                <a:lnTo>
                                  <a:pt x="5722" y="1176"/>
                                </a:lnTo>
                                <a:lnTo>
                                  <a:pt x="5738" y="1185"/>
                                </a:lnTo>
                                <a:lnTo>
                                  <a:pt x="5756" y="1192"/>
                                </a:lnTo>
                                <a:lnTo>
                                  <a:pt x="5772" y="1199"/>
                                </a:lnTo>
                                <a:lnTo>
                                  <a:pt x="5789" y="1206"/>
                                </a:lnTo>
                                <a:lnTo>
                                  <a:pt x="5804" y="1211"/>
                                </a:lnTo>
                                <a:lnTo>
                                  <a:pt x="5821" y="1215"/>
                                </a:lnTo>
                                <a:lnTo>
                                  <a:pt x="5837" y="1218"/>
                                </a:lnTo>
                                <a:lnTo>
                                  <a:pt x="5852" y="1220"/>
                                </a:lnTo>
                                <a:lnTo>
                                  <a:pt x="5867" y="1220"/>
                                </a:lnTo>
                                <a:lnTo>
                                  <a:pt x="5881" y="1219"/>
                                </a:lnTo>
                                <a:lnTo>
                                  <a:pt x="5896" y="1216"/>
                                </a:lnTo>
                                <a:lnTo>
                                  <a:pt x="5909" y="1212"/>
                                </a:lnTo>
                                <a:lnTo>
                                  <a:pt x="5922" y="1206"/>
                                </a:lnTo>
                                <a:lnTo>
                                  <a:pt x="5934" y="1197"/>
                                </a:lnTo>
                                <a:lnTo>
                                  <a:pt x="5967" y="1231"/>
                                </a:lnTo>
                                <a:lnTo>
                                  <a:pt x="5997" y="1257"/>
                                </a:lnTo>
                                <a:lnTo>
                                  <a:pt x="6021" y="1277"/>
                                </a:lnTo>
                                <a:lnTo>
                                  <a:pt x="6042" y="1291"/>
                                </a:lnTo>
                                <a:lnTo>
                                  <a:pt x="6058" y="1299"/>
                                </a:lnTo>
                                <a:lnTo>
                                  <a:pt x="6071" y="1301"/>
                                </a:lnTo>
                                <a:lnTo>
                                  <a:pt x="6079" y="1299"/>
                                </a:lnTo>
                                <a:lnTo>
                                  <a:pt x="6084" y="1292"/>
                                </a:lnTo>
                                <a:lnTo>
                                  <a:pt x="6086" y="1281"/>
                                </a:lnTo>
                                <a:lnTo>
                                  <a:pt x="6084" y="1266"/>
                                </a:lnTo>
                                <a:lnTo>
                                  <a:pt x="6080" y="1247"/>
                                </a:lnTo>
                                <a:lnTo>
                                  <a:pt x="6073" y="1225"/>
                                </a:lnTo>
                                <a:lnTo>
                                  <a:pt x="6064" y="1202"/>
                                </a:lnTo>
                                <a:lnTo>
                                  <a:pt x="6051" y="1175"/>
                                </a:lnTo>
                                <a:lnTo>
                                  <a:pt x="6037" y="1147"/>
                                </a:lnTo>
                                <a:lnTo>
                                  <a:pt x="6020" y="1117"/>
                                </a:lnTo>
                                <a:lnTo>
                                  <a:pt x="6001" y="1084"/>
                                </a:lnTo>
                                <a:lnTo>
                                  <a:pt x="5981" y="1052"/>
                                </a:lnTo>
                                <a:lnTo>
                                  <a:pt x="5959" y="1019"/>
                                </a:lnTo>
                                <a:lnTo>
                                  <a:pt x="5935" y="987"/>
                                </a:lnTo>
                                <a:lnTo>
                                  <a:pt x="5911" y="954"/>
                                </a:lnTo>
                                <a:lnTo>
                                  <a:pt x="5885" y="922"/>
                                </a:lnTo>
                                <a:lnTo>
                                  <a:pt x="5859" y="890"/>
                                </a:lnTo>
                                <a:lnTo>
                                  <a:pt x="5832" y="861"/>
                                </a:lnTo>
                                <a:lnTo>
                                  <a:pt x="5805" y="833"/>
                                </a:lnTo>
                                <a:lnTo>
                                  <a:pt x="5778" y="808"/>
                                </a:lnTo>
                                <a:lnTo>
                                  <a:pt x="5751" y="785"/>
                                </a:lnTo>
                                <a:lnTo>
                                  <a:pt x="5723" y="764"/>
                                </a:lnTo>
                                <a:lnTo>
                                  <a:pt x="5696" y="747"/>
                                </a:lnTo>
                                <a:lnTo>
                                  <a:pt x="5669" y="734"/>
                                </a:lnTo>
                                <a:lnTo>
                                  <a:pt x="5643" y="725"/>
                                </a:lnTo>
                                <a:lnTo>
                                  <a:pt x="5617" y="719"/>
                                </a:lnTo>
                                <a:lnTo>
                                  <a:pt x="5575" y="711"/>
                                </a:lnTo>
                                <a:lnTo>
                                  <a:pt x="5520" y="697"/>
                                </a:lnTo>
                                <a:lnTo>
                                  <a:pt x="5455" y="676"/>
                                </a:lnTo>
                                <a:lnTo>
                                  <a:pt x="5377" y="650"/>
                                </a:lnTo>
                                <a:lnTo>
                                  <a:pt x="5191" y="586"/>
                                </a:lnTo>
                                <a:lnTo>
                                  <a:pt x="4966" y="508"/>
                                </a:lnTo>
                                <a:lnTo>
                                  <a:pt x="4841" y="465"/>
                                </a:lnTo>
                                <a:lnTo>
                                  <a:pt x="4707" y="422"/>
                                </a:lnTo>
                                <a:lnTo>
                                  <a:pt x="4565" y="376"/>
                                </a:lnTo>
                                <a:lnTo>
                                  <a:pt x="4417" y="332"/>
                                </a:lnTo>
                                <a:lnTo>
                                  <a:pt x="4262" y="287"/>
                                </a:lnTo>
                                <a:lnTo>
                                  <a:pt x="4102" y="243"/>
                                </a:lnTo>
                                <a:lnTo>
                                  <a:pt x="3936" y="202"/>
                                </a:lnTo>
                                <a:lnTo>
                                  <a:pt x="3766" y="162"/>
                                </a:lnTo>
                                <a:lnTo>
                                  <a:pt x="3591" y="125"/>
                                </a:lnTo>
                                <a:lnTo>
                                  <a:pt x="3412" y="92"/>
                                </a:lnTo>
                                <a:lnTo>
                                  <a:pt x="3230" y="63"/>
                                </a:lnTo>
                                <a:lnTo>
                                  <a:pt x="3045" y="38"/>
                                </a:lnTo>
                                <a:lnTo>
                                  <a:pt x="2859" y="20"/>
                                </a:lnTo>
                                <a:lnTo>
                                  <a:pt x="2670" y="6"/>
                                </a:lnTo>
                                <a:lnTo>
                                  <a:pt x="2482" y="0"/>
                                </a:lnTo>
                                <a:lnTo>
                                  <a:pt x="2292" y="0"/>
                                </a:lnTo>
                                <a:lnTo>
                                  <a:pt x="2102" y="8"/>
                                </a:lnTo>
                                <a:lnTo>
                                  <a:pt x="1914" y="26"/>
                                </a:lnTo>
                                <a:lnTo>
                                  <a:pt x="1725" y="52"/>
                                </a:lnTo>
                                <a:lnTo>
                                  <a:pt x="1538" y="87"/>
                                </a:lnTo>
                                <a:lnTo>
                                  <a:pt x="1355" y="134"/>
                                </a:lnTo>
                                <a:lnTo>
                                  <a:pt x="1174" y="190"/>
                                </a:lnTo>
                                <a:lnTo>
                                  <a:pt x="995" y="258"/>
                                </a:lnTo>
                                <a:lnTo>
                                  <a:pt x="821" y="339"/>
                                </a:lnTo>
                                <a:lnTo>
                                  <a:pt x="797" y="352"/>
                                </a:lnTo>
                                <a:lnTo>
                                  <a:pt x="769" y="369"/>
                                </a:lnTo>
                                <a:lnTo>
                                  <a:pt x="738" y="391"/>
                                </a:lnTo>
                                <a:lnTo>
                                  <a:pt x="702" y="415"/>
                                </a:lnTo>
                                <a:lnTo>
                                  <a:pt x="664" y="443"/>
                                </a:lnTo>
                                <a:lnTo>
                                  <a:pt x="623" y="473"/>
                                </a:lnTo>
                                <a:lnTo>
                                  <a:pt x="581" y="505"/>
                                </a:lnTo>
                                <a:lnTo>
                                  <a:pt x="536" y="539"/>
                                </a:lnTo>
                                <a:lnTo>
                                  <a:pt x="444" y="612"/>
                                </a:lnTo>
                                <a:lnTo>
                                  <a:pt x="352" y="687"/>
                                </a:lnTo>
                                <a:lnTo>
                                  <a:pt x="263" y="762"/>
                                </a:lnTo>
                                <a:lnTo>
                                  <a:pt x="181" y="833"/>
                                </a:lnTo>
                                <a:lnTo>
                                  <a:pt x="143" y="868"/>
                                </a:lnTo>
                                <a:lnTo>
                                  <a:pt x="109" y="899"/>
                                </a:lnTo>
                                <a:lnTo>
                                  <a:pt x="79" y="928"/>
                                </a:lnTo>
                                <a:lnTo>
                                  <a:pt x="53" y="955"/>
                                </a:lnTo>
                                <a:lnTo>
                                  <a:pt x="31" y="978"/>
                                </a:lnTo>
                                <a:lnTo>
                                  <a:pt x="15" y="997"/>
                                </a:lnTo>
                                <a:lnTo>
                                  <a:pt x="4" y="1013"/>
                                </a:lnTo>
                                <a:lnTo>
                                  <a:pt x="0" y="1023"/>
                                </a:lnTo>
                                <a:lnTo>
                                  <a:pt x="2" y="1030"/>
                                </a:lnTo>
                                <a:lnTo>
                                  <a:pt x="11" y="1032"/>
                                </a:lnTo>
                                <a:lnTo>
                                  <a:pt x="27" y="1027"/>
                                </a:lnTo>
                                <a:lnTo>
                                  <a:pt x="52" y="1017"/>
                                </a:lnTo>
                                <a:lnTo>
                                  <a:pt x="85" y="1000"/>
                                </a:lnTo>
                                <a:lnTo>
                                  <a:pt x="127" y="978"/>
                                </a:lnTo>
                                <a:lnTo>
                                  <a:pt x="179" y="948"/>
                                </a:lnTo>
                                <a:lnTo>
                                  <a:pt x="240" y="909"/>
                                </a:lnTo>
                                <a:lnTo>
                                  <a:pt x="295" y="875"/>
                                </a:lnTo>
                                <a:lnTo>
                                  <a:pt x="351" y="838"/>
                                </a:lnTo>
                                <a:lnTo>
                                  <a:pt x="408" y="800"/>
                                </a:lnTo>
                                <a:lnTo>
                                  <a:pt x="466" y="761"/>
                                </a:lnTo>
                                <a:lnTo>
                                  <a:pt x="523" y="723"/>
                                </a:lnTo>
                                <a:lnTo>
                                  <a:pt x="581" y="685"/>
                                </a:lnTo>
                                <a:lnTo>
                                  <a:pt x="640" y="649"/>
                                </a:lnTo>
                                <a:lnTo>
                                  <a:pt x="698" y="615"/>
                                </a:lnTo>
                                <a:lnTo>
                                  <a:pt x="727" y="598"/>
                                </a:lnTo>
                                <a:lnTo>
                                  <a:pt x="757" y="583"/>
                                </a:lnTo>
                                <a:lnTo>
                                  <a:pt x="786" y="568"/>
                                </a:lnTo>
                                <a:lnTo>
                                  <a:pt x="815" y="555"/>
                                </a:lnTo>
                                <a:lnTo>
                                  <a:pt x="844" y="542"/>
                                </a:lnTo>
                                <a:lnTo>
                                  <a:pt x="873" y="532"/>
                                </a:lnTo>
                                <a:lnTo>
                                  <a:pt x="903" y="521"/>
                                </a:lnTo>
                                <a:lnTo>
                                  <a:pt x="932" y="512"/>
                                </a:lnTo>
                                <a:lnTo>
                                  <a:pt x="961" y="505"/>
                                </a:lnTo>
                                <a:lnTo>
                                  <a:pt x="990" y="500"/>
                                </a:lnTo>
                                <a:lnTo>
                                  <a:pt x="1018" y="495"/>
                                </a:lnTo>
                                <a:lnTo>
                                  <a:pt x="1047" y="492"/>
                                </a:lnTo>
                                <a:lnTo>
                                  <a:pt x="1076" y="491"/>
                                </a:lnTo>
                                <a:lnTo>
                                  <a:pt x="1104" y="492"/>
                                </a:lnTo>
                                <a:lnTo>
                                  <a:pt x="1132" y="495"/>
                                </a:lnTo>
                                <a:lnTo>
                                  <a:pt x="1161" y="501"/>
                                </a:lnTo>
                                <a:lnTo>
                                  <a:pt x="1171" y="502"/>
                                </a:lnTo>
                                <a:lnTo>
                                  <a:pt x="1183" y="503"/>
                                </a:lnTo>
                                <a:lnTo>
                                  <a:pt x="1196" y="503"/>
                                </a:lnTo>
                                <a:lnTo>
                                  <a:pt x="1210" y="502"/>
                                </a:lnTo>
                                <a:lnTo>
                                  <a:pt x="1240" y="499"/>
                                </a:lnTo>
                                <a:lnTo>
                                  <a:pt x="1272" y="493"/>
                                </a:lnTo>
                                <a:lnTo>
                                  <a:pt x="1307" y="486"/>
                                </a:lnTo>
                                <a:lnTo>
                                  <a:pt x="1344" y="478"/>
                                </a:lnTo>
                                <a:lnTo>
                                  <a:pt x="1381" y="466"/>
                                </a:lnTo>
                                <a:lnTo>
                                  <a:pt x="1418" y="454"/>
                                </a:lnTo>
                                <a:lnTo>
                                  <a:pt x="1455" y="440"/>
                                </a:lnTo>
                                <a:lnTo>
                                  <a:pt x="1493" y="426"/>
                                </a:lnTo>
                                <a:lnTo>
                                  <a:pt x="1528" y="410"/>
                                </a:lnTo>
                                <a:lnTo>
                                  <a:pt x="1562" y="394"/>
                                </a:lnTo>
                                <a:lnTo>
                                  <a:pt x="1593" y="376"/>
                                </a:lnTo>
                                <a:lnTo>
                                  <a:pt x="1622" y="359"/>
                                </a:lnTo>
                                <a:lnTo>
                                  <a:pt x="1635" y="349"/>
                                </a:lnTo>
                                <a:lnTo>
                                  <a:pt x="1647" y="340"/>
                                </a:lnTo>
                                <a:lnTo>
                                  <a:pt x="1658" y="331"/>
                                </a:lnTo>
                                <a:lnTo>
                                  <a:pt x="1667" y="322"/>
                                </a:lnTo>
                                <a:lnTo>
                                  <a:pt x="1682" y="331"/>
                                </a:lnTo>
                                <a:lnTo>
                                  <a:pt x="1700" y="339"/>
                                </a:lnTo>
                                <a:lnTo>
                                  <a:pt x="1719" y="346"/>
                                </a:lnTo>
                                <a:lnTo>
                                  <a:pt x="1738" y="351"/>
                                </a:lnTo>
                                <a:lnTo>
                                  <a:pt x="1759" y="357"/>
                                </a:lnTo>
                                <a:lnTo>
                                  <a:pt x="1782" y="361"/>
                                </a:lnTo>
                                <a:lnTo>
                                  <a:pt x="1805" y="364"/>
                                </a:lnTo>
                                <a:lnTo>
                                  <a:pt x="1830" y="366"/>
                                </a:lnTo>
                                <a:lnTo>
                                  <a:pt x="1855" y="367"/>
                                </a:lnTo>
                                <a:lnTo>
                                  <a:pt x="1880" y="368"/>
                                </a:lnTo>
                                <a:lnTo>
                                  <a:pt x="1907" y="368"/>
                                </a:lnTo>
                                <a:lnTo>
                                  <a:pt x="1935" y="368"/>
                                </a:lnTo>
                                <a:lnTo>
                                  <a:pt x="1991" y="365"/>
                                </a:lnTo>
                                <a:lnTo>
                                  <a:pt x="2048" y="361"/>
                                </a:lnTo>
                                <a:lnTo>
                                  <a:pt x="2105" y="355"/>
                                </a:lnTo>
                                <a:lnTo>
                                  <a:pt x="2162" y="349"/>
                                </a:lnTo>
                                <a:lnTo>
                                  <a:pt x="2218" y="343"/>
                                </a:lnTo>
                                <a:lnTo>
                                  <a:pt x="2272" y="337"/>
                                </a:lnTo>
                                <a:lnTo>
                                  <a:pt x="2323" y="331"/>
                                </a:lnTo>
                                <a:lnTo>
                                  <a:pt x="2371" y="326"/>
                                </a:lnTo>
                                <a:lnTo>
                                  <a:pt x="2413" y="323"/>
                                </a:lnTo>
                                <a:lnTo>
                                  <a:pt x="2450" y="322"/>
                                </a:lnTo>
                                <a:close/>
                              </a:path>
                            </a:pathLst>
                          </a:custGeom>
                          <a:solidFill>
                            <a:srgbClr val="669999"/>
                          </a:solidFill>
                          <a:ln w="0">
                            <a:noFill/>
                          </a:ln>
                        </wps:spPr>
                        <wps:style>
                          <a:lnRef idx="0"/>
                          <a:fillRef idx="0"/>
                          <a:effectRef idx="0"/>
                          <a:fontRef idx="minor"/>
                        </wps:style>
                        <wps:bodyPr/>
                      </wps:wsp>
                      <wps:wsp>
                        <wps:cNvSpPr/>
                        <wps:spPr>
                          <a:xfrm rot="792600">
                            <a:off x="261360" y="288360"/>
                            <a:ext cx="1153800" cy="2423880"/>
                          </a:xfrm>
                          <a:custGeom>
                            <a:avLst/>
                            <a:gdLst/>
                            <a:ahLst/>
                            <a:rect l="l" t="t" r="r" b="b"/>
                            <a:pathLst>
                              <a:path w="7978" h="15093">
                                <a:moveTo>
                                  <a:pt x="918" y="1452"/>
                                </a:moveTo>
                                <a:lnTo>
                                  <a:pt x="916" y="1517"/>
                                </a:lnTo>
                                <a:lnTo>
                                  <a:pt x="911" y="1587"/>
                                </a:lnTo>
                                <a:lnTo>
                                  <a:pt x="902" y="1659"/>
                                </a:lnTo>
                                <a:lnTo>
                                  <a:pt x="890" y="1735"/>
                                </a:lnTo>
                                <a:lnTo>
                                  <a:pt x="875" y="1813"/>
                                </a:lnTo>
                                <a:lnTo>
                                  <a:pt x="857" y="1895"/>
                                </a:lnTo>
                                <a:lnTo>
                                  <a:pt x="837" y="1979"/>
                                </a:lnTo>
                                <a:lnTo>
                                  <a:pt x="816" y="2065"/>
                                </a:lnTo>
                                <a:lnTo>
                                  <a:pt x="792" y="2152"/>
                                </a:lnTo>
                                <a:lnTo>
                                  <a:pt x="767" y="2242"/>
                                </a:lnTo>
                                <a:lnTo>
                                  <a:pt x="740" y="2333"/>
                                </a:lnTo>
                                <a:lnTo>
                                  <a:pt x="713" y="2425"/>
                                </a:lnTo>
                                <a:lnTo>
                                  <a:pt x="657" y="2612"/>
                                </a:lnTo>
                                <a:lnTo>
                                  <a:pt x="600" y="2800"/>
                                </a:lnTo>
                                <a:lnTo>
                                  <a:pt x="572" y="2894"/>
                                </a:lnTo>
                                <a:lnTo>
                                  <a:pt x="545" y="2989"/>
                                </a:lnTo>
                                <a:lnTo>
                                  <a:pt x="519" y="3081"/>
                                </a:lnTo>
                                <a:lnTo>
                                  <a:pt x="494" y="3173"/>
                                </a:lnTo>
                                <a:lnTo>
                                  <a:pt x="471" y="3264"/>
                                </a:lnTo>
                                <a:lnTo>
                                  <a:pt x="450" y="3354"/>
                                </a:lnTo>
                                <a:lnTo>
                                  <a:pt x="430" y="3442"/>
                                </a:lnTo>
                                <a:lnTo>
                                  <a:pt x="413" y="3528"/>
                                </a:lnTo>
                                <a:lnTo>
                                  <a:pt x="399" y="3612"/>
                                </a:lnTo>
                                <a:lnTo>
                                  <a:pt x="388" y="3693"/>
                                </a:lnTo>
                                <a:lnTo>
                                  <a:pt x="379" y="3771"/>
                                </a:lnTo>
                                <a:lnTo>
                                  <a:pt x="374" y="3847"/>
                                </a:lnTo>
                                <a:lnTo>
                                  <a:pt x="373" y="3919"/>
                                </a:lnTo>
                                <a:lnTo>
                                  <a:pt x="376" y="3988"/>
                                </a:lnTo>
                                <a:lnTo>
                                  <a:pt x="382" y="4052"/>
                                </a:lnTo>
                                <a:lnTo>
                                  <a:pt x="395" y="4114"/>
                                </a:lnTo>
                                <a:lnTo>
                                  <a:pt x="380" y="4145"/>
                                </a:lnTo>
                                <a:lnTo>
                                  <a:pt x="367" y="4185"/>
                                </a:lnTo>
                                <a:lnTo>
                                  <a:pt x="354" y="4232"/>
                                </a:lnTo>
                                <a:lnTo>
                                  <a:pt x="341" y="4287"/>
                                </a:lnTo>
                                <a:lnTo>
                                  <a:pt x="328" y="4348"/>
                                </a:lnTo>
                                <a:lnTo>
                                  <a:pt x="317" y="4415"/>
                                </a:lnTo>
                                <a:lnTo>
                                  <a:pt x="306" y="4489"/>
                                </a:lnTo>
                                <a:lnTo>
                                  <a:pt x="294" y="4567"/>
                                </a:lnTo>
                                <a:lnTo>
                                  <a:pt x="284" y="4650"/>
                                </a:lnTo>
                                <a:lnTo>
                                  <a:pt x="274" y="4737"/>
                                </a:lnTo>
                                <a:lnTo>
                                  <a:pt x="264" y="4827"/>
                                </a:lnTo>
                                <a:lnTo>
                                  <a:pt x="256" y="4921"/>
                                </a:lnTo>
                                <a:lnTo>
                                  <a:pt x="248" y="5018"/>
                                </a:lnTo>
                                <a:lnTo>
                                  <a:pt x="239" y="5115"/>
                                </a:lnTo>
                                <a:lnTo>
                                  <a:pt x="233" y="5215"/>
                                </a:lnTo>
                                <a:lnTo>
                                  <a:pt x="227" y="5315"/>
                                </a:lnTo>
                                <a:lnTo>
                                  <a:pt x="222" y="5417"/>
                                </a:lnTo>
                                <a:lnTo>
                                  <a:pt x="217" y="5517"/>
                                </a:lnTo>
                                <a:lnTo>
                                  <a:pt x="212" y="5618"/>
                                </a:lnTo>
                                <a:lnTo>
                                  <a:pt x="209" y="5717"/>
                                </a:lnTo>
                                <a:lnTo>
                                  <a:pt x="207" y="5814"/>
                                </a:lnTo>
                                <a:lnTo>
                                  <a:pt x="206" y="5909"/>
                                </a:lnTo>
                                <a:lnTo>
                                  <a:pt x="205" y="6002"/>
                                </a:lnTo>
                                <a:lnTo>
                                  <a:pt x="206" y="6091"/>
                                </a:lnTo>
                                <a:lnTo>
                                  <a:pt x="207" y="6177"/>
                                </a:lnTo>
                                <a:lnTo>
                                  <a:pt x="209" y="6258"/>
                                </a:lnTo>
                                <a:lnTo>
                                  <a:pt x="212" y="6335"/>
                                </a:lnTo>
                                <a:lnTo>
                                  <a:pt x="217" y="6405"/>
                                </a:lnTo>
                                <a:lnTo>
                                  <a:pt x="223" y="6470"/>
                                </a:lnTo>
                                <a:lnTo>
                                  <a:pt x="229" y="6529"/>
                                </a:lnTo>
                                <a:lnTo>
                                  <a:pt x="236" y="6581"/>
                                </a:lnTo>
                                <a:lnTo>
                                  <a:pt x="244" y="6625"/>
                                </a:lnTo>
                                <a:lnTo>
                                  <a:pt x="227" y="6704"/>
                                </a:lnTo>
                                <a:lnTo>
                                  <a:pt x="210" y="6783"/>
                                </a:lnTo>
                                <a:lnTo>
                                  <a:pt x="196" y="6866"/>
                                </a:lnTo>
                                <a:lnTo>
                                  <a:pt x="181" y="6951"/>
                                </a:lnTo>
                                <a:lnTo>
                                  <a:pt x="169" y="7038"/>
                                </a:lnTo>
                                <a:lnTo>
                                  <a:pt x="156" y="7127"/>
                                </a:lnTo>
                                <a:lnTo>
                                  <a:pt x="145" y="7217"/>
                                </a:lnTo>
                                <a:lnTo>
                                  <a:pt x="136" y="7309"/>
                                </a:lnTo>
                                <a:lnTo>
                                  <a:pt x="126" y="7402"/>
                                </a:lnTo>
                                <a:lnTo>
                                  <a:pt x="118" y="7497"/>
                                </a:lnTo>
                                <a:lnTo>
                                  <a:pt x="110" y="7592"/>
                                </a:lnTo>
                                <a:lnTo>
                                  <a:pt x="104" y="7690"/>
                                </a:lnTo>
                                <a:lnTo>
                                  <a:pt x="97" y="7787"/>
                                </a:lnTo>
                                <a:lnTo>
                                  <a:pt x="91" y="7886"/>
                                </a:lnTo>
                                <a:lnTo>
                                  <a:pt x="86" y="7984"/>
                                </a:lnTo>
                                <a:lnTo>
                                  <a:pt x="82" y="8084"/>
                                </a:lnTo>
                                <a:lnTo>
                                  <a:pt x="73" y="8284"/>
                                </a:lnTo>
                                <a:lnTo>
                                  <a:pt x="66" y="8484"/>
                                </a:lnTo>
                                <a:lnTo>
                                  <a:pt x="60" y="8682"/>
                                </a:lnTo>
                                <a:lnTo>
                                  <a:pt x="55" y="8879"/>
                                </a:lnTo>
                                <a:lnTo>
                                  <a:pt x="49" y="9072"/>
                                </a:lnTo>
                                <a:lnTo>
                                  <a:pt x="42" y="9261"/>
                                </a:lnTo>
                                <a:lnTo>
                                  <a:pt x="35" y="9444"/>
                                </a:lnTo>
                                <a:lnTo>
                                  <a:pt x="26" y="9620"/>
                                </a:lnTo>
                                <a:lnTo>
                                  <a:pt x="49" y="9672"/>
                                </a:lnTo>
                                <a:lnTo>
                                  <a:pt x="49" y="9683"/>
                                </a:lnTo>
                                <a:lnTo>
                                  <a:pt x="48" y="9694"/>
                                </a:lnTo>
                                <a:lnTo>
                                  <a:pt x="44" y="9707"/>
                                </a:lnTo>
                                <a:lnTo>
                                  <a:pt x="41" y="9722"/>
                                </a:lnTo>
                                <a:lnTo>
                                  <a:pt x="34" y="9755"/>
                                </a:lnTo>
                                <a:lnTo>
                                  <a:pt x="26" y="9791"/>
                                </a:lnTo>
                                <a:lnTo>
                                  <a:pt x="18" y="9828"/>
                                </a:lnTo>
                                <a:lnTo>
                                  <a:pt x="10" y="9861"/>
                                </a:lnTo>
                                <a:lnTo>
                                  <a:pt x="7" y="9876"/>
                                </a:lnTo>
                                <a:lnTo>
                                  <a:pt x="5" y="9891"/>
                                </a:lnTo>
                                <a:lnTo>
                                  <a:pt x="3" y="9903"/>
                                </a:lnTo>
                                <a:lnTo>
                                  <a:pt x="3" y="9915"/>
                                </a:lnTo>
                                <a:lnTo>
                                  <a:pt x="9" y="9948"/>
                                </a:lnTo>
                                <a:lnTo>
                                  <a:pt x="15" y="9984"/>
                                </a:lnTo>
                                <a:lnTo>
                                  <a:pt x="20" y="10025"/>
                                </a:lnTo>
                                <a:lnTo>
                                  <a:pt x="24" y="10067"/>
                                </a:lnTo>
                                <a:lnTo>
                                  <a:pt x="27" y="10112"/>
                                </a:lnTo>
                                <a:lnTo>
                                  <a:pt x="29" y="10160"/>
                                </a:lnTo>
                                <a:lnTo>
                                  <a:pt x="30" y="10209"/>
                                </a:lnTo>
                                <a:lnTo>
                                  <a:pt x="31" y="10261"/>
                                </a:lnTo>
                                <a:lnTo>
                                  <a:pt x="31" y="10370"/>
                                </a:lnTo>
                                <a:lnTo>
                                  <a:pt x="30" y="10484"/>
                                </a:lnTo>
                                <a:lnTo>
                                  <a:pt x="27" y="10603"/>
                                </a:lnTo>
                                <a:lnTo>
                                  <a:pt x="23" y="10725"/>
                                </a:lnTo>
                                <a:lnTo>
                                  <a:pt x="18" y="10847"/>
                                </a:lnTo>
                                <a:lnTo>
                                  <a:pt x="12" y="10969"/>
                                </a:lnTo>
                                <a:lnTo>
                                  <a:pt x="8" y="11090"/>
                                </a:lnTo>
                                <a:lnTo>
                                  <a:pt x="4" y="11207"/>
                                </a:lnTo>
                                <a:lnTo>
                                  <a:pt x="1" y="11318"/>
                                </a:lnTo>
                                <a:lnTo>
                                  <a:pt x="0" y="11423"/>
                                </a:lnTo>
                                <a:lnTo>
                                  <a:pt x="0" y="11473"/>
                                </a:lnTo>
                                <a:lnTo>
                                  <a:pt x="0" y="11521"/>
                                </a:lnTo>
                                <a:lnTo>
                                  <a:pt x="1" y="11566"/>
                                </a:lnTo>
                                <a:lnTo>
                                  <a:pt x="3" y="11608"/>
                                </a:lnTo>
                                <a:lnTo>
                                  <a:pt x="6" y="11671"/>
                                </a:lnTo>
                                <a:lnTo>
                                  <a:pt x="10" y="11737"/>
                                </a:lnTo>
                                <a:lnTo>
                                  <a:pt x="15" y="11803"/>
                                </a:lnTo>
                                <a:lnTo>
                                  <a:pt x="23" y="11869"/>
                                </a:lnTo>
                                <a:lnTo>
                                  <a:pt x="30" y="11937"/>
                                </a:lnTo>
                                <a:lnTo>
                                  <a:pt x="38" y="12005"/>
                                </a:lnTo>
                                <a:lnTo>
                                  <a:pt x="49" y="12075"/>
                                </a:lnTo>
                                <a:lnTo>
                                  <a:pt x="59" y="12144"/>
                                </a:lnTo>
                                <a:lnTo>
                                  <a:pt x="82" y="12285"/>
                                </a:lnTo>
                                <a:lnTo>
                                  <a:pt x="106" y="12427"/>
                                </a:lnTo>
                                <a:lnTo>
                                  <a:pt x="132" y="12570"/>
                                </a:lnTo>
                                <a:lnTo>
                                  <a:pt x="158" y="12714"/>
                                </a:lnTo>
                                <a:lnTo>
                                  <a:pt x="184" y="12856"/>
                                </a:lnTo>
                                <a:lnTo>
                                  <a:pt x="210" y="12999"/>
                                </a:lnTo>
                                <a:lnTo>
                                  <a:pt x="233" y="13137"/>
                                </a:lnTo>
                                <a:lnTo>
                                  <a:pt x="254" y="13275"/>
                                </a:lnTo>
                                <a:lnTo>
                                  <a:pt x="263" y="13343"/>
                                </a:lnTo>
                                <a:lnTo>
                                  <a:pt x="271" y="13409"/>
                                </a:lnTo>
                                <a:lnTo>
                                  <a:pt x="279" y="13474"/>
                                </a:lnTo>
                                <a:lnTo>
                                  <a:pt x="285" y="13539"/>
                                </a:lnTo>
                                <a:lnTo>
                                  <a:pt x="290" y="13603"/>
                                </a:lnTo>
                                <a:lnTo>
                                  <a:pt x="293" y="13665"/>
                                </a:lnTo>
                                <a:lnTo>
                                  <a:pt x="296" y="13725"/>
                                </a:lnTo>
                                <a:lnTo>
                                  <a:pt x="296" y="13786"/>
                                </a:lnTo>
                                <a:lnTo>
                                  <a:pt x="299" y="13788"/>
                                </a:lnTo>
                                <a:lnTo>
                                  <a:pt x="305" y="13795"/>
                                </a:lnTo>
                                <a:lnTo>
                                  <a:pt x="312" y="13806"/>
                                </a:lnTo>
                                <a:lnTo>
                                  <a:pt x="320" y="13821"/>
                                </a:lnTo>
                                <a:lnTo>
                                  <a:pt x="342" y="13862"/>
                                </a:lnTo>
                                <a:lnTo>
                                  <a:pt x="368" y="13915"/>
                                </a:lnTo>
                                <a:lnTo>
                                  <a:pt x="399" y="13978"/>
                                </a:lnTo>
                                <a:lnTo>
                                  <a:pt x="434" y="14049"/>
                                </a:lnTo>
                                <a:lnTo>
                                  <a:pt x="471" y="14125"/>
                                </a:lnTo>
                                <a:lnTo>
                                  <a:pt x="511" y="14203"/>
                                </a:lnTo>
                                <a:lnTo>
                                  <a:pt x="550" y="14282"/>
                                </a:lnTo>
                                <a:lnTo>
                                  <a:pt x="591" y="14360"/>
                                </a:lnTo>
                                <a:lnTo>
                                  <a:pt x="629" y="14434"/>
                                </a:lnTo>
                                <a:lnTo>
                                  <a:pt x="666" y="14500"/>
                                </a:lnTo>
                                <a:lnTo>
                                  <a:pt x="684" y="14530"/>
                                </a:lnTo>
                                <a:lnTo>
                                  <a:pt x="702" y="14558"/>
                                </a:lnTo>
                                <a:lnTo>
                                  <a:pt x="717" y="14583"/>
                                </a:lnTo>
                                <a:lnTo>
                                  <a:pt x="733" y="14605"/>
                                </a:lnTo>
                                <a:lnTo>
                                  <a:pt x="746" y="14623"/>
                                </a:lnTo>
                                <a:lnTo>
                                  <a:pt x="759" y="14638"/>
                                </a:lnTo>
                                <a:lnTo>
                                  <a:pt x="770" y="14648"/>
                                </a:lnTo>
                                <a:lnTo>
                                  <a:pt x="780" y="14655"/>
                                </a:lnTo>
                                <a:lnTo>
                                  <a:pt x="820" y="14682"/>
                                </a:lnTo>
                                <a:lnTo>
                                  <a:pt x="860" y="14707"/>
                                </a:lnTo>
                                <a:lnTo>
                                  <a:pt x="902" y="14730"/>
                                </a:lnTo>
                                <a:lnTo>
                                  <a:pt x="945" y="14753"/>
                                </a:lnTo>
                                <a:lnTo>
                                  <a:pt x="990" y="14773"/>
                                </a:lnTo>
                                <a:lnTo>
                                  <a:pt x="1035" y="14792"/>
                                </a:lnTo>
                                <a:lnTo>
                                  <a:pt x="1081" y="14810"/>
                                </a:lnTo>
                                <a:lnTo>
                                  <a:pt x="1129" y="14827"/>
                                </a:lnTo>
                                <a:lnTo>
                                  <a:pt x="1177" y="14842"/>
                                </a:lnTo>
                                <a:lnTo>
                                  <a:pt x="1226" y="14857"/>
                                </a:lnTo>
                                <a:lnTo>
                                  <a:pt x="1276" y="14870"/>
                                </a:lnTo>
                                <a:lnTo>
                                  <a:pt x="1326" y="14883"/>
                                </a:lnTo>
                                <a:lnTo>
                                  <a:pt x="1376" y="14894"/>
                                </a:lnTo>
                                <a:lnTo>
                                  <a:pt x="1427" y="14904"/>
                                </a:lnTo>
                                <a:lnTo>
                                  <a:pt x="1478" y="14915"/>
                                </a:lnTo>
                                <a:lnTo>
                                  <a:pt x="1530" y="14924"/>
                                </a:lnTo>
                                <a:lnTo>
                                  <a:pt x="1632" y="14941"/>
                                </a:lnTo>
                                <a:lnTo>
                                  <a:pt x="1735" y="14956"/>
                                </a:lnTo>
                                <a:lnTo>
                                  <a:pt x="1836" y="14970"/>
                                </a:lnTo>
                                <a:lnTo>
                                  <a:pt x="1936" y="14983"/>
                                </a:lnTo>
                                <a:lnTo>
                                  <a:pt x="2032" y="14997"/>
                                </a:lnTo>
                                <a:lnTo>
                                  <a:pt x="2126" y="15010"/>
                                </a:lnTo>
                                <a:lnTo>
                                  <a:pt x="2171" y="15017"/>
                                </a:lnTo>
                                <a:lnTo>
                                  <a:pt x="2216" y="15025"/>
                                </a:lnTo>
                                <a:lnTo>
                                  <a:pt x="2258" y="15033"/>
                                </a:lnTo>
                                <a:lnTo>
                                  <a:pt x="2301" y="15041"/>
                                </a:lnTo>
                                <a:lnTo>
                                  <a:pt x="2324" y="14996"/>
                                </a:lnTo>
                                <a:lnTo>
                                  <a:pt x="2363" y="15005"/>
                                </a:lnTo>
                                <a:lnTo>
                                  <a:pt x="2410" y="15016"/>
                                </a:lnTo>
                                <a:lnTo>
                                  <a:pt x="2460" y="15029"/>
                                </a:lnTo>
                                <a:lnTo>
                                  <a:pt x="2515" y="15042"/>
                                </a:lnTo>
                                <a:lnTo>
                                  <a:pt x="2573" y="15055"/>
                                </a:lnTo>
                                <a:lnTo>
                                  <a:pt x="2635" y="15067"/>
                                </a:lnTo>
                                <a:lnTo>
                                  <a:pt x="2666" y="15072"/>
                                </a:lnTo>
                                <a:lnTo>
                                  <a:pt x="2697" y="15077"/>
                                </a:lnTo>
                                <a:lnTo>
                                  <a:pt x="2729" y="15082"/>
                                </a:lnTo>
                                <a:lnTo>
                                  <a:pt x="2760" y="15086"/>
                                </a:lnTo>
                                <a:lnTo>
                                  <a:pt x="2792" y="15089"/>
                                </a:lnTo>
                                <a:lnTo>
                                  <a:pt x="2823" y="15091"/>
                                </a:lnTo>
                                <a:lnTo>
                                  <a:pt x="2854" y="15093"/>
                                </a:lnTo>
                                <a:lnTo>
                                  <a:pt x="2885" y="15093"/>
                                </a:lnTo>
                                <a:lnTo>
                                  <a:pt x="2916" y="15093"/>
                                </a:lnTo>
                                <a:lnTo>
                                  <a:pt x="2947" y="15091"/>
                                </a:lnTo>
                                <a:lnTo>
                                  <a:pt x="2976" y="15089"/>
                                </a:lnTo>
                                <a:lnTo>
                                  <a:pt x="3005" y="15085"/>
                                </a:lnTo>
                                <a:lnTo>
                                  <a:pt x="3032" y="15078"/>
                                </a:lnTo>
                                <a:lnTo>
                                  <a:pt x="3058" y="15072"/>
                                </a:lnTo>
                                <a:lnTo>
                                  <a:pt x="3084" y="15063"/>
                                </a:lnTo>
                                <a:lnTo>
                                  <a:pt x="3109" y="15054"/>
                                </a:lnTo>
                                <a:lnTo>
                                  <a:pt x="3132" y="15041"/>
                                </a:lnTo>
                                <a:lnTo>
                                  <a:pt x="3154" y="15028"/>
                                </a:lnTo>
                                <a:lnTo>
                                  <a:pt x="3175" y="15012"/>
                                </a:lnTo>
                                <a:lnTo>
                                  <a:pt x="3193" y="14996"/>
                                </a:lnTo>
                                <a:lnTo>
                                  <a:pt x="3209" y="15008"/>
                                </a:lnTo>
                                <a:lnTo>
                                  <a:pt x="3227" y="15018"/>
                                </a:lnTo>
                                <a:lnTo>
                                  <a:pt x="3248" y="15028"/>
                                </a:lnTo>
                                <a:lnTo>
                                  <a:pt x="3272" y="15034"/>
                                </a:lnTo>
                                <a:lnTo>
                                  <a:pt x="3299" y="15040"/>
                                </a:lnTo>
                                <a:lnTo>
                                  <a:pt x="3328" y="15043"/>
                                </a:lnTo>
                                <a:lnTo>
                                  <a:pt x="3358" y="15046"/>
                                </a:lnTo>
                                <a:lnTo>
                                  <a:pt x="3391" y="15047"/>
                                </a:lnTo>
                                <a:lnTo>
                                  <a:pt x="3425" y="15046"/>
                                </a:lnTo>
                                <a:lnTo>
                                  <a:pt x="3461" y="15045"/>
                                </a:lnTo>
                                <a:lnTo>
                                  <a:pt x="3497" y="15042"/>
                                </a:lnTo>
                                <a:lnTo>
                                  <a:pt x="3535" y="15039"/>
                                </a:lnTo>
                                <a:lnTo>
                                  <a:pt x="3574" y="15034"/>
                                </a:lnTo>
                                <a:lnTo>
                                  <a:pt x="3613" y="15028"/>
                                </a:lnTo>
                                <a:lnTo>
                                  <a:pt x="3653" y="15021"/>
                                </a:lnTo>
                                <a:lnTo>
                                  <a:pt x="3693" y="15014"/>
                                </a:lnTo>
                                <a:lnTo>
                                  <a:pt x="3733" y="15006"/>
                                </a:lnTo>
                                <a:lnTo>
                                  <a:pt x="3773" y="14997"/>
                                </a:lnTo>
                                <a:lnTo>
                                  <a:pt x="3813" y="14987"/>
                                </a:lnTo>
                                <a:lnTo>
                                  <a:pt x="3851" y="14978"/>
                                </a:lnTo>
                                <a:lnTo>
                                  <a:pt x="3890" y="14968"/>
                                </a:lnTo>
                                <a:lnTo>
                                  <a:pt x="3927" y="14957"/>
                                </a:lnTo>
                                <a:lnTo>
                                  <a:pt x="3963" y="14946"/>
                                </a:lnTo>
                                <a:lnTo>
                                  <a:pt x="3999" y="14935"/>
                                </a:lnTo>
                                <a:lnTo>
                                  <a:pt x="4032" y="14924"/>
                                </a:lnTo>
                                <a:lnTo>
                                  <a:pt x="4064" y="14913"/>
                                </a:lnTo>
                                <a:lnTo>
                                  <a:pt x="4093" y="14902"/>
                                </a:lnTo>
                                <a:lnTo>
                                  <a:pt x="4121" y="14891"/>
                                </a:lnTo>
                                <a:lnTo>
                                  <a:pt x="4146" y="14880"/>
                                </a:lnTo>
                                <a:lnTo>
                                  <a:pt x="4169" y="14870"/>
                                </a:lnTo>
                                <a:lnTo>
                                  <a:pt x="4189" y="14861"/>
                                </a:lnTo>
                                <a:lnTo>
                                  <a:pt x="4206" y="14851"/>
                                </a:lnTo>
                                <a:lnTo>
                                  <a:pt x="4247" y="14821"/>
                                </a:lnTo>
                                <a:lnTo>
                                  <a:pt x="4289" y="14793"/>
                                </a:lnTo>
                                <a:lnTo>
                                  <a:pt x="4331" y="14769"/>
                                </a:lnTo>
                                <a:lnTo>
                                  <a:pt x="4374" y="14748"/>
                                </a:lnTo>
                                <a:lnTo>
                                  <a:pt x="4417" y="14728"/>
                                </a:lnTo>
                                <a:lnTo>
                                  <a:pt x="4462" y="14709"/>
                                </a:lnTo>
                                <a:lnTo>
                                  <a:pt x="4505" y="14693"/>
                                </a:lnTo>
                                <a:lnTo>
                                  <a:pt x="4551" y="14677"/>
                                </a:lnTo>
                                <a:lnTo>
                                  <a:pt x="4640" y="14648"/>
                                </a:lnTo>
                                <a:lnTo>
                                  <a:pt x="4729" y="14620"/>
                                </a:lnTo>
                                <a:lnTo>
                                  <a:pt x="4774" y="14605"/>
                                </a:lnTo>
                                <a:lnTo>
                                  <a:pt x="4818" y="14589"/>
                                </a:lnTo>
                                <a:lnTo>
                                  <a:pt x="4862" y="14572"/>
                                </a:lnTo>
                                <a:lnTo>
                                  <a:pt x="4905" y="14554"/>
                                </a:lnTo>
                                <a:lnTo>
                                  <a:pt x="4948" y="14533"/>
                                </a:lnTo>
                                <a:lnTo>
                                  <a:pt x="4989" y="14511"/>
                                </a:lnTo>
                                <a:lnTo>
                                  <a:pt x="5031" y="14486"/>
                                </a:lnTo>
                                <a:lnTo>
                                  <a:pt x="5071" y="14458"/>
                                </a:lnTo>
                                <a:lnTo>
                                  <a:pt x="5112" y="14427"/>
                                </a:lnTo>
                                <a:lnTo>
                                  <a:pt x="5150" y="14393"/>
                                </a:lnTo>
                                <a:lnTo>
                                  <a:pt x="5187" y="14355"/>
                                </a:lnTo>
                                <a:lnTo>
                                  <a:pt x="5224" y="14312"/>
                                </a:lnTo>
                                <a:lnTo>
                                  <a:pt x="5259" y="14266"/>
                                </a:lnTo>
                                <a:lnTo>
                                  <a:pt x="5293" y="14214"/>
                                </a:lnTo>
                                <a:lnTo>
                                  <a:pt x="5325" y="14158"/>
                                </a:lnTo>
                                <a:lnTo>
                                  <a:pt x="5355" y="14096"/>
                                </a:lnTo>
                                <a:lnTo>
                                  <a:pt x="5384" y="14027"/>
                                </a:lnTo>
                                <a:lnTo>
                                  <a:pt x="5412" y="13953"/>
                                </a:lnTo>
                                <a:lnTo>
                                  <a:pt x="5438" y="13873"/>
                                </a:lnTo>
                                <a:lnTo>
                                  <a:pt x="5461" y="13786"/>
                                </a:lnTo>
                                <a:lnTo>
                                  <a:pt x="5497" y="13639"/>
                                </a:lnTo>
                                <a:lnTo>
                                  <a:pt x="5533" y="13493"/>
                                </a:lnTo>
                                <a:lnTo>
                                  <a:pt x="5567" y="13345"/>
                                </a:lnTo>
                                <a:lnTo>
                                  <a:pt x="5601" y="13196"/>
                                </a:lnTo>
                                <a:lnTo>
                                  <a:pt x="5634" y="13046"/>
                                </a:lnTo>
                                <a:lnTo>
                                  <a:pt x="5667" y="12896"/>
                                </a:lnTo>
                                <a:lnTo>
                                  <a:pt x="5699" y="12744"/>
                                </a:lnTo>
                                <a:lnTo>
                                  <a:pt x="5732" y="12593"/>
                                </a:lnTo>
                                <a:lnTo>
                                  <a:pt x="5795" y="12287"/>
                                </a:lnTo>
                                <a:lnTo>
                                  <a:pt x="5857" y="11980"/>
                                </a:lnTo>
                                <a:lnTo>
                                  <a:pt x="5919" y="11672"/>
                                </a:lnTo>
                                <a:lnTo>
                                  <a:pt x="5980" y="11363"/>
                                </a:lnTo>
                                <a:lnTo>
                                  <a:pt x="6041" y="11055"/>
                                </a:lnTo>
                                <a:lnTo>
                                  <a:pt x="6104" y="10747"/>
                                </a:lnTo>
                                <a:lnTo>
                                  <a:pt x="6166" y="10441"/>
                                </a:lnTo>
                                <a:lnTo>
                                  <a:pt x="6230" y="10136"/>
                                </a:lnTo>
                                <a:lnTo>
                                  <a:pt x="6262" y="9984"/>
                                </a:lnTo>
                                <a:lnTo>
                                  <a:pt x="6295" y="9834"/>
                                </a:lnTo>
                                <a:lnTo>
                                  <a:pt x="6329" y="9684"/>
                                </a:lnTo>
                                <a:lnTo>
                                  <a:pt x="6362" y="9534"/>
                                </a:lnTo>
                                <a:lnTo>
                                  <a:pt x="6397" y="9386"/>
                                </a:lnTo>
                                <a:lnTo>
                                  <a:pt x="6431" y="9239"/>
                                </a:lnTo>
                                <a:lnTo>
                                  <a:pt x="6467" y="9092"/>
                                </a:lnTo>
                                <a:lnTo>
                                  <a:pt x="6504" y="8946"/>
                                </a:lnTo>
                                <a:lnTo>
                                  <a:pt x="6533" y="8824"/>
                                </a:lnTo>
                                <a:lnTo>
                                  <a:pt x="6561" y="8701"/>
                                </a:lnTo>
                                <a:lnTo>
                                  <a:pt x="6589" y="8576"/>
                                </a:lnTo>
                                <a:lnTo>
                                  <a:pt x="6616" y="8452"/>
                                </a:lnTo>
                                <a:lnTo>
                                  <a:pt x="6670" y="8202"/>
                                </a:lnTo>
                                <a:lnTo>
                                  <a:pt x="6721" y="7951"/>
                                </a:lnTo>
                                <a:lnTo>
                                  <a:pt x="6772" y="7698"/>
                                </a:lnTo>
                                <a:lnTo>
                                  <a:pt x="6822" y="7444"/>
                                </a:lnTo>
                                <a:lnTo>
                                  <a:pt x="6871" y="7189"/>
                                </a:lnTo>
                                <a:lnTo>
                                  <a:pt x="6918" y="6934"/>
                                </a:lnTo>
                                <a:lnTo>
                                  <a:pt x="6965" y="6677"/>
                                </a:lnTo>
                                <a:lnTo>
                                  <a:pt x="7013" y="6421"/>
                                </a:lnTo>
                                <a:lnTo>
                                  <a:pt x="7059" y="6164"/>
                                </a:lnTo>
                                <a:lnTo>
                                  <a:pt x="7106" y="5907"/>
                                </a:lnTo>
                                <a:lnTo>
                                  <a:pt x="7154" y="5651"/>
                                </a:lnTo>
                                <a:lnTo>
                                  <a:pt x="7200" y="5395"/>
                                </a:lnTo>
                                <a:lnTo>
                                  <a:pt x="7249" y="5140"/>
                                </a:lnTo>
                                <a:lnTo>
                                  <a:pt x="7298" y="4886"/>
                                </a:lnTo>
                                <a:lnTo>
                                  <a:pt x="7308" y="4830"/>
                                </a:lnTo>
                                <a:lnTo>
                                  <a:pt x="7319" y="4773"/>
                                </a:lnTo>
                                <a:lnTo>
                                  <a:pt x="7332" y="4715"/>
                                </a:lnTo>
                                <a:lnTo>
                                  <a:pt x="7345" y="4655"/>
                                </a:lnTo>
                                <a:lnTo>
                                  <a:pt x="7375" y="4531"/>
                                </a:lnTo>
                                <a:lnTo>
                                  <a:pt x="7409" y="4404"/>
                                </a:lnTo>
                                <a:lnTo>
                                  <a:pt x="7444" y="4272"/>
                                </a:lnTo>
                                <a:lnTo>
                                  <a:pt x="7481" y="4137"/>
                                </a:lnTo>
                                <a:lnTo>
                                  <a:pt x="7518" y="4001"/>
                                </a:lnTo>
                                <a:lnTo>
                                  <a:pt x="7557" y="3863"/>
                                </a:lnTo>
                                <a:lnTo>
                                  <a:pt x="7593" y="3725"/>
                                </a:lnTo>
                                <a:lnTo>
                                  <a:pt x="7628" y="3587"/>
                                </a:lnTo>
                                <a:lnTo>
                                  <a:pt x="7645" y="3517"/>
                                </a:lnTo>
                                <a:lnTo>
                                  <a:pt x="7661" y="3450"/>
                                </a:lnTo>
                                <a:lnTo>
                                  <a:pt x="7677" y="3381"/>
                                </a:lnTo>
                                <a:lnTo>
                                  <a:pt x="7690" y="3314"/>
                                </a:lnTo>
                                <a:lnTo>
                                  <a:pt x="7704" y="3248"/>
                                </a:lnTo>
                                <a:lnTo>
                                  <a:pt x="7716" y="3181"/>
                                </a:lnTo>
                                <a:lnTo>
                                  <a:pt x="7727" y="3116"/>
                                </a:lnTo>
                                <a:lnTo>
                                  <a:pt x="7736" y="3052"/>
                                </a:lnTo>
                                <a:lnTo>
                                  <a:pt x="7744" y="2989"/>
                                </a:lnTo>
                                <a:lnTo>
                                  <a:pt x="7751" y="2926"/>
                                </a:lnTo>
                                <a:lnTo>
                                  <a:pt x="7756" y="2865"/>
                                </a:lnTo>
                                <a:lnTo>
                                  <a:pt x="7759" y="2806"/>
                                </a:lnTo>
                                <a:lnTo>
                                  <a:pt x="7736" y="2760"/>
                                </a:lnTo>
                                <a:lnTo>
                                  <a:pt x="7738" y="2710"/>
                                </a:lnTo>
                                <a:lnTo>
                                  <a:pt x="7742" y="2659"/>
                                </a:lnTo>
                                <a:lnTo>
                                  <a:pt x="7746" y="2608"/>
                                </a:lnTo>
                                <a:lnTo>
                                  <a:pt x="7752" y="2557"/>
                                </a:lnTo>
                                <a:lnTo>
                                  <a:pt x="7758" y="2506"/>
                                </a:lnTo>
                                <a:lnTo>
                                  <a:pt x="7764" y="2455"/>
                                </a:lnTo>
                                <a:lnTo>
                                  <a:pt x="7771" y="2403"/>
                                </a:lnTo>
                                <a:lnTo>
                                  <a:pt x="7780" y="2351"/>
                                </a:lnTo>
                                <a:lnTo>
                                  <a:pt x="7796" y="2247"/>
                                </a:lnTo>
                                <a:lnTo>
                                  <a:pt x="7815" y="2143"/>
                                </a:lnTo>
                                <a:lnTo>
                                  <a:pt x="7834" y="2039"/>
                                </a:lnTo>
                                <a:lnTo>
                                  <a:pt x="7854" y="1934"/>
                                </a:lnTo>
                                <a:lnTo>
                                  <a:pt x="7875" y="1829"/>
                                </a:lnTo>
                                <a:lnTo>
                                  <a:pt x="7895" y="1726"/>
                                </a:lnTo>
                                <a:lnTo>
                                  <a:pt x="7913" y="1622"/>
                                </a:lnTo>
                                <a:lnTo>
                                  <a:pt x="7931" y="1518"/>
                                </a:lnTo>
                                <a:lnTo>
                                  <a:pt x="7939" y="1466"/>
                                </a:lnTo>
                                <a:lnTo>
                                  <a:pt x="7946" y="1416"/>
                                </a:lnTo>
                                <a:lnTo>
                                  <a:pt x="7954" y="1365"/>
                                </a:lnTo>
                                <a:lnTo>
                                  <a:pt x="7960" y="1314"/>
                                </a:lnTo>
                                <a:lnTo>
                                  <a:pt x="7965" y="1263"/>
                                </a:lnTo>
                                <a:lnTo>
                                  <a:pt x="7970" y="1212"/>
                                </a:lnTo>
                                <a:lnTo>
                                  <a:pt x="7974" y="1163"/>
                                </a:lnTo>
                                <a:lnTo>
                                  <a:pt x="7978" y="1113"/>
                                </a:lnTo>
                                <a:lnTo>
                                  <a:pt x="7949" y="1066"/>
                                </a:lnTo>
                                <a:lnTo>
                                  <a:pt x="7953" y="974"/>
                                </a:lnTo>
                                <a:lnTo>
                                  <a:pt x="7956" y="888"/>
                                </a:lnTo>
                                <a:lnTo>
                                  <a:pt x="7957" y="809"/>
                                </a:lnTo>
                                <a:lnTo>
                                  <a:pt x="7956" y="735"/>
                                </a:lnTo>
                                <a:lnTo>
                                  <a:pt x="7955" y="669"/>
                                </a:lnTo>
                                <a:lnTo>
                                  <a:pt x="7952" y="608"/>
                                </a:lnTo>
                                <a:lnTo>
                                  <a:pt x="7947" y="553"/>
                                </a:lnTo>
                                <a:lnTo>
                                  <a:pt x="7942" y="504"/>
                                </a:lnTo>
                                <a:lnTo>
                                  <a:pt x="7936" y="462"/>
                                </a:lnTo>
                                <a:lnTo>
                                  <a:pt x="7929" y="424"/>
                                </a:lnTo>
                                <a:lnTo>
                                  <a:pt x="7921" y="393"/>
                                </a:lnTo>
                                <a:lnTo>
                                  <a:pt x="7911" y="367"/>
                                </a:lnTo>
                                <a:lnTo>
                                  <a:pt x="7901" y="348"/>
                                </a:lnTo>
                                <a:lnTo>
                                  <a:pt x="7890" y="333"/>
                                </a:lnTo>
                                <a:lnTo>
                                  <a:pt x="7879" y="324"/>
                                </a:lnTo>
                                <a:lnTo>
                                  <a:pt x="7867" y="321"/>
                                </a:lnTo>
                                <a:lnTo>
                                  <a:pt x="7854" y="322"/>
                                </a:lnTo>
                                <a:lnTo>
                                  <a:pt x="7841" y="329"/>
                                </a:lnTo>
                                <a:lnTo>
                                  <a:pt x="7827" y="340"/>
                                </a:lnTo>
                                <a:lnTo>
                                  <a:pt x="7813" y="357"/>
                                </a:lnTo>
                                <a:lnTo>
                                  <a:pt x="7798" y="379"/>
                                </a:lnTo>
                                <a:lnTo>
                                  <a:pt x="7784" y="406"/>
                                </a:lnTo>
                                <a:lnTo>
                                  <a:pt x="7769" y="438"/>
                                </a:lnTo>
                                <a:lnTo>
                                  <a:pt x="7755" y="473"/>
                                </a:lnTo>
                                <a:lnTo>
                                  <a:pt x="7739" y="515"/>
                                </a:lnTo>
                                <a:lnTo>
                                  <a:pt x="7725" y="559"/>
                                </a:lnTo>
                                <a:lnTo>
                                  <a:pt x="7709" y="609"/>
                                </a:lnTo>
                                <a:lnTo>
                                  <a:pt x="7695" y="664"/>
                                </a:lnTo>
                                <a:lnTo>
                                  <a:pt x="7680" y="722"/>
                                </a:lnTo>
                                <a:lnTo>
                                  <a:pt x="7666" y="785"/>
                                </a:lnTo>
                                <a:lnTo>
                                  <a:pt x="7651" y="852"/>
                                </a:lnTo>
                                <a:lnTo>
                                  <a:pt x="7638" y="922"/>
                                </a:lnTo>
                                <a:lnTo>
                                  <a:pt x="7628" y="978"/>
                                </a:lnTo>
                                <a:lnTo>
                                  <a:pt x="7616" y="1037"/>
                                </a:lnTo>
                                <a:lnTo>
                                  <a:pt x="7602" y="1097"/>
                                </a:lnTo>
                                <a:lnTo>
                                  <a:pt x="7588" y="1161"/>
                                </a:lnTo>
                                <a:lnTo>
                                  <a:pt x="7572" y="1226"/>
                                </a:lnTo>
                                <a:lnTo>
                                  <a:pt x="7556" y="1292"/>
                                </a:lnTo>
                                <a:lnTo>
                                  <a:pt x="7539" y="1360"/>
                                </a:lnTo>
                                <a:lnTo>
                                  <a:pt x="7523" y="1427"/>
                                </a:lnTo>
                                <a:lnTo>
                                  <a:pt x="7507" y="1495"/>
                                </a:lnTo>
                                <a:lnTo>
                                  <a:pt x="7491" y="1563"/>
                                </a:lnTo>
                                <a:lnTo>
                                  <a:pt x="7478" y="1629"/>
                                </a:lnTo>
                                <a:lnTo>
                                  <a:pt x="7467" y="1695"/>
                                </a:lnTo>
                                <a:lnTo>
                                  <a:pt x="7461" y="1727"/>
                                </a:lnTo>
                                <a:lnTo>
                                  <a:pt x="7456" y="1759"/>
                                </a:lnTo>
                                <a:lnTo>
                                  <a:pt x="7452" y="1790"/>
                                </a:lnTo>
                                <a:lnTo>
                                  <a:pt x="7449" y="1820"/>
                                </a:lnTo>
                                <a:lnTo>
                                  <a:pt x="7446" y="1850"/>
                                </a:lnTo>
                                <a:lnTo>
                                  <a:pt x="7444" y="1880"/>
                                </a:lnTo>
                                <a:lnTo>
                                  <a:pt x="7443" y="1908"/>
                                </a:lnTo>
                                <a:lnTo>
                                  <a:pt x="7442" y="1936"/>
                                </a:lnTo>
                                <a:lnTo>
                                  <a:pt x="7471" y="1983"/>
                                </a:lnTo>
                                <a:lnTo>
                                  <a:pt x="7462" y="2114"/>
                                </a:lnTo>
                                <a:lnTo>
                                  <a:pt x="7452" y="2247"/>
                                </a:lnTo>
                                <a:lnTo>
                                  <a:pt x="7439" y="2380"/>
                                </a:lnTo>
                                <a:lnTo>
                                  <a:pt x="7423" y="2514"/>
                                </a:lnTo>
                                <a:lnTo>
                                  <a:pt x="7405" y="2647"/>
                                </a:lnTo>
                                <a:lnTo>
                                  <a:pt x="7386" y="2781"/>
                                </a:lnTo>
                                <a:lnTo>
                                  <a:pt x="7365" y="2916"/>
                                </a:lnTo>
                                <a:lnTo>
                                  <a:pt x="7341" y="3051"/>
                                </a:lnTo>
                                <a:lnTo>
                                  <a:pt x="7317" y="3186"/>
                                </a:lnTo>
                                <a:lnTo>
                                  <a:pt x="7291" y="3321"/>
                                </a:lnTo>
                                <a:lnTo>
                                  <a:pt x="7264" y="3457"/>
                                </a:lnTo>
                                <a:lnTo>
                                  <a:pt x="7237" y="3593"/>
                                </a:lnTo>
                                <a:lnTo>
                                  <a:pt x="7179" y="3865"/>
                                </a:lnTo>
                                <a:lnTo>
                                  <a:pt x="7119" y="4136"/>
                                </a:lnTo>
                                <a:lnTo>
                                  <a:pt x="7059" y="4409"/>
                                </a:lnTo>
                                <a:lnTo>
                                  <a:pt x="6999" y="4681"/>
                                </a:lnTo>
                                <a:lnTo>
                                  <a:pt x="6969" y="4817"/>
                                </a:lnTo>
                                <a:lnTo>
                                  <a:pt x="6940" y="4952"/>
                                </a:lnTo>
                                <a:lnTo>
                                  <a:pt x="6912" y="5087"/>
                                </a:lnTo>
                                <a:lnTo>
                                  <a:pt x="6885" y="5223"/>
                                </a:lnTo>
                                <a:lnTo>
                                  <a:pt x="6858" y="5358"/>
                                </a:lnTo>
                                <a:lnTo>
                                  <a:pt x="6833" y="5492"/>
                                </a:lnTo>
                                <a:lnTo>
                                  <a:pt x="6809" y="5626"/>
                                </a:lnTo>
                                <a:lnTo>
                                  <a:pt x="6788" y="5760"/>
                                </a:lnTo>
                                <a:lnTo>
                                  <a:pt x="6767" y="5894"/>
                                </a:lnTo>
                                <a:lnTo>
                                  <a:pt x="6748" y="6027"/>
                                </a:lnTo>
                                <a:lnTo>
                                  <a:pt x="6731" y="6159"/>
                                </a:lnTo>
                                <a:lnTo>
                                  <a:pt x="6716" y="6291"/>
                                </a:lnTo>
                                <a:lnTo>
                                  <a:pt x="6701" y="6444"/>
                                </a:lnTo>
                                <a:lnTo>
                                  <a:pt x="6682" y="6596"/>
                                </a:lnTo>
                                <a:lnTo>
                                  <a:pt x="6662" y="6746"/>
                                </a:lnTo>
                                <a:lnTo>
                                  <a:pt x="6642" y="6897"/>
                                </a:lnTo>
                                <a:lnTo>
                                  <a:pt x="6620" y="7046"/>
                                </a:lnTo>
                                <a:lnTo>
                                  <a:pt x="6596" y="7194"/>
                                </a:lnTo>
                                <a:lnTo>
                                  <a:pt x="6572" y="7341"/>
                                </a:lnTo>
                                <a:lnTo>
                                  <a:pt x="6546" y="7488"/>
                                </a:lnTo>
                                <a:lnTo>
                                  <a:pt x="6519" y="7633"/>
                                </a:lnTo>
                                <a:lnTo>
                                  <a:pt x="6491" y="7778"/>
                                </a:lnTo>
                                <a:lnTo>
                                  <a:pt x="6462" y="7922"/>
                                </a:lnTo>
                                <a:lnTo>
                                  <a:pt x="6433" y="8065"/>
                                </a:lnTo>
                                <a:lnTo>
                                  <a:pt x="6402" y="8208"/>
                                </a:lnTo>
                                <a:lnTo>
                                  <a:pt x="6371" y="8350"/>
                                </a:lnTo>
                                <a:lnTo>
                                  <a:pt x="6339" y="8491"/>
                                </a:lnTo>
                                <a:lnTo>
                                  <a:pt x="6307" y="8632"/>
                                </a:lnTo>
                                <a:lnTo>
                                  <a:pt x="6274" y="8772"/>
                                </a:lnTo>
                                <a:lnTo>
                                  <a:pt x="6239" y="8912"/>
                                </a:lnTo>
                                <a:lnTo>
                                  <a:pt x="6205" y="9051"/>
                                </a:lnTo>
                                <a:lnTo>
                                  <a:pt x="6171" y="9190"/>
                                </a:lnTo>
                                <a:lnTo>
                                  <a:pt x="6101" y="9466"/>
                                </a:lnTo>
                                <a:lnTo>
                                  <a:pt x="6030" y="9741"/>
                                </a:lnTo>
                                <a:lnTo>
                                  <a:pt x="5959" y="10014"/>
                                </a:lnTo>
                                <a:lnTo>
                                  <a:pt x="5888" y="10287"/>
                                </a:lnTo>
                                <a:lnTo>
                                  <a:pt x="5818" y="10559"/>
                                </a:lnTo>
                                <a:lnTo>
                                  <a:pt x="5749" y="10830"/>
                                </a:lnTo>
                                <a:lnTo>
                                  <a:pt x="5723" y="10946"/>
                                </a:lnTo>
                                <a:lnTo>
                                  <a:pt x="5697" y="11064"/>
                                </a:lnTo>
                                <a:lnTo>
                                  <a:pt x="5673" y="11184"/>
                                </a:lnTo>
                                <a:lnTo>
                                  <a:pt x="5651" y="11307"/>
                                </a:lnTo>
                                <a:lnTo>
                                  <a:pt x="5628" y="11433"/>
                                </a:lnTo>
                                <a:lnTo>
                                  <a:pt x="5606" y="11560"/>
                                </a:lnTo>
                                <a:lnTo>
                                  <a:pt x="5584" y="11689"/>
                                </a:lnTo>
                                <a:lnTo>
                                  <a:pt x="5564" y="11818"/>
                                </a:lnTo>
                                <a:lnTo>
                                  <a:pt x="5521" y="12079"/>
                                </a:lnTo>
                                <a:lnTo>
                                  <a:pt x="5477" y="12340"/>
                                </a:lnTo>
                                <a:lnTo>
                                  <a:pt x="5454" y="12470"/>
                                </a:lnTo>
                                <a:lnTo>
                                  <a:pt x="5431" y="12598"/>
                                </a:lnTo>
                                <a:lnTo>
                                  <a:pt x="5406" y="12726"/>
                                </a:lnTo>
                                <a:lnTo>
                                  <a:pt x="5381" y="12851"/>
                                </a:lnTo>
                                <a:lnTo>
                                  <a:pt x="5354" y="12976"/>
                                </a:lnTo>
                                <a:lnTo>
                                  <a:pt x="5325" y="13097"/>
                                </a:lnTo>
                                <a:lnTo>
                                  <a:pt x="5295" y="13216"/>
                                </a:lnTo>
                                <a:lnTo>
                                  <a:pt x="5264" y="13331"/>
                                </a:lnTo>
                                <a:lnTo>
                                  <a:pt x="5230" y="13444"/>
                                </a:lnTo>
                                <a:lnTo>
                                  <a:pt x="5195" y="13553"/>
                                </a:lnTo>
                                <a:lnTo>
                                  <a:pt x="5156" y="13658"/>
                                </a:lnTo>
                                <a:lnTo>
                                  <a:pt x="5116" y="13759"/>
                                </a:lnTo>
                                <a:lnTo>
                                  <a:pt x="5073" y="13855"/>
                                </a:lnTo>
                                <a:lnTo>
                                  <a:pt x="5027" y="13945"/>
                                </a:lnTo>
                                <a:lnTo>
                                  <a:pt x="4978" y="14031"/>
                                </a:lnTo>
                                <a:lnTo>
                                  <a:pt x="4926" y="14111"/>
                                </a:lnTo>
                                <a:lnTo>
                                  <a:pt x="4871" y="14185"/>
                                </a:lnTo>
                                <a:lnTo>
                                  <a:pt x="4812" y="14252"/>
                                </a:lnTo>
                                <a:lnTo>
                                  <a:pt x="4750" y="14313"/>
                                </a:lnTo>
                                <a:lnTo>
                                  <a:pt x="4684" y="14367"/>
                                </a:lnTo>
                                <a:lnTo>
                                  <a:pt x="4659" y="14384"/>
                                </a:lnTo>
                                <a:lnTo>
                                  <a:pt x="4633" y="14399"/>
                                </a:lnTo>
                                <a:lnTo>
                                  <a:pt x="4606" y="14414"/>
                                </a:lnTo>
                                <a:lnTo>
                                  <a:pt x="4578" y="14426"/>
                                </a:lnTo>
                                <a:lnTo>
                                  <a:pt x="4549" y="14438"/>
                                </a:lnTo>
                                <a:lnTo>
                                  <a:pt x="4520" y="14448"/>
                                </a:lnTo>
                                <a:lnTo>
                                  <a:pt x="4491" y="14457"/>
                                </a:lnTo>
                                <a:lnTo>
                                  <a:pt x="4460" y="14466"/>
                                </a:lnTo>
                                <a:lnTo>
                                  <a:pt x="4430" y="14473"/>
                                </a:lnTo>
                                <a:lnTo>
                                  <a:pt x="4399" y="14480"/>
                                </a:lnTo>
                                <a:lnTo>
                                  <a:pt x="4367" y="14486"/>
                                </a:lnTo>
                                <a:lnTo>
                                  <a:pt x="4335" y="14493"/>
                                </a:lnTo>
                                <a:lnTo>
                                  <a:pt x="4271" y="14504"/>
                                </a:lnTo>
                                <a:lnTo>
                                  <a:pt x="4206" y="14514"/>
                                </a:lnTo>
                                <a:lnTo>
                                  <a:pt x="4142" y="14527"/>
                                </a:lnTo>
                                <a:lnTo>
                                  <a:pt x="4077" y="14539"/>
                                </a:lnTo>
                                <a:lnTo>
                                  <a:pt x="4045" y="14547"/>
                                </a:lnTo>
                                <a:lnTo>
                                  <a:pt x="4014" y="14555"/>
                                </a:lnTo>
                                <a:lnTo>
                                  <a:pt x="3983" y="14564"/>
                                </a:lnTo>
                                <a:lnTo>
                                  <a:pt x="3952" y="14574"/>
                                </a:lnTo>
                                <a:lnTo>
                                  <a:pt x="3922" y="14585"/>
                                </a:lnTo>
                                <a:lnTo>
                                  <a:pt x="3892" y="14597"/>
                                </a:lnTo>
                                <a:lnTo>
                                  <a:pt x="3863" y="14611"/>
                                </a:lnTo>
                                <a:lnTo>
                                  <a:pt x="3835" y="14625"/>
                                </a:lnTo>
                                <a:lnTo>
                                  <a:pt x="3807" y="14642"/>
                                </a:lnTo>
                                <a:lnTo>
                                  <a:pt x="3780" y="14660"/>
                                </a:lnTo>
                                <a:lnTo>
                                  <a:pt x="3754" y="14679"/>
                                </a:lnTo>
                                <a:lnTo>
                                  <a:pt x="3728" y="14701"/>
                                </a:lnTo>
                                <a:lnTo>
                                  <a:pt x="3700" y="14677"/>
                                </a:lnTo>
                                <a:lnTo>
                                  <a:pt x="3670" y="14658"/>
                                </a:lnTo>
                                <a:lnTo>
                                  <a:pt x="3639" y="14643"/>
                                </a:lnTo>
                                <a:lnTo>
                                  <a:pt x="3607" y="14633"/>
                                </a:lnTo>
                                <a:lnTo>
                                  <a:pt x="3574" y="14626"/>
                                </a:lnTo>
                                <a:lnTo>
                                  <a:pt x="3539" y="14624"/>
                                </a:lnTo>
                                <a:lnTo>
                                  <a:pt x="3503" y="14624"/>
                                </a:lnTo>
                                <a:lnTo>
                                  <a:pt x="3467" y="14628"/>
                                </a:lnTo>
                                <a:lnTo>
                                  <a:pt x="3430" y="14635"/>
                                </a:lnTo>
                                <a:lnTo>
                                  <a:pt x="3392" y="14644"/>
                                </a:lnTo>
                                <a:lnTo>
                                  <a:pt x="3354" y="14654"/>
                                </a:lnTo>
                                <a:lnTo>
                                  <a:pt x="3314" y="14667"/>
                                </a:lnTo>
                                <a:lnTo>
                                  <a:pt x="3275" y="14681"/>
                                </a:lnTo>
                                <a:lnTo>
                                  <a:pt x="3236" y="14696"/>
                                </a:lnTo>
                                <a:lnTo>
                                  <a:pt x="3195" y="14711"/>
                                </a:lnTo>
                                <a:lnTo>
                                  <a:pt x="3155" y="14727"/>
                                </a:lnTo>
                                <a:lnTo>
                                  <a:pt x="3115" y="14744"/>
                                </a:lnTo>
                                <a:lnTo>
                                  <a:pt x="3075" y="14759"/>
                                </a:lnTo>
                                <a:lnTo>
                                  <a:pt x="3035" y="14774"/>
                                </a:lnTo>
                                <a:lnTo>
                                  <a:pt x="2995" y="14787"/>
                                </a:lnTo>
                                <a:lnTo>
                                  <a:pt x="2955" y="14800"/>
                                </a:lnTo>
                                <a:lnTo>
                                  <a:pt x="2916" y="14811"/>
                                </a:lnTo>
                                <a:lnTo>
                                  <a:pt x="2877" y="14819"/>
                                </a:lnTo>
                                <a:lnTo>
                                  <a:pt x="2839" y="14827"/>
                                </a:lnTo>
                                <a:lnTo>
                                  <a:pt x="2801" y="14830"/>
                                </a:lnTo>
                                <a:lnTo>
                                  <a:pt x="2765" y="14831"/>
                                </a:lnTo>
                                <a:lnTo>
                                  <a:pt x="2729" y="14829"/>
                                </a:lnTo>
                                <a:lnTo>
                                  <a:pt x="2694" y="14821"/>
                                </a:lnTo>
                                <a:lnTo>
                                  <a:pt x="2660" y="14812"/>
                                </a:lnTo>
                                <a:lnTo>
                                  <a:pt x="2627" y="14796"/>
                                </a:lnTo>
                                <a:lnTo>
                                  <a:pt x="2595" y="14778"/>
                                </a:lnTo>
                                <a:lnTo>
                                  <a:pt x="2565" y="14753"/>
                                </a:lnTo>
                                <a:lnTo>
                                  <a:pt x="2541" y="14774"/>
                                </a:lnTo>
                                <a:lnTo>
                                  <a:pt x="2514" y="14791"/>
                                </a:lnTo>
                                <a:lnTo>
                                  <a:pt x="2485" y="14806"/>
                                </a:lnTo>
                                <a:lnTo>
                                  <a:pt x="2454" y="14816"/>
                                </a:lnTo>
                                <a:lnTo>
                                  <a:pt x="2421" y="14824"/>
                                </a:lnTo>
                                <a:lnTo>
                                  <a:pt x="2387" y="14830"/>
                                </a:lnTo>
                                <a:lnTo>
                                  <a:pt x="2350" y="14832"/>
                                </a:lnTo>
                                <a:lnTo>
                                  <a:pt x="2311" y="14832"/>
                                </a:lnTo>
                                <a:lnTo>
                                  <a:pt x="2272" y="14830"/>
                                </a:lnTo>
                                <a:lnTo>
                                  <a:pt x="2231" y="14825"/>
                                </a:lnTo>
                                <a:lnTo>
                                  <a:pt x="2189" y="14819"/>
                                </a:lnTo>
                                <a:lnTo>
                                  <a:pt x="2146" y="14811"/>
                                </a:lnTo>
                                <a:lnTo>
                                  <a:pt x="2103" y="14802"/>
                                </a:lnTo>
                                <a:lnTo>
                                  <a:pt x="2058" y="14790"/>
                                </a:lnTo>
                                <a:lnTo>
                                  <a:pt x="2014" y="14779"/>
                                </a:lnTo>
                                <a:lnTo>
                                  <a:pt x="1969" y="14765"/>
                                </a:lnTo>
                                <a:lnTo>
                                  <a:pt x="1925" y="14752"/>
                                </a:lnTo>
                                <a:lnTo>
                                  <a:pt x="1880" y="14736"/>
                                </a:lnTo>
                                <a:lnTo>
                                  <a:pt x="1835" y="14722"/>
                                </a:lnTo>
                                <a:lnTo>
                                  <a:pt x="1791" y="14706"/>
                                </a:lnTo>
                                <a:lnTo>
                                  <a:pt x="1705" y="14674"/>
                                </a:lnTo>
                                <a:lnTo>
                                  <a:pt x="1623" y="14644"/>
                                </a:lnTo>
                                <a:lnTo>
                                  <a:pt x="1545" y="14615"/>
                                </a:lnTo>
                                <a:lnTo>
                                  <a:pt x="1474" y="14590"/>
                                </a:lnTo>
                                <a:lnTo>
                                  <a:pt x="1442" y="14580"/>
                                </a:lnTo>
                                <a:lnTo>
                                  <a:pt x="1411" y="14570"/>
                                </a:lnTo>
                                <a:lnTo>
                                  <a:pt x="1383" y="14563"/>
                                </a:lnTo>
                                <a:lnTo>
                                  <a:pt x="1356" y="14557"/>
                                </a:lnTo>
                                <a:lnTo>
                                  <a:pt x="1347" y="14557"/>
                                </a:lnTo>
                                <a:lnTo>
                                  <a:pt x="1337" y="14555"/>
                                </a:lnTo>
                                <a:lnTo>
                                  <a:pt x="1323" y="14551"/>
                                </a:lnTo>
                                <a:lnTo>
                                  <a:pt x="1309" y="14547"/>
                                </a:lnTo>
                                <a:lnTo>
                                  <a:pt x="1273" y="14534"/>
                                </a:lnTo>
                                <a:lnTo>
                                  <a:pt x="1231" y="14516"/>
                                </a:lnTo>
                                <a:lnTo>
                                  <a:pt x="1184" y="14496"/>
                                </a:lnTo>
                                <a:lnTo>
                                  <a:pt x="1134" y="14471"/>
                                </a:lnTo>
                                <a:lnTo>
                                  <a:pt x="1108" y="14457"/>
                                </a:lnTo>
                                <a:lnTo>
                                  <a:pt x="1081" y="14443"/>
                                </a:lnTo>
                                <a:lnTo>
                                  <a:pt x="1055" y="14428"/>
                                </a:lnTo>
                                <a:lnTo>
                                  <a:pt x="1029" y="14413"/>
                                </a:lnTo>
                                <a:lnTo>
                                  <a:pt x="1002" y="14396"/>
                                </a:lnTo>
                                <a:lnTo>
                                  <a:pt x="976" y="14380"/>
                                </a:lnTo>
                                <a:lnTo>
                                  <a:pt x="951" y="14363"/>
                                </a:lnTo>
                                <a:lnTo>
                                  <a:pt x="926" y="14345"/>
                                </a:lnTo>
                                <a:lnTo>
                                  <a:pt x="904" y="14328"/>
                                </a:lnTo>
                                <a:lnTo>
                                  <a:pt x="881" y="14310"/>
                                </a:lnTo>
                                <a:lnTo>
                                  <a:pt x="860" y="14291"/>
                                </a:lnTo>
                                <a:lnTo>
                                  <a:pt x="840" y="14273"/>
                                </a:lnTo>
                                <a:lnTo>
                                  <a:pt x="822" y="14254"/>
                                </a:lnTo>
                                <a:lnTo>
                                  <a:pt x="806" y="14236"/>
                                </a:lnTo>
                                <a:lnTo>
                                  <a:pt x="792" y="14217"/>
                                </a:lnTo>
                                <a:lnTo>
                                  <a:pt x="780" y="14198"/>
                                </a:lnTo>
                                <a:lnTo>
                                  <a:pt x="770" y="14180"/>
                                </a:lnTo>
                                <a:lnTo>
                                  <a:pt x="763" y="14162"/>
                                </a:lnTo>
                                <a:lnTo>
                                  <a:pt x="759" y="14143"/>
                                </a:lnTo>
                                <a:lnTo>
                                  <a:pt x="758" y="14126"/>
                                </a:lnTo>
                                <a:lnTo>
                                  <a:pt x="745" y="14122"/>
                                </a:lnTo>
                                <a:lnTo>
                                  <a:pt x="733" y="14116"/>
                                </a:lnTo>
                                <a:lnTo>
                                  <a:pt x="720" y="14105"/>
                                </a:lnTo>
                                <a:lnTo>
                                  <a:pt x="708" y="14089"/>
                                </a:lnTo>
                                <a:lnTo>
                                  <a:pt x="695" y="14071"/>
                                </a:lnTo>
                                <a:lnTo>
                                  <a:pt x="683" y="14048"/>
                                </a:lnTo>
                                <a:lnTo>
                                  <a:pt x="670" y="14022"/>
                                </a:lnTo>
                                <a:lnTo>
                                  <a:pt x="658" y="13994"/>
                                </a:lnTo>
                                <a:lnTo>
                                  <a:pt x="646" y="13962"/>
                                </a:lnTo>
                                <a:lnTo>
                                  <a:pt x="633" y="13929"/>
                                </a:lnTo>
                                <a:lnTo>
                                  <a:pt x="621" y="13892"/>
                                </a:lnTo>
                                <a:lnTo>
                                  <a:pt x="608" y="13854"/>
                                </a:lnTo>
                                <a:lnTo>
                                  <a:pt x="597" y="13815"/>
                                </a:lnTo>
                                <a:lnTo>
                                  <a:pt x="585" y="13774"/>
                                </a:lnTo>
                                <a:lnTo>
                                  <a:pt x="574" y="13732"/>
                                </a:lnTo>
                                <a:lnTo>
                                  <a:pt x="563" y="13689"/>
                                </a:lnTo>
                                <a:lnTo>
                                  <a:pt x="542" y="13602"/>
                                </a:lnTo>
                                <a:lnTo>
                                  <a:pt x="523" y="13514"/>
                                </a:lnTo>
                                <a:lnTo>
                                  <a:pt x="506" y="13429"/>
                                </a:lnTo>
                                <a:lnTo>
                                  <a:pt x="491" y="13348"/>
                                </a:lnTo>
                                <a:lnTo>
                                  <a:pt x="480" y="13272"/>
                                </a:lnTo>
                                <a:lnTo>
                                  <a:pt x="471" y="13206"/>
                                </a:lnTo>
                                <a:lnTo>
                                  <a:pt x="467" y="13176"/>
                                </a:lnTo>
                                <a:lnTo>
                                  <a:pt x="465" y="13150"/>
                                </a:lnTo>
                                <a:lnTo>
                                  <a:pt x="464" y="13126"/>
                                </a:lnTo>
                                <a:lnTo>
                                  <a:pt x="463" y="13105"/>
                                </a:lnTo>
                                <a:lnTo>
                                  <a:pt x="487" y="13060"/>
                                </a:lnTo>
                                <a:lnTo>
                                  <a:pt x="484" y="13021"/>
                                </a:lnTo>
                                <a:lnTo>
                                  <a:pt x="480" y="12980"/>
                                </a:lnTo>
                                <a:lnTo>
                                  <a:pt x="475" y="12935"/>
                                </a:lnTo>
                                <a:lnTo>
                                  <a:pt x="468" y="12888"/>
                                </a:lnTo>
                                <a:lnTo>
                                  <a:pt x="454" y="12784"/>
                                </a:lnTo>
                                <a:lnTo>
                                  <a:pt x="436" y="12672"/>
                                </a:lnTo>
                                <a:lnTo>
                                  <a:pt x="418" y="12553"/>
                                </a:lnTo>
                                <a:lnTo>
                                  <a:pt x="397" y="12427"/>
                                </a:lnTo>
                                <a:lnTo>
                                  <a:pt x="375" y="12300"/>
                                </a:lnTo>
                                <a:lnTo>
                                  <a:pt x="355" y="12170"/>
                                </a:lnTo>
                                <a:lnTo>
                                  <a:pt x="336" y="12040"/>
                                </a:lnTo>
                                <a:lnTo>
                                  <a:pt x="318" y="11914"/>
                                </a:lnTo>
                                <a:lnTo>
                                  <a:pt x="310" y="11853"/>
                                </a:lnTo>
                                <a:lnTo>
                                  <a:pt x="303" y="11792"/>
                                </a:lnTo>
                                <a:lnTo>
                                  <a:pt x="296" y="11734"/>
                                </a:lnTo>
                                <a:lnTo>
                                  <a:pt x="291" y="11676"/>
                                </a:lnTo>
                                <a:lnTo>
                                  <a:pt x="287" y="11622"/>
                                </a:lnTo>
                                <a:lnTo>
                                  <a:pt x="284" y="11569"/>
                                </a:lnTo>
                                <a:lnTo>
                                  <a:pt x="283" y="11518"/>
                                </a:lnTo>
                                <a:lnTo>
                                  <a:pt x="283" y="11471"/>
                                </a:lnTo>
                                <a:lnTo>
                                  <a:pt x="284" y="11427"/>
                                </a:lnTo>
                                <a:lnTo>
                                  <a:pt x="286" y="11385"/>
                                </a:lnTo>
                                <a:lnTo>
                                  <a:pt x="290" y="11348"/>
                                </a:lnTo>
                                <a:lnTo>
                                  <a:pt x="296" y="11315"/>
                                </a:lnTo>
                                <a:lnTo>
                                  <a:pt x="291" y="11294"/>
                                </a:lnTo>
                                <a:lnTo>
                                  <a:pt x="287" y="11271"/>
                                </a:lnTo>
                                <a:lnTo>
                                  <a:pt x="284" y="11246"/>
                                </a:lnTo>
                                <a:lnTo>
                                  <a:pt x="281" y="11219"/>
                                </a:lnTo>
                                <a:lnTo>
                                  <a:pt x="278" y="11190"/>
                                </a:lnTo>
                                <a:lnTo>
                                  <a:pt x="277" y="11160"/>
                                </a:lnTo>
                                <a:lnTo>
                                  <a:pt x="276" y="11129"/>
                                </a:lnTo>
                                <a:lnTo>
                                  <a:pt x="275" y="11098"/>
                                </a:lnTo>
                                <a:lnTo>
                                  <a:pt x="276" y="11067"/>
                                </a:lnTo>
                                <a:lnTo>
                                  <a:pt x="277" y="11036"/>
                                </a:lnTo>
                                <a:lnTo>
                                  <a:pt x="278" y="11006"/>
                                </a:lnTo>
                                <a:lnTo>
                                  <a:pt x="281" y="10978"/>
                                </a:lnTo>
                                <a:lnTo>
                                  <a:pt x="284" y="10950"/>
                                </a:lnTo>
                                <a:lnTo>
                                  <a:pt x="287" y="10925"/>
                                </a:lnTo>
                                <a:lnTo>
                                  <a:pt x="291" y="10902"/>
                                </a:lnTo>
                                <a:lnTo>
                                  <a:pt x="296" y="10882"/>
                                </a:lnTo>
                                <a:lnTo>
                                  <a:pt x="288" y="10843"/>
                                </a:lnTo>
                                <a:lnTo>
                                  <a:pt x="281" y="10799"/>
                                </a:lnTo>
                                <a:lnTo>
                                  <a:pt x="275" y="10751"/>
                                </a:lnTo>
                                <a:lnTo>
                                  <a:pt x="269" y="10698"/>
                                </a:lnTo>
                                <a:lnTo>
                                  <a:pt x="265" y="10642"/>
                                </a:lnTo>
                                <a:lnTo>
                                  <a:pt x="263" y="10583"/>
                                </a:lnTo>
                                <a:lnTo>
                                  <a:pt x="261" y="10519"/>
                                </a:lnTo>
                                <a:lnTo>
                                  <a:pt x="260" y="10453"/>
                                </a:lnTo>
                                <a:lnTo>
                                  <a:pt x="260" y="10386"/>
                                </a:lnTo>
                                <a:lnTo>
                                  <a:pt x="261" y="10315"/>
                                </a:lnTo>
                                <a:lnTo>
                                  <a:pt x="262" y="10242"/>
                                </a:lnTo>
                                <a:lnTo>
                                  <a:pt x="265" y="10169"/>
                                </a:lnTo>
                                <a:lnTo>
                                  <a:pt x="268" y="10093"/>
                                </a:lnTo>
                                <a:lnTo>
                                  <a:pt x="271" y="10017"/>
                                </a:lnTo>
                                <a:lnTo>
                                  <a:pt x="276" y="9941"/>
                                </a:lnTo>
                                <a:lnTo>
                                  <a:pt x="281" y="9863"/>
                                </a:lnTo>
                                <a:lnTo>
                                  <a:pt x="292" y="9710"/>
                                </a:lnTo>
                                <a:lnTo>
                                  <a:pt x="305" y="9558"/>
                                </a:lnTo>
                                <a:lnTo>
                                  <a:pt x="319" y="9413"/>
                                </a:lnTo>
                                <a:lnTo>
                                  <a:pt x="334" y="9274"/>
                                </a:lnTo>
                                <a:lnTo>
                                  <a:pt x="349" y="9147"/>
                                </a:lnTo>
                                <a:lnTo>
                                  <a:pt x="365" y="9030"/>
                                </a:lnTo>
                                <a:lnTo>
                                  <a:pt x="372" y="8979"/>
                                </a:lnTo>
                                <a:lnTo>
                                  <a:pt x="380" y="8931"/>
                                </a:lnTo>
                                <a:lnTo>
                                  <a:pt x="388" y="8887"/>
                                </a:lnTo>
                                <a:lnTo>
                                  <a:pt x="395" y="8849"/>
                                </a:lnTo>
                                <a:lnTo>
                                  <a:pt x="401" y="8806"/>
                                </a:lnTo>
                                <a:lnTo>
                                  <a:pt x="406" y="8763"/>
                                </a:lnTo>
                                <a:lnTo>
                                  <a:pt x="411" y="8717"/>
                                </a:lnTo>
                                <a:lnTo>
                                  <a:pt x="417" y="8671"/>
                                </a:lnTo>
                                <a:lnTo>
                                  <a:pt x="425" y="8571"/>
                                </a:lnTo>
                                <a:lnTo>
                                  <a:pt x="431" y="8467"/>
                                </a:lnTo>
                                <a:lnTo>
                                  <a:pt x="436" y="8360"/>
                                </a:lnTo>
                                <a:lnTo>
                                  <a:pt x="440" y="8249"/>
                                </a:lnTo>
                                <a:lnTo>
                                  <a:pt x="443" y="8135"/>
                                </a:lnTo>
                                <a:lnTo>
                                  <a:pt x="447" y="8019"/>
                                </a:lnTo>
                                <a:lnTo>
                                  <a:pt x="449" y="7903"/>
                                </a:lnTo>
                                <a:lnTo>
                                  <a:pt x="450" y="7788"/>
                                </a:lnTo>
                                <a:lnTo>
                                  <a:pt x="451" y="7674"/>
                                </a:lnTo>
                                <a:lnTo>
                                  <a:pt x="453" y="7562"/>
                                </a:lnTo>
                                <a:lnTo>
                                  <a:pt x="455" y="7453"/>
                                </a:lnTo>
                                <a:lnTo>
                                  <a:pt x="457" y="7349"/>
                                </a:lnTo>
                                <a:lnTo>
                                  <a:pt x="460" y="7249"/>
                                </a:lnTo>
                                <a:lnTo>
                                  <a:pt x="463" y="7155"/>
                                </a:lnTo>
                                <a:lnTo>
                                  <a:pt x="464" y="7108"/>
                                </a:lnTo>
                                <a:lnTo>
                                  <a:pt x="467" y="7058"/>
                                </a:lnTo>
                                <a:lnTo>
                                  <a:pt x="473" y="7006"/>
                                </a:lnTo>
                                <a:lnTo>
                                  <a:pt x="479" y="6952"/>
                                </a:lnTo>
                                <a:lnTo>
                                  <a:pt x="486" y="6897"/>
                                </a:lnTo>
                                <a:lnTo>
                                  <a:pt x="494" y="6839"/>
                                </a:lnTo>
                                <a:lnTo>
                                  <a:pt x="504" y="6781"/>
                                </a:lnTo>
                                <a:lnTo>
                                  <a:pt x="513" y="6723"/>
                                </a:lnTo>
                                <a:lnTo>
                                  <a:pt x="521" y="6665"/>
                                </a:lnTo>
                                <a:lnTo>
                                  <a:pt x="531" y="6607"/>
                                </a:lnTo>
                                <a:lnTo>
                                  <a:pt x="539" y="6550"/>
                                </a:lnTo>
                                <a:lnTo>
                                  <a:pt x="546" y="6494"/>
                                </a:lnTo>
                                <a:lnTo>
                                  <a:pt x="552" y="6440"/>
                                </a:lnTo>
                                <a:lnTo>
                                  <a:pt x="558" y="6387"/>
                                </a:lnTo>
                                <a:lnTo>
                                  <a:pt x="561" y="6338"/>
                                </a:lnTo>
                                <a:lnTo>
                                  <a:pt x="562" y="6291"/>
                                </a:lnTo>
                                <a:lnTo>
                                  <a:pt x="539" y="6239"/>
                                </a:lnTo>
                                <a:lnTo>
                                  <a:pt x="541" y="6215"/>
                                </a:lnTo>
                                <a:lnTo>
                                  <a:pt x="546" y="6181"/>
                                </a:lnTo>
                                <a:lnTo>
                                  <a:pt x="553" y="6140"/>
                                </a:lnTo>
                                <a:lnTo>
                                  <a:pt x="562" y="6095"/>
                                </a:lnTo>
                                <a:lnTo>
                                  <a:pt x="570" y="6050"/>
                                </a:lnTo>
                                <a:lnTo>
                                  <a:pt x="577" y="6009"/>
                                </a:lnTo>
                                <a:lnTo>
                                  <a:pt x="582" y="5975"/>
                                </a:lnTo>
                                <a:lnTo>
                                  <a:pt x="584" y="5951"/>
                                </a:lnTo>
                                <a:lnTo>
                                  <a:pt x="562" y="5899"/>
                                </a:lnTo>
                                <a:lnTo>
                                  <a:pt x="562" y="5873"/>
                                </a:lnTo>
                                <a:lnTo>
                                  <a:pt x="564" y="5847"/>
                                </a:lnTo>
                                <a:lnTo>
                                  <a:pt x="566" y="5820"/>
                                </a:lnTo>
                                <a:lnTo>
                                  <a:pt x="568" y="5794"/>
                                </a:lnTo>
                                <a:lnTo>
                                  <a:pt x="575" y="5740"/>
                                </a:lnTo>
                                <a:lnTo>
                                  <a:pt x="581" y="5685"/>
                                </a:lnTo>
                                <a:lnTo>
                                  <a:pt x="584" y="5658"/>
                                </a:lnTo>
                                <a:lnTo>
                                  <a:pt x="588" y="5630"/>
                                </a:lnTo>
                                <a:lnTo>
                                  <a:pt x="590" y="5604"/>
                                </a:lnTo>
                                <a:lnTo>
                                  <a:pt x="591" y="5577"/>
                                </a:lnTo>
                                <a:lnTo>
                                  <a:pt x="591" y="5549"/>
                                </a:lnTo>
                                <a:lnTo>
                                  <a:pt x="590" y="5522"/>
                                </a:lnTo>
                                <a:lnTo>
                                  <a:pt x="588" y="5495"/>
                                </a:lnTo>
                                <a:lnTo>
                                  <a:pt x="584" y="5468"/>
                                </a:lnTo>
                                <a:lnTo>
                                  <a:pt x="597" y="5408"/>
                                </a:lnTo>
                                <a:lnTo>
                                  <a:pt x="608" y="5344"/>
                                </a:lnTo>
                                <a:lnTo>
                                  <a:pt x="619" y="5280"/>
                                </a:lnTo>
                                <a:lnTo>
                                  <a:pt x="627" y="5214"/>
                                </a:lnTo>
                                <a:lnTo>
                                  <a:pt x="635" y="5145"/>
                                </a:lnTo>
                                <a:lnTo>
                                  <a:pt x="641" y="5075"/>
                                </a:lnTo>
                                <a:lnTo>
                                  <a:pt x="648" y="5003"/>
                                </a:lnTo>
                                <a:lnTo>
                                  <a:pt x="653" y="4930"/>
                                </a:lnTo>
                                <a:lnTo>
                                  <a:pt x="662" y="4780"/>
                                </a:lnTo>
                                <a:lnTo>
                                  <a:pt x="669" y="4628"/>
                                </a:lnTo>
                                <a:lnTo>
                                  <a:pt x="676" y="4473"/>
                                </a:lnTo>
                                <a:lnTo>
                                  <a:pt x="683" y="4319"/>
                                </a:lnTo>
                                <a:lnTo>
                                  <a:pt x="687" y="4242"/>
                                </a:lnTo>
                                <a:lnTo>
                                  <a:pt x="692" y="4165"/>
                                </a:lnTo>
                                <a:lnTo>
                                  <a:pt x="697" y="4090"/>
                                </a:lnTo>
                                <a:lnTo>
                                  <a:pt x="703" y="4015"/>
                                </a:lnTo>
                                <a:lnTo>
                                  <a:pt x="710" y="3940"/>
                                </a:lnTo>
                                <a:lnTo>
                                  <a:pt x="717" y="3868"/>
                                </a:lnTo>
                                <a:lnTo>
                                  <a:pt x="726" y="3796"/>
                                </a:lnTo>
                                <a:lnTo>
                                  <a:pt x="736" y="3727"/>
                                </a:lnTo>
                                <a:lnTo>
                                  <a:pt x="747" y="3658"/>
                                </a:lnTo>
                                <a:lnTo>
                                  <a:pt x="760" y="3592"/>
                                </a:lnTo>
                                <a:lnTo>
                                  <a:pt x="774" y="3528"/>
                                </a:lnTo>
                                <a:lnTo>
                                  <a:pt x="790" y="3465"/>
                                </a:lnTo>
                                <a:lnTo>
                                  <a:pt x="807" y="3406"/>
                                </a:lnTo>
                                <a:lnTo>
                                  <a:pt x="827" y="3349"/>
                                </a:lnTo>
                                <a:lnTo>
                                  <a:pt x="849" y="3295"/>
                                </a:lnTo>
                                <a:lnTo>
                                  <a:pt x="873" y="3244"/>
                                </a:lnTo>
                                <a:lnTo>
                                  <a:pt x="869" y="3223"/>
                                </a:lnTo>
                                <a:lnTo>
                                  <a:pt x="867" y="3197"/>
                                </a:lnTo>
                                <a:lnTo>
                                  <a:pt x="868" y="3167"/>
                                </a:lnTo>
                                <a:lnTo>
                                  <a:pt x="871" y="3133"/>
                                </a:lnTo>
                                <a:lnTo>
                                  <a:pt x="875" y="3095"/>
                                </a:lnTo>
                                <a:lnTo>
                                  <a:pt x="881" y="3054"/>
                                </a:lnTo>
                                <a:lnTo>
                                  <a:pt x="887" y="3008"/>
                                </a:lnTo>
                                <a:lnTo>
                                  <a:pt x="895" y="2961"/>
                                </a:lnTo>
                                <a:lnTo>
                                  <a:pt x="906" y="2911"/>
                                </a:lnTo>
                                <a:lnTo>
                                  <a:pt x="916" y="2859"/>
                                </a:lnTo>
                                <a:lnTo>
                                  <a:pt x="929" y="2804"/>
                                </a:lnTo>
                                <a:lnTo>
                                  <a:pt x="941" y="2748"/>
                                </a:lnTo>
                                <a:lnTo>
                                  <a:pt x="969" y="2633"/>
                                </a:lnTo>
                                <a:lnTo>
                                  <a:pt x="1000" y="2515"/>
                                </a:lnTo>
                                <a:lnTo>
                                  <a:pt x="1032" y="2398"/>
                                </a:lnTo>
                                <a:lnTo>
                                  <a:pt x="1065" y="2282"/>
                                </a:lnTo>
                                <a:lnTo>
                                  <a:pt x="1099" y="2171"/>
                                </a:lnTo>
                                <a:lnTo>
                                  <a:pt x="1131" y="2069"/>
                                </a:lnTo>
                                <a:lnTo>
                                  <a:pt x="1162" y="1977"/>
                                </a:lnTo>
                                <a:lnTo>
                                  <a:pt x="1190" y="1898"/>
                                </a:lnTo>
                                <a:lnTo>
                                  <a:pt x="1202" y="1864"/>
                                </a:lnTo>
                                <a:lnTo>
                                  <a:pt x="1215" y="1833"/>
                                </a:lnTo>
                                <a:lnTo>
                                  <a:pt x="1225" y="1808"/>
                                </a:lnTo>
                                <a:lnTo>
                                  <a:pt x="1235" y="1787"/>
                                </a:lnTo>
                                <a:lnTo>
                                  <a:pt x="1230" y="1753"/>
                                </a:lnTo>
                                <a:lnTo>
                                  <a:pt x="1230" y="1715"/>
                                </a:lnTo>
                                <a:lnTo>
                                  <a:pt x="1232" y="1675"/>
                                </a:lnTo>
                                <a:lnTo>
                                  <a:pt x="1238" y="1629"/>
                                </a:lnTo>
                                <a:lnTo>
                                  <a:pt x="1247" y="1581"/>
                                </a:lnTo>
                                <a:lnTo>
                                  <a:pt x="1258" y="1531"/>
                                </a:lnTo>
                                <a:lnTo>
                                  <a:pt x="1273" y="1477"/>
                                </a:lnTo>
                                <a:lnTo>
                                  <a:pt x="1289" y="1421"/>
                                </a:lnTo>
                                <a:lnTo>
                                  <a:pt x="1307" y="1363"/>
                                </a:lnTo>
                                <a:lnTo>
                                  <a:pt x="1328" y="1302"/>
                                </a:lnTo>
                                <a:lnTo>
                                  <a:pt x="1349" y="1240"/>
                                </a:lnTo>
                                <a:lnTo>
                                  <a:pt x="1372" y="1176"/>
                                </a:lnTo>
                                <a:lnTo>
                                  <a:pt x="1422" y="1046"/>
                                </a:lnTo>
                                <a:lnTo>
                                  <a:pt x="1474" y="913"/>
                                </a:lnTo>
                                <a:lnTo>
                                  <a:pt x="1527" y="779"/>
                                </a:lnTo>
                                <a:lnTo>
                                  <a:pt x="1579" y="647"/>
                                </a:lnTo>
                                <a:lnTo>
                                  <a:pt x="1604" y="582"/>
                                </a:lnTo>
                                <a:lnTo>
                                  <a:pt x="1628" y="519"/>
                                </a:lnTo>
                                <a:lnTo>
                                  <a:pt x="1651" y="456"/>
                                </a:lnTo>
                                <a:lnTo>
                                  <a:pt x="1673" y="395"/>
                                </a:lnTo>
                                <a:lnTo>
                                  <a:pt x="1692" y="337"/>
                                </a:lnTo>
                                <a:lnTo>
                                  <a:pt x="1710" y="280"/>
                                </a:lnTo>
                                <a:lnTo>
                                  <a:pt x="1726" y="226"/>
                                </a:lnTo>
                                <a:lnTo>
                                  <a:pt x="1739" y="174"/>
                                </a:lnTo>
                                <a:lnTo>
                                  <a:pt x="1750" y="126"/>
                                </a:lnTo>
                                <a:lnTo>
                                  <a:pt x="1758" y="81"/>
                                </a:lnTo>
                                <a:lnTo>
                                  <a:pt x="1763" y="39"/>
                                </a:lnTo>
                                <a:lnTo>
                                  <a:pt x="1765" y="0"/>
                                </a:lnTo>
                                <a:lnTo>
                                  <a:pt x="1722" y="3"/>
                                </a:lnTo>
                                <a:lnTo>
                                  <a:pt x="1682" y="10"/>
                                </a:lnTo>
                                <a:lnTo>
                                  <a:pt x="1643" y="19"/>
                                </a:lnTo>
                                <a:lnTo>
                                  <a:pt x="1605" y="33"/>
                                </a:lnTo>
                                <a:lnTo>
                                  <a:pt x="1568" y="51"/>
                                </a:lnTo>
                                <a:lnTo>
                                  <a:pt x="1533" y="73"/>
                                </a:lnTo>
                                <a:lnTo>
                                  <a:pt x="1499" y="98"/>
                                </a:lnTo>
                                <a:lnTo>
                                  <a:pt x="1465" y="126"/>
                                </a:lnTo>
                                <a:lnTo>
                                  <a:pt x="1433" y="157"/>
                                </a:lnTo>
                                <a:lnTo>
                                  <a:pt x="1402" y="191"/>
                                </a:lnTo>
                                <a:lnTo>
                                  <a:pt x="1372" y="228"/>
                                </a:lnTo>
                                <a:lnTo>
                                  <a:pt x="1343" y="269"/>
                                </a:lnTo>
                                <a:lnTo>
                                  <a:pt x="1314" y="311"/>
                                </a:lnTo>
                                <a:lnTo>
                                  <a:pt x="1287" y="357"/>
                                </a:lnTo>
                                <a:lnTo>
                                  <a:pt x="1261" y="405"/>
                                </a:lnTo>
                                <a:lnTo>
                                  <a:pt x="1235" y="454"/>
                                </a:lnTo>
                                <a:lnTo>
                                  <a:pt x="1212" y="506"/>
                                </a:lnTo>
                                <a:lnTo>
                                  <a:pt x="1188" y="560"/>
                                </a:lnTo>
                                <a:lnTo>
                                  <a:pt x="1165" y="616"/>
                                </a:lnTo>
                                <a:lnTo>
                                  <a:pt x="1142" y="674"/>
                                </a:lnTo>
                                <a:lnTo>
                                  <a:pt x="1120" y="733"/>
                                </a:lnTo>
                                <a:lnTo>
                                  <a:pt x="1100" y="794"/>
                                </a:lnTo>
                                <a:lnTo>
                                  <a:pt x="1079" y="856"/>
                                </a:lnTo>
                                <a:lnTo>
                                  <a:pt x="1059" y="919"/>
                                </a:lnTo>
                                <a:lnTo>
                                  <a:pt x="1040" y="983"/>
                                </a:lnTo>
                                <a:lnTo>
                                  <a:pt x="1022" y="1049"/>
                                </a:lnTo>
                                <a:lnTo>
                                  <a:pt x="1003" y="1115"/>
                                </a:lnTo>
                                <a:lnTo>
                                  <a:pt x="986" y="1181"/>
                                </a:lnTo>
                                <a:lnTo>
                                  <a:pt x="951" y="1316"/>
                                </a:lnTo>
                                <a:lnTo>
                                  <a:pt x="918" y="1452"/>
                                </a:lnTo>
                                <a:close/>
                              </a:path>
                            </a:pathLst>
                          </a:custGeom>
                          <a:solidFill>
                            <a:srgbClr val="336666"/>
                          </a:solidFill>
                          <a:ln w="0">
                            <a:noFill/>
                          </a:ln>
                        </wps:spPr>
                        <wps:style>
                          <a:lnRef idx="0"/>
                          <a:fillRef idx="0"/>
                          <a:effectRef idx="0"/>
                          <a:fontRef idx="minor"/>
                        </wps:style>
                        <wps:bodyPr/>
                      </wps:wsp>
                      <wps:wsp>
                        <wps:cNvSpPr/>
                        <wps:spPr>
                          <a:xfrm rot="792600">
                            <a:off x="605880" y="253440"/>
                            <a:ext cx="447840" cy="2308320"/>
                          </a:xfrm>
                          <a:custGeom>
                            <a:avLst/>
                            <a:gdLst/>
                            <a:ahLst/>
                            <a:rect l="l" t="t" r="r" b="b"/>
                            <a:pathLst>
                              <a:path w="3089" h="14377">
                                <a:moveTo>
                                  <a:pt x="1520" y="1049"/>
                                </a:moveTo>
                                <a:lnTo>
                                  <a:pt x="1518" y="974"/>
                                </a:lnTo>
                                <a:lnTo>
                                  <a:pt x="1520" y="905"/>
                                </a:lnTo>
                                <a:lnTo>
                                  <a:pt x="1526" y="839"/>
                                </a:lnTo>
                                <a:lnTo>
                                  <a:pt x="1536" y="778"/>
                                </a:lnTo>
                                <a:lnTo>
                                  <a:pt x="1548" y="721"/>
                                </a:lnTo>
                                <a:lnTo>
                                  <a:pt x="1563" y="669"/>
                                </a:lnTo>
                                <a:lnTo>
                                  <a:pt x="1581" y="621"/>
                                </a:lnTo>
                                <a:lnTo>
                                  <a:pt x="1602" y="576"/>
                                </a:lnTo>
                                <a:lnTo>
                                  <a:pt x="1625" y="536"/>
                                </a:lnTo>
                                <a:lnTo>
                                  <a:pt x="1651" y="498"/>
                                </a:lnTo>
                                <a:lnTo>
                                  <a:pt x="1678" y="464"/>
                                </a:lnTo>
                                <a:lnTo>
                                  <a:pt x="1707" y="433"/>
                                </a:lnTo>
                                <a:lnTo>
                                  <a:pt x="1738" y="405"/>
                                </a:lnTo>
                                <a:lnTo>
                                  <a:pt x="1771" y="380"/>
                                </a:lnTo>
                                <a:lnTo>
                                  <a:pt x="1805" y="358"/>
                                </a:lnTo>
                                <a:lnTo>
                                  <a:pt x="1841" y="339"/>
                                </a:lnTo>
                                <a:lnTo>
                                  <a:pt x="1876" y="321"/>
                                </a:lnTo>
                                <a:lnTo>
                                  <a:pt x="1913" y="306"/>
                                </a:lnTo>
                                <a:lnTo>
                                  <a:pt x="1951" y="293"/>
                                </a:lnTo>
                                <a:lnTo>
                                  <a:pt x="1990" y="281"/>
                                </a:lnTo>
                                <a:lnTo>
                                  <a:pt x="2028" y="272"/>
                                </a:lnTo>
                                <a:lnTo>
                                  <a:pt x="2066" y="265"/>
                                </a:lnTo>
                                <a:lnTo>
                                  <a:pt x="2106" y="258"/>
                                </a:lnTo>
                                <a:lnTo>
                                  <a:pt x="2144" y="252"/>
                                </a:lnTo>
                                <a:lnTo>
                                  <a:pt x="2183" y="248"/>
                                </a:lnTo>
                                <a:lnTo>
                                  <a:pt x="2220" y="245"/>
                                </a:lnTo>
                                <a:lnTo>
                                  <a:pt x="2256" y="243"/>
                                </a:lnTo>
                                <a:lnTo>
                                  <a:pt x="2292" y="241"/>
                                </a:lnTo>
                                <a:lnTo>
                                  <a:pt x="2361" y="239"/>
                                </a:lnTo>
                                <a:lnTo>
                                  <a:pt x="2424" y="237"/>
                                </a:lnTo>
                                <a:lnTo>
                                  <a:pt x="2470" y="238"/>
                                </a:lnTo>
                                <a:lnTo>
                                  <a:pt x="2512" y="243"/>
                                </a:lnTo>
                                <a:lnTo>
                                  <a:pt x="2552" y="252"/>
                                </a:lnTo>
                                <a:lnTo>
                                  <a:pt x="2588" y="266"/>
                                </a:lnTo>
                                <a:lnTo>
                                  <a:pt x="2620" y="283"/>
                                </a:lnTo>
                                <a:lnTo>
                                  <a:pt x="2650" y="303"/>
                                </a:lnTo>
                                <a:lnTo>
                                  <a:pt x="2677" y="327"/>
                                </a:lnTo>
                                <a:lnTo>
                                  <a:pt x="2701" y="355"/>
                                </a:lnTo>
                                <a:lnTo>
                                  <a:pt x="2722" y="385"/>
                                </a:lnTo>
                                <a:lnTo>
                                  <a:pt x="2739" y="417"/>
                                </a:lnTo>
                                <a:lnTo>
                                  <a:pt x="2755" y="453"/>
                                </a:lnTo>
                                <a:lnTo>
                                  <a:pt x="2767" y="490"/>
                                </a:lnTo>
                                <a:lnTo>
                                  <a:pt x="2776" y="529"/>
                                </a:lnTo>
                                <a:lnTo>
                                  <a:pt x="2784" y="571"/>
                                </a:lnTo>
                                <a:lnTo>
                                  <a:pt x="2788" y="613"/>
                                </a:lnTo>
                                <a:lnTo>
                                  <a:pt x="2790" y="657"/>
                                </a:lnTo>
                                <a:lnTo>
                                  <a:pt x="2789" y="702"/>
                                </a:lnTo>
                                <a:lnTo>
                                  <a:pt x="2786" y="748"/>
                                </a:lnTo>
                                <a:lnTo>
                                  <a:pt x="2780" y="795"/>
                                </a:lnTo>
                                <a:lnTo>
                                  <a:pt x="2772" y="841"/>
                                </a:lnTo>
                                <a:lnTo>
                                  <a:pt x="2762" y="889"/>
                                </a:lnTo>
                                <a:lnTo>
                                  <a:pt x="2750" y="936"/>
                                </a:lnTo>
                                <a:lnTo>
                                  <a:pt x="2735" y="982"/>
                                </a:lnTo>
                                <a:lnTo>
                                  <a:pt x="2718" y="1029"/>
                                </a:lnTo>
                                <a:lnTo>
                                  <a:pt x="2700" y="1075"/>
                                </a:lnTo>
                                <a:lnTo>
                                  <a:pt x="2679" y="1119"/>
                                </a:lnTo>
                                <a:lnTo>
                                  <a:pt x="2656" y="1163"/>
                                </a:lnTo>
                                <a:lnTo>
                                  <a:pt x="2632" y="1204"/>
                                </a:lnTo>
                                <a:lnTo>
                                  <a:pt x="2605" y="1245"/>
                                </a:lnTo>
                                <a:lnTo>
                                  <a:pt x="2577" y="1284"/>
                                </a:lnTo>
                                <a:lnTo>
                                  <a:pt x="2547" y="1320"/>
                                </a:lnTo>
                                <a:lnTo>
                                  <a:pt x="2516" y="1355"/>
                                </a:lnTo>
                                <a:lnTo>
                                  <a:pt x="2485" y="1385"/>
                                </a:lnTo>
                                <a:lnTo>
                                  <a:pt x="2434" y="1432"/>
                                </a:lnTo>
                                <a:lnTo>
                                  <a:pt x="2369" y="1490"/>
                                </a:lnTo>
                                <a:lnTo>
                                  <a:pt x="2298" y="1553"/>
                                </a:lnTo>
                                <a:lnTo>
                                  <a:pt x="2226" y="1612"/>
                                </a:lnTo>
                                <a:lnTo>
                                  <a:pt x="2165" y="1663"/>
                                </a:lnTo>
                                <a:lnTo>
                                  <a:pt x="2139" y="1683"/>
                                </a:lnTo>
                                <a:lnTo>
                                  <a:pt x="2118" y="1698"/>
                                </a:lnTo>
                                <a:lnTo>
                                  <a:pt x="2104" y="1708"/>
                                </a:lnTo>
                                <a:lnTo>
                                  <a:pt x="2096" y="1711"/>
                                </a:lnTo>
                                <a:lnTo>
                                  <a:pt x="2096" y="1748"/>
                                </a:lnTo>
                                <a:lnTo>
                                  <a:pt x="2094" y="1784"/>
                                </a:lnTo>
                                <a:lnTo>
                                  <a:pt x="2092" y="1819"/>
                                </a:lnTo>
                                <a:lnTo>
                                  <a:pt x="2089" y="1854"/>
                                </a:lnTo>
                                <a:lnTo>
                                  <a:pt x="2084" y="1890"/>
                                </a:lnTo>
                                <a:lnTo>
                                  <a:pt x="2078" y="1925"/>
                                </a:lnTo>
                                <a:lnTo>
                                  <a:pt x="2072" y="1960"/>
                                </a:lnTo>
                                <a:lnTo>
                                  <a:pt x="2063" y="1994"/>
                                </a:lnTo>
                                <a:lnTo>
                                  <a:pt x="2055" y="2030"/>
                                </a:lnTo>
                                <a:lnTo>
                                  <a:pt x="2047" y="2064"/>
                                </a:lnTo>
                                <a:lnTo>
                                  <a:pt x="2036" y="2098"/>
                                </a:lnTo>
                                <a:lnTo>
                                  <a:pt x="2027" y="2132"/>
                                </a:lnTo>
                                <a:lnTo>
                                  <a:pt x="2005" y="2200"/>
                                </a:lnTo>
                                <a:lnTo>
                                  <a:pt x="1984" y="2267"/>
                                </a:lnTo>
                                <a:lnTo>
                                  <a:pt x="1962" y="2333"/>
                                </a:lnTo>
                                <a:lnTo>
                                  <a:pt x="1941" y="2399"/>
                                </a:lnTo>
                                <a:lnTo>
                                  <a:pt x="1932" y="2432"/>
                                </a:lnTo>
                                <a:lnTo>
                                  <a:pt x="1922" y="2464"/>
                                </a:lnTo>
                                <a:lnTo>
                                  <a:pt x="1913" y="2496"/>
                                </a:lnTo>
                                <a:lnTo>
                                  <a:pt x="1905" y="2528"/>
                                </a:lnTo>
                                <a:lnTo>
                                  <a:pt x="1898" y="2561"/>
                                </a:lnTo>
                                <a:lnTo>
                                  <a:pt x="1891" y="2593"/>
                                </a:lnTo>
                                <a:lnTo>
                                  <a:pt x="1886" y="2625"/>
                                </a:lnTo>
                                <a:lnTo>
                                  <a:pt x="1882" y="2657"/>
                                </a:lnTo>
                                <a:lnTo>
                                  <a:pt x="1879" y="2688"/>
                                </a:lnTo>
                                <a:lnTo>
                                  <a:pt x="1877" y="2720"/>
                                </a:lnTo>
                                <a:lnTo>
                                  <a:pt x="1876" y="2751"/>
                                </a:lnTo>
                                <a:lnTo>
                                  <a:pt x="1877" y="2782"/>
                                </a:lnTo>
                                <a:lnTo>
                                  <a:pt x="1900" y="2834"/>
                                </a:lnTo>
                                <a:lnTo>
                                  <a:pt x="1900" y="2890"/>
                                </a:lnTo>
                                <a:lnTo>
                                  <a:pt x="1898" y="2948"/>
                                </a:lnTo>
                                <a:lnTo>
                                  <a:pt x="1894" y="3008"/>
                                </a:lnTo>
                                <a:lnTo>
                                  <a:pt x="1890" y="3071"/>
                                </a:lnTo>
                                <a:lnTo>
                                  <a:pt x="1885" y="3134"/>
                                </a:lnTo>
                                <a:lnTo>
                                  <a:pt x="1880" y="3199"/>
                                </a:lnTo>
                                <a:lnTo>
                                  <a:pt x="1873" y="3266"/>
                                </a:lnTo>
                                <a:lnTo>
                                  <a:pt x="1865" y="3334"/>
                                </a:lnTo>
                                <a:lnTo>
                                  <a:pt x="1849" y="3473"/>
                                </a:lnTo>
                                <a:lnTo>
                                  <a:pt x="1830" y="3616"/>
                                </a:lnTo>
                                <a:lnTo>
                                  <a:pt x="1809" y="3761"/>
                                </a:lnTo>
                                <a:lnTo>
                                  <a:pt x="1789" y="3907"/>
                                </a:lnTo>
                                <a:lnTo>
                                  <a:pt x="1767" y="4054"/>
                                </a:lnTo>
                                <a:lnTo>
                                  <a:pt x="1746" y="4199"/>
                                </a:lnTo>
                                <a:lnTo>
                                  <a:pt x="1727" y="4341"/>
                                </a:lnTo>
                                <a:lnTo>
                                  <a:pt x="1708" y="4479"/>
                                </a:lnTo>
                                <a:lnTo>
                                  <a:pt x="1700" y="4546"/>
                                </a:lnTo>
                                <a:lnTo>
                                  <a:pt x="1692" y="4613"/>
                                </a:lnTo>
                                <a:lnTo>
                                  <a:pt x="1685" y="4678"/>
                                </a:lnTo>
                                <a:lnTo>
                                  <a:pt x="1679" y="4740"/>
                                </a:lnTo>
                                <a:lnTo>
                                  <a:pt x="1674" y="4801"/>
                                </a:lnTo>
                                <a:lnTo>
                                  <a:pt x="1670" y="4860"/>
                                </a:lnTo>
                                <a:lnTo>
                                  <a:pt x="1666" y="4917"/>
                                </a:lnTo>
                                <a:lnTo>
                                  <a:pt x="1663" y="4972"/>
                                </a:lnTo>
                                <a:lnTo>
                                  <a:pt x="1661" y="5019"/>
                                </a:lnTo>
                                <a:lnTo>
                                  <a:pt x="1657" y="5075"/>
                                </a:lnTo>
                                <a:lnTo>
                                  <a:pt x="1651" y="5139"/>
                                </a:lnTo>
                                <a:lnTo>
                                  <a:pt x="1644" y="5212"/>
                                </a:lnTo>
                                <a:lnTo>
                                  <a:pt x="1625" y="5378"/>
                                </a:lnTo>
                                <a:lnTo>
                                  <a:pt x="1602" y="5567"/>
                                </a:lnTo>
                                <a:lnTo>
                                  <a:pt x="1576" y="5775"/>
                                </a:lnTo>
                                <a:lnTo>
                                  <a:pt x="1549" y="5997"/>
                                </a:lnTo>
                                <a:lnTo>
                                  <a:pt x="1521" y="6226"/>
                                </a:lnTo>
                                <a:lnTo>
                                  <a:pt x="1494" y="6459"/>
                                </a:lnTo>
                                <a:lnTo>
                                  <a:pt x="1481" y="6574"/>
                                </a:lnTo>
                                <a:lnTo>
                                  <a:pt x="1468" y="6689"/>
                                </a:lnTo>
                                <a:lnTo>
                                  <a:pt x="1457" y="6802"/>
                                </a:lnTo>
                                <a:lnTo>
                                  <a:pt x="1447" y="6912"/>
                                </a:lnTo>
                                <a:lnTo>
                                  <a:pt x="1436" y="7020"/>
                                </a:lnTo>
                                <a:lnTo>
                                  <a:pt x="1428" y="7124"/>
                                </a:lnTo>
                                <a:lnTo>
                                  <a:pt x="1422" y="7223"/>
                                </a:lnTo>
                                <a:lnTo>
                                  <a:pt x="1416" y="7317"/>
                                </a:lnTo>
                                <a:lnTo>
                                  <a:pt x="1412" y="7406"/>
                                </a:lnTo>
                                <a:lnTo>
                                  <a:pt x="1410" y="7488"/>
                                </a:lnTo>
                                <a:lnTo>
                                  <a:pt x="1410" y="7562"/>
                                </a:lnTo>
                                <a:lnTo>
                                  <a:pt x="1412" y="7631"/>
                                </a:lnTo>
                                <a:lnTo>
                                  <a:pt x="1417" y="7690"/>
                                </a:lnTo>
                                <a:lnTo>
                                  <a:pt x="1424" y="7740"/>
                                </a:lnTo>
                                <a:lnTo>
                                  <a:pt x="1433" y="7781"/>
                                </a:lnTo>
                                <a:lnTo>
                                  <a:pt x="1445" y="7811"/>
                                </a:lnTo>
                                <a:lnTo>
                                  <a:pt x="1448" y="7897"/>
                                </a:lnTo>
                                <a:lnTo>
                                  <a:pt x="1449" y="7984"/>
                                </a:lnTo>
                                <a:lnTo>
                                  <a:pt x="1447" y="8074"/>
                                </a:lnTo>
                                <a:lnTo>
                                  <a:pt x="1444" y="8163"/>
                                </a:lnTo>
                                <a:lnTo>
                                  <a:pt x="1439" y="8254"/>
                                </a:lnTo>
                                <a:lnTo>
                                  <a:pt x="1432" y="8346"/>
                                </a:lnTo>
                                <a:lnTo>
                                  <a:pt x="1425" y="8440"/>
                                </a:lnTo>
                                <a:lnTo>
                                  <a:pt x="1415" y="8533"/>
                                </a:lnTo>
                                <a:lnTo>
                                  <a:pt x="1404" y="8628"/>
                                </a:lnTo>
                                <a:lnTo>
                                  <a:pt x="1392" y="8724"/>
                                </a:lnTo>
                                <a:lnTo>
                                  <a:pt x="1379" y="8819"/>
                                </a:lnTo>
                                <a:lnTo>
                                  <a:pt x="1365" y="8916"/>
                                </a:lnTo>
                                <a:lnTo>
                                  <a:pt x="1350" y="9012"/>
                                </a:lnTo>
                                <a:lnTo>
                                  <a:pt x="1334" y="9109"/>
                                </a:lnTo>
                                <a:lnTo>
                                  <a:pt x="1317" y="9206"/>
                                </a:lnTo>
                                <a:lnTo>
                                  <a:pt x="1301" y="9303"/>
                                </a:lnTo>
                                <a:lnTo>
                                  <a:pt x="1264" y="9496"/>
                                </a:lnTo>
                                <a:lnTo>
                                  <a:pt x="1228" y="9688"/>
                                </a:lnTo>
                                <a:lnTo>
                                  <a:pt x="1191" y="9877"/>
                                </a:lnTo>
                                <a:lnTo>
                                  <a:pt x="1154" y="10063"/>
                                </a:lnTo>
                                <a:lnTo>
                                  <a:pt x="1119" y="10245"/>
                                </a:lnTo>
                                <a:lnTo>
                                  <a:pt x="1086" y="10421"/>
                                </a:lnTo>
                                <a:lnTo>
                                  <a:pt x="1070" y="10507"/>
                                </a:lnTo>
                                <a:lnTo>
                                  <a:pt x="1056" y="10592"/>
                                </a:lnTo>
                                <a:lnTo>
                                  <a:pt x="1042" y="10674"/>
                                </a:lnTo>
                                <a:lnTo>
                                  <a:pt x="1030" y="10755"/>
                                </a:lnTo>
                                <a:lnTo>
                                  <a:pt x="1021" y="10820"/>
                                </a:lnTo>
                                <a:lnTo>
                                  <a:pt x="1013" y="10885"/>
                                </a:lnTo>
                                <a:lnTo>
                                  <a:pt x="1007" y="10950"/>
                                </a:lnTo>
                                <a:lnTo>
                                  <a:pt x="1003" y="11015"/>
                                </a:lnTo>
                                <a:lnTo>
                                  <a:pt x="1000" y="11081"/>
                                </a:lnTo>
                                <a:lnTo>
                                  <a:pt x="998" y="11147"/>
                                </a:lnTo>
                                <a:lnTo>
                                  <a:pt x="997" y="11213"/>
                                </a:lnTo>
                                <a:lnTo>
                                  <a:pt x="997" y="11280"/>
                                </a:lnTo>
                                <a:lnTo>
                                  <a:pt x="998" y="11346"/>
                                </a:lnTo>
                                <a:lnTo>
                                  <a:pt x="1000" y="11413"/>
                                </a:lnTo>
                                <a:lnTo>
                                  <a:pt x="1002" y="11481"/>
                                </a:lnTo>
                                <a:lnTo>
                                  <a:pt x="1005" y="11548"/>
                                </a:lnTo>
                                <a:lnTo>
                                  <a:pt x="1012" y="11684"/>
                                </a:lnTo>
                                <a:lnTo>
                                  <a:pt x="1020" y="11821"/>
                                </a:lnTo>
                                <a:lnTo>
                                  <a:pt x="1027" y="11959"/>
                                </a:lnTo>
                                <a:lnTo>
                                  <a:pt x="1032" y="12097"/>
                                </a:lnTo>
                                <a:lnTo>
                                  <a:pt x="1034" y="12166"/>
                                </a:lnTo>
                                <a:lnTo>
                                  <a:pt x="1035" y="12236"/>
                                </a:lnTo>
                                <a:lnTo>
                                  <a:pt x="1035" y="12305"/>
                                </a:lnTo>
                                <a:lnTo>
                                  <a:pt x="1034" y="12376"/>
                                </a:lnTo>
                                <a:lnTo>
                                  <a:pt x="1032" y="12445"/>
                                </a:lnTo>
                                <a:lnTo>
                                  <a:pt x="1030" y="12516"/>
                                </a:lnTo>
                                <a:lnTo>
                                  <a:pt x="1025" y="12586"/>
                                </a:lnTo>
                                <a:lnTo>
                                  <a:pt x="1020" y="12657"/>
                                </a:lnTo>
                                <a:lnTo>
                                  <a:pt x="1011" y="12727"/>
                                </a:lnTo>
                                <a:lnTo>
                                  <a:pt x="1003" y="12798"/>
                                </a:lnTo>
                                <a:lnTo>
                                  <a:pt x="992" y="12868"/>
                                </a:lnTo>
                                <a:lnTo>
                                  <a:pt x="978" y="12939"/>
                                </a:lnTo>
                                <a:lnTo>
                                  <a:pt x="990" y="12985"/>
                                </a:lnTo>
                                <a:lnTo>
                                  <a:pt x="996" y="13034"/>
                                </a:lnTo>
                                <a:lnTo>
                                  <a:pt x="999" y="13085"/>
                                </a:lnTo>
                                <a:lnTo>
                                  <a:pt x="997" y="13138"/>
                                </a:lnTo>
                                <a:lnTo>
                                  <a:pt x="993" y="13193"/>
                                </a:lnTo>
                                <a:lnTo>
                                  <a:pt x="984" y="13249"/>
                                </a:lnTo>
                                <a:lnTo>
                                  <a:pt x="973" y="13306"/>
                                </a:lnTo>
                                <a:lnTo>
                                  <a:pt x="959" y="13363"/>
                                </a:lnTo>
                                <a:lnTo>
                                  <a:pt x="941" y="13420"/>
                                </a:lnTo>
                                <a:lnTo>
                                  <a:pt x="921" y="13477"/>
                                </a:lnTo>
                                <a:lnTo>
                                  <a:pt x="898" y="13533"/>
                                </a:lnTo>
                                <a:lnTo>
                                  <a:pt x="875" y="13589"/>
                                </a:lnTo>
                                <a:lnTo>
                                  <a:pt x="848" y="13643"/>
                                </a:lnTo>
                                <a:lnTo>
                                  <a:pt x="820" y="13695"/>
                                </a:lnTo>
                                <a:lnTo>
                                  <a:pt x="790" y="13745"/>
                                </a:lnTo>
                                <a:lnTo>
                                  <a:pt x="758" y="13793"/>
                                </a:lnTo>
                                <a:lnTo>
                                  <a:pt x="726" y="13839"/>
                                </a:lnTo>
                                <a:lnTo>
                                  <a:pt x="692" y="13880"/>
                                </a:lnTo>
                                <a:lnTo>
                                  <a:pt x="658" y="13918"/>
                                </a:lnTo>
                                <a:lnTo>
                                  <a:pt x="624" y="13954"/>
                                </a:lnTo>
                                <a:lnTo>
                                  <a:pt x="589" y="13984"/>
                                </a:lnTo>
                                <a:lnTo>
                                  <a:pt x="553" y="14010"/>
                                </a:lnTo>
                                <a:lnTo>
                                  <a:pt x="518" y="14030"/>
                                </a:lnTo>
                                <a:lnTo>
                                  <a:pt x="483" y="14046"/>
                                </a:lnTo>
                                <a:lnTo>
                                  <a:pt x="449" y="14055"/>
                                </a:lnTo>
                                <a:lnTo>
                                  <a:pt x="414" y="14059"/>
                                </a:lnTo>
                                <a:lnTo>
                                  <a:pt x="381" y="14057"/>
                                </a:lnTo>
                                <a:lnTo>
                                  <a:pt x="349" y="14047"/>
                                </a:lnTo>
                                <a:lnTo>
                                  <a:pt x="319" y="14031"/>
                                </a:lnTo>
                                <a:lnTo>
                                  <a:pt x="289" y="14007"/>
                                </a:lnTo>
                                <a:lnTo>
                                  <a:pt x="262" y="13976"/>
                                </a:lnTo>
                                <a:lnTo>
                                  <a:pt x="236" y="13935"/>
                                </a:lnTo>
                                <a:lnTo>
                                  <a:pt x="244" y="13916"/>
                                </a:lnTo>
                                <a:lnTo>
                                  <a:pt x="253" y="13898"/>
                                </a:lnTo>
                                <a:lnTo>
                                  <a:pt x="262" y="13881"/>
                                </a:lnTo>
                                <a:lnTo>
                                  <a:pt x="270" y="13867"/>
                                </a:lnTo>
                                <a:lnTo>
                                  <a:pt x="279" y="13854"/>
                                </a:lnTo>
                                <a:lnTo>
                                  <a:pt x="288" y="13845"/>
                                </a:lnTo>
                                <a:lnTo>
                                  <a:pt x="292" y="13842"/>
                                </a:lnTo>
                                <a:lnTo>
                                  <a:pt x="296" y="13840"/>
                                </a:lnTo>
                                <a:lnTo>
                                  <a:pt x="300" y="13838"/>
                                </a:lnTo>
                                <a:lnTo>
                                  <a:pt x="305" y="13838"/>
                                </a:lnTo>
                                <a:lnTo>
                                  <a:pt x="307" y="13806"/>
                                </a:lnTo>
                                <a:lnTo>
                                  <a:pt x="311" y="13755"/>
                                </a:lnTo>
                                <a:lnTo>
                                  <a:pt x="317" y="13688"/>
                                </a:lnTo>
                                <a:lnTo>
                                  <a:pt x="325" y="13613"/>
                                </a:lnTo>
                                <a:lnTo>
                                  <a:pt x="335" y="13535"/>
                                </a:lnTo>
                                <a:lnTo>
                                  <a:pt x="344" y="13461"/>
                                </a:lnTo>
                                <a:lnTo>
                                  <a:pt x="349" y="13428"/>
                                </a:lnTo>
                                <a:lnTo>
                                  <a:pt x="353" y="13399"/>
                                </a:lnTo>
                                <a:lnTo>
                                  <a:pt x="358" y="13373"/>
                                </a:lnTo>
                                <a:lnTo>
                                  <a:pt x="363" y="13353"/>
                                </a:lnTo>
                                <a:lnTo>
                                  <a:pt x="355" y="13324"/>
                                </a:lnTo>
                                <a:lnTo>
                                  <a:pt x="350" y="13290"/>
                                </a:lnTo>
                                <a:lnTo>
                                  <a:pt x="347" y="13252"/>
                                </a:lnTo>
                                <a:lnTo>
                                  <a:pt x="347" y="13209"/>
                                </a:lnTo>
                                <a:lnTo>
                                  <a:pt x="348" y="13163"/>
                                </a:lnTo>
                                <a:lnTo>
                                  <a:pt x="352" y="13113"/>
                                </a:lnTo>
                                <a:lnTo>
                                  <a:pt x="356" y="13060"/>
                                </a:lnTo>
                                <a:lnTo>
                                  <a:pt x="364" y="13004"/>
                                </a:lnTo>
                                <a:lnTo>
                                  <a:pt x="371" y="12945"/>
                                </a:lnTo>
                                <a:lnTo>
                                  <a:pt x="380" y="12884"/>
                                </a:lnTo>
                                <a:lnTo>
                                  <a:pt x="391" y="12820"/>
                                </a:lnTo>
                                <a:lnTo>
                                  <a:pt x="403" y="12755"/>
                                </a:lnTo>
                                <a:lnTo>
                                  <a:pt x="428" y="12620"/>
                                </a:lnTo>
                                <a:lnTo>
                                  <a:pt x="456" y="12482"/>
                                </a:lnTo>
                                <a:lnTo>
                                  <a:pt x="484" y="12341"/>
                                </a:lnTo>
                                <a:lnTo>
                                  <a:pt x="513" y="12201"/>
                                </a:lnTo>
                                <a:lnTo>
                                  <a:pt x="541" y="12065"/>
                                </a:lnTo>
                                <a:lnTo>
                                  <a:pt x="566" y="11933"/>
                                </a:lnTo>
                                <a:lnTo>
                                  <a:pt x="577" y="11869"/>
                                </a:lnTo>
                                <a:lnTo>
                                  <a:pt x="587" y="11807"/>
                                </a:lnTo>
                                <a:lnTo>
                                  <a:pt x="597" y="11748"/>
                                </a:lnTo>
                                <a:lnTo>
                                  <a:pt x="605" y="11692"/>
                                </a:lnTo>
                                <a:lnTo>
                                  <a:pt x="611" y="11638"/>
                                </a:lnTo>
                                <a:lnTo>
                                  <a:pt x="616" y="11589"/>
                                </a:lnTo>
                                <a:lnTo>
                                  <a:pt x="620" y="11542"/>
                                </a:lnTo>
                                <a:lnTo>
                                  <a:pt x="622" y="11498"/>
                                </a:lnTo>
                                <a:lnTo>
                                  <a:pt x="624" y="11403"/>
                                </a:lnTo>
                                <a:lnTo>
                                  <a:pt x="628" y="11308"/>
                                </a:lnTo>
                                <a:lnTo>
                                  <a:pt x="634" y="11212"/>
                                </a:lnTo>
                                <a:lnTo>
                                  <a:pt x="643" y="11117"/>
                                </a:lnTo>
                                <a:lnTo>
                                  <a:pt x="654" y="11021"/>
                                </a:lnTo>
                                <a:lnTo>
                                  <a:pt x="666" y="10926"/>
                                </a:lnTo>
                                <a:lnTo>
                                  <a:pt x="681" y="10830"/>
                                </a:lnTo>
                                <a:lnTo>
                                  <a:pt x="697" y="10734"/>
                                </a:lnTo>
                                <a:lnTo>
                                  <a:pt x="714" y="10639"/>
                                </a:lnTo>
                                <a:lnTo>
                                  <a:pt x="733" y="10542"/>
                                </a:lnTo>
                                <a:lnTo>
                                  <a:pt x="751" y="10447"/>
                                </a:lnTo>
                                <a:lnTo>
                                  <a:pt x="771" y="10352"/>
                                </a:lnTo>
                                <a:lnTo>
                                  <a:pt x="813" y="10160"/>
                                </a:lnTo>
                                <a:lnTo>
                                  <a:pt x="856" y="9969"/>
                                </a:lnTo>
                                <a:lnTo>
                                  <a:pt x="899" y="9778"/>
                                </a:lnTo>
                                <a:lnTo>
                                  <a:pt x="941" y="9590"/>
                                </a:lnTo>
                                <a:lnTo>
                                  <a:pt x="961" y="9494"/>
                                </a:lnTo>
                                <a:lnTo>
                                  <a:pt x="979" y="9400"/>
                                </a:lnTo>
                                <a:lnTo>
                                  <a:pt x="997" y="9306"/>
                                </a:lnTo>
                                <a:lnTo>
                                  <a:pt x="1013" y="9212"/>
                                </a:lnTo>
                                <a:lnTo>
                                  <a:pt x="1029" y="9119"/>
                                </a:lnTo>
                                <a:lnTo>
                                  <a:pt x="1042" y="9025"/>
                                </a:lnTo>
                                <a:lnTo>
                                  <a:pt x="1054" y="8933"/>
                                </a:lnTo>
                                <a:lnTo>
                                  <a:pt x="1064" y="8841"/>
                                </a:lnTo>
                                <a:lnTo>
                                  <a:pt x="1073" y="8749"/>
                                </a:lnTo>
                                <a:lnTo>
                                  <a:pt x="1078" y="8656"/>
                                </a:lnTo>
                                <a:lnTo>
                                  <a:pt x="1082" y="8565"/>
                                </a:lnTo>
                                <a:lnTo>
                                  <a:pt x="1082" y="8474"/>
                                </a:lnTo>
                                <a:lnTo>
                                  <a:pt x="1083" y="8412"/>
                                </a:lnTo>
                                <a:lnTo>
                                  <a:pt x="1084" y="8335"/>
                                </a:lnTo>
                                <a:lnTo>
                                  <a:pt x="1086" y="8246"/>
                                </a:lnTo>
                                <a:lnTo>
                                  <a:pt x="1090" y="8145"/>
                                </a:lnTo>
                                <a:lnTo>
                                  <a:pt x="1094" y="8037"/>
                                </a:lnTo>
                                <a:lnTo>
                                  <a:pt x="1099" y="7923"/>
                                </a:lnTo>
                                <a:lnTo>
                                  <a:pt x="1106" y="7806"/>
                                </a:lnTo>
                                <a:lnTo>
                                  <a:pt x="1113" y="7688"/>
                                </a:lnTo>
                                <a:lnTo>
                                  <a:pt x="1121" y="7571"/>
                                </a:lnTo>
                                <a:lnTo>
                                  <a:pt x="1131" y="7457"/>
                                </a:lnTo>
                                <a:lnTo>
                                  <a:pt x="1141" y="7348"/>
                                </a:lnTo>
                                <a:lnTo>
                                  <a:pt x="1152" y="7248"/>
                                </a:lnTo>
                                <a:lnTo>
                                  <a:pt x="1159" y="7202"/>
                                </a:lnTo>
                                <a:lnTo>
                                  <a:pt x="1165" y="7158"/>
                                </a:lnTo>
                                <a:lnTo>
                                  <a:pt x="1172" y="7117"/>
                                </a:lnTo>
                                <a:lnTo>
                                  <a:pt x="1178" y="7079"/>
                                </a:lnTo>
                                <a:lnTo>
                                  <a:pt x="1186" y="7046"/>
                                </a:lnTo>
                                <a:lnTo>
                                  <a:pt x="1193" y="7017"/>
                                </a:lnTo>
                                <a:lnTo>
                                  <a:pt x="1201" y="6991"/>
                                </a:lnTo>
                                <a:lnTo>
                                  <a:pt x="1209" y="6970"/>
                                </a:lnTo>
                                <a:lnTo>
                                  <a:pt x="1195" y="6911"/>
                                </a:lnTo>
                                <a:lnTo>
                                  <a:pt x="1183" y="6848"/>
                                </a:lnTo>
                                <a:lnTo>
                                  <a:pt x="1174" y="6782"/>
                                </a:lnTo>
                                <a:lnTo>
                                  <a:pt x="1167" y="6711"/>
                                </a:lnTo>
                                <a:lnTo>
                                  <a:pt x="1163" y="6639"/>
                                </a:lnTo>
                                <a:lnTo>
                                  <a:pt x="1161" y="6564"/>
                                </a:lnTo>
                                <a:lnTo>
                                  <a:pt x="1161" y="6486"/>
                                </a:lnTo>
                                <a:lnTo>
                                  <a:pt x="1162" y="6407"/>
                                </a:lnTo>
                                <a:lnTo>
                                  <a:pt x="1166" y="6325"/>
                                </a:lnTo>
                                <a:lnTo>
                                  <a:pt x="1171" y="6244"/>
                                </a:lnTo>
                                <a:lnTo>
                                  <a:pt x="1178" y="6159"/>
                                </a:lnTo>
                                <a:lnTo>
                                  <a:pt x="1187" y="6073"/>
                                </a:lnTo>
                                <a:lnTo>
                                  <a:pt x="1196" y="5987"/>
                                </a:lnTo>
                                <a:lnTo>
                                  <a:pt x="1207" y="5901"/>
                                </a:lnTo>
                                <a:lnTo>
                                  <a:pt x="1219" y="5814"/>
                                </a:lnTo>
                                <a:lnTo>
                                  <a:pt x="1232" y="5728"/>
                                </a:lnTo>
                                <a:lnTo>
                                  <a:pt x="1246" y="5641"/>
                                </a:lnTo>
                                <a:lnTo>
                                  <a:pt x="1260" y="5555"/>
                                </a:lnTo>
                                <a:lnTo>
                                  <a:pt x="1276" y="5470"/>
                                </a:lnTo>
                                <a:lnTo>
                                  <a:pt x="1291" y="5386"/>
                                </a:lnTo>
                                <a:lnTo>
                                  <a:pt x="1308" y="5303"/>
                                </a:lnTo>
                                <a:lnTo>
                                  <a:pt x="1324" y="5221"/>
                                </a:lnTo>
                                <a:lnTo>
                                  <a:pt x="1341" y="5141"/>
                                </a:lnTo>
                                <a:lnTo>
                                  <a:pt x="1358" y="5064"/>
                                </a:lnTo>
                                <a:lnTo>
                                  <a:pt x="1391" y="4915"/>
                                </a:lnTo>
                                <a:lnTo>
                                  <a:pt x="1423" y="4778"/>
                                </a:lnTo>
                                <a:lnTo>
                                  <a:pt x="1453" y="4654"/>
                                </a:lnTo>
                                <a:lnTo>
                                  <a:pt x="1480" y="4545"/>
                                </a:lnTo>
                                <a:lnTo>
                                  <a:pt x="1490" y="4503"/>
                                </a:lnTo>
                                <a:lnTo>
                                  <a:pt x="1502" y="4447"/>
                                </a:lnTo>
                                <a:lnTo>
                                  <a:pt x="1513" y="4379"/>
                                </a:lnTo>
                                <a:lnTo>
                                  <a:pt x="1526" y="4302"/>
                                </a:lnTo>
                                <a:lnTo>
                                  <a:pt x="1539" y="4217"/>
                                </a:lnTo>
                                <a:lnTo>
                                  <a:pt x="1551" y="4127"/>
                                </a:lnTo>
                                <a:lnTo>
                                  <a:pt x="1564" y="4034"/>
                                </a:lnTo>
                                <a:lnTo>
                                  <a:pt x="1576" y="3938"/>
                                </a:lnTo>
                                <a:lnTo>
                                  <a:pt x="1587" y="3842"/>
                                </a:lnTo>
                                <a:lnTo>
                                  <a:pt x="1596" y="3748"/>
                                </a:lnTo>
                                <a:lnTo>
                                  <a:pt x="1604" y="3658"/>
                                </a:lnTo>
                                <a:lnTo>
                                  <a:pt x="1610" y="3574"/>
                                </a:lnTo>
                                <a:lnTo>
                                  <a:pt x="1615" y="3497"/>
                                </a:lnTo>
                                <a:lnTo>
                                  <a:pt x="1617" y="3429"/>
                                </a:lnTo>
                                <a:lnTo>
                                  <a:pt x="1617" y="3399"/>
                                </a:lnTo>
                                <a:lnTo>
                                  <a:pt x="1616" y="3373"/>
                                </a:lnTo>
                                <a:lnTo>
                                  <a:pt x="1615" y="3350"/>
                                </a:lnTo>
                                <a:lnTo>
                                  <a:pt x="1611" y="3330"/>
                                </a:lnTo>
                                <a:lnTo>
                                  <a:pt x="1611" y="3309"/>
                                </a:lnTo>
                                <a:lnTo>
                                  <a:pt x="1611" y="3285"/>
                                </a:lnTo>
                                <a:lnTo>
                                  <a:pt x="1614" y="3257"/>
                                </a:lnTo>
                                <a:lnTo>
                                  <a:pt x="1616" y="3227"/>
                                </a:lnTo>
                                <a:lnTo>
                                  <a:pt x="1623" y="3157"/>
                                </a:lnTo>
                                <a:lnTo>
                                  <a:pt x="1634" y="3078"/>
                                </a:lnTo>
                                <a:lnTo>
                                  <a:pt x="1647" y="2991"/>
                                </a:lnTo>
                                <a:lnTo>
                                  <a:pt x="1662" y="2898"/>
                                </a:lnTo>
                                <a:lnTo>
                                  <a:pt x="1679" y="2801"/>
                                </a:lnTo>
                                <a:lnTo>
                                  <a:pt x="1696" y="2703"/>
                                </a:lnTo>
                                <a:lnTo>
                                  <a:pt x="1715" y="2603"/>
                                </a:lnTo>
                                <a:lnTo>
                                  <a:pt x="1734" y="2506"/>
                                </a:lnTo>
                                <a:lnTo>
                                  <a:pt x="1752" y="2411"/>
                                </a:lnTo>
                                <a:lnTo>
                                  <a:pt x="1771" y="2322"/>
                                </a:lnTo>
                                <a:lnTo>
                                  <a:pt x="1788" y="2241"/>
                                </a:lnTo>
                                <a:lnTo>
                                  <a:pt x="1802" y="2168"/>
                                </a:lnTo>
                                <a:lnTo>
                                  <a:pt x="1815" y="2106"/>
                                </a:lnTo>
                                <a:lnTo>
                                  <a:pt x="1825" y="2057"/>
                                </a:lnTo>
                                <a:lnTo>
                                  <a:pt x="1823" y="2048"/>
                                </a:lnTo>
                                <a:lnTo>
                                  <a:pt x="1821" y="2038"/>
                                </a:lnTo>
                                <a:lnTo>
                                  <a:pt x="1818" y="2027"/>
                                </a:lnTo>
                                <a:lnTo>
                                  <a:pt x="1814" y="2015"/>
                                </a:lnTo>
                                <a:lnTo>
                                  <a:pt x="1804" y="1990"/>
                                </a:lnTo>
                                <a:lnTo>
                                  <a:pt x="1794" y="1965"/>
                                </a:lnTo>
                                <a:lnTo>
                                  <a:pt x="1785" y="1939"/>
                                </a:lnTo>
                                <a:lnTo>
                                  <a:pt x="1775" y="1915"/>
                                </a:lnTo>
                                <a:lnTo>
                                  <a:pt x="1772" y="1903"/>
                                </a:lnTo>
                                <a:lnTo>
                                  <a:pt x="1770" y="1892"/>
                                </a:lnTo>
                                <a:lnTo>
                                  <a:pt x="1768" y="1882"/>
                                </a:lnTo>
                                <a:lnTo>
                                  <a:pt x="1767" y="1873"/>
                                </a:lnTo>
                                <a:lnTo>
                                  <a:pt x="1748" y="1872"/>
                                </a:lnTo>
                                <a:lnTo>
                                  <a:pt x="1729" y="1868"/>
                                </a:lnTo>
                                <a:lnTo>
                                  <a:pt x="1711" y="1862"/>
                                </a:lnTo>
                                <a:lnTo>
                                  <a:pt x="1693" y="1853"/>
                                </a:lnTo>
                                <a:lnTo>
                                  <a:pt x="1677" y="1844"/>
                                </a:lnTo>
                                <a:lnTo>
                                  <a:pt x="1661" y="1833"/>
                                </a:lnTo>
                                <a:lnTo>
                                  <a:pt x="1647" y="1820"/>
                                </a:lnTo>
                                <a:lnTo>
                                  <a:pt x="1632" y="1808"/>
                                </a:lnTo>
                                <a:lnTo>
                                  <a:pt x="1606" y="1782"/>
                                </a:lnTo>
                                <a:lnTo>
                                  <a:pt x="1584" y="1758"/>
                                </a:lnTo>
                                <a:lnTo>
                                  <a:pt x="1572" y="1748"/>
                                </a:lnTo>
                                <a:lnTo>
                                  <a:pt x="1563" y="1738"/>
                                </a:lnTo>
                                <a:lnTo>
                                  <a:pt x="1553" y="1732"/>
                                </a:lnTo>
                                <a:lnTo>
                                  <a:pt x="1546" y="1727"/>
                                </a:lnTo>
                                <a:lnTo>
                                  <a:pt x="1538" y="1726"/>
                                </a:lnTo>
                                <a:lnTo>
                                  <a:pt x="1532" y="1727"/>
                                </a:lnTo>
                                <a:lnTo>
                                  <a:pt x="1525" y="1731"/>
                                </a:lnTo>
                                <a:lnTo>
                                  <a:pt x="1520" y="1739"/>
                                </a:lnTo>
                                <a:lnTo>
                                  <a:pt x="1516" y="1752"/>
                                </a:lnTo>
                                <a:lnTo>
                                  <a:pt x="1512" y="1769"/>
                                </a:lnTo>
                                <a:lnTo>
                                  <a:pt x="1509" y="1791"/>
                                </a:lnTo>
                                <a:lnTo>
                                  <a:pt x="1507" y="1818"/>
                                </a:lnTo>
                                <a:lnTo>
                                  <a:pt x="1505" y="1850"/>
                                </a:lnTo>
                                <a:lnTo>
                                  <a:pt x="1505" y="1889"/>
                                </a:lnTo>
                                <a:lnTo>
                                  <a:pt x="1504" y="1933"/>
                                </a:lnTo>
                                <a:lnTo>
                                  <a:pt x="1505" y="1985"/>
                                </a:lnTo>
                                <a:lnTo>
                                  <a:pt x="1508" y="2110"/>
                                </a:lnTo>
                                <a:lnTo>
                                  <a:pt x="1514" y="2264"/>
                                </a:lnTo>
                                <a:lnTo>
                                  <a:pt x="1514" y="2302"/>
                                </a:lnTo>
                                <a:lnTo>
                                  <a:pt x="1511" y="2345"/>
                                </a:lnTo>
                                <a:lnTo>
                                  <a:pt x="1507" y="2389"/>
                                </a:lnTo>
                                <a:lnTo>
                                  <a:pt x="1502" y="2438"/>
                                </a:lnTo>
                                <a:lnTo>
                                  <a:pt x="1495" y="2488"/>
                                </a:lnTo>
                                <a:lnTo>
                                  <a:pt x="1488" y="2540"/>
                                </a:lnTo>
                                <a:lnTo>
                                  <a:pt x="1481" y="2593"/>
                                </a:lnTo>
                                <a:lnTo>
                                  <a:pt x="1475" y="2646"/>
                                </a:lnTo>
                                <a:lnTo>
                                  <a:pt x="1468" y="2697"/>
                                </a:lnTo>
                                <a:lnTo>
                                  <a:pt x="1464" y="2749"/>
                                </a:lnTo>
                                <a:lnTo>
                                  <a:pt x="1463" y="2774"/>
                                </a:lnTo>
                                <a:lnTo>
                                  <a:pt x="1462" y="2798"/>
                                </a:lnTo>
                                <a:lnTo>
                                  <a:pt x="1461" y="2822"/>
                                </a:lnTo>
                                <a:lnTo>
                                  <a:pt x="1461" y="2846"/>
                                </a:lnTo>
                                <a:lnTo>
                                  <a:pt x="1462" y="2867"/>
                                </a:lnTo>
                                <a:lnTo>
                                  <a:pt x="1463" y="2889"/>
                                </a:lnTo>
                                <a:lnTo>
                                  <a:pt x="1466" y="2910"/>
                                </a:lnTo>
                                <a:lnTo>
                                  <a:pt x="1469" y="2930"/>
                                </a:lnTo>
                                <a:lnTo>
                                  <a:pt x="1473" y="2948"/>
                                </a:lnTo>
                                <a:lnTo>
                                  <a:pt x="1478" y="2965"/>
                                </a:lnTo>
                                <a:lnTo>
                                  <a:pt x="1484" y="2982"/>
                                </a:lnTo>
                                <a:lnTo>
                                  <a:pt x="1491" y="2996"/>
                                </a:lnTo>
                                <a:lnTo>
                                  <a:pt x="1490" y="3056"/>
                                </a:lnTo>
                                <a:lnTo>
                                  <a:pt x="1488" y="3116"/>
                                </a:lnTo>
                                <a:lnTo>
                                  <a:pt x="1485" y="3179"/>
                                </a:lnTo>
                                <a:lnTo>
                                  <a:pt x="1480" y="3243"/>
                                </a:lnTo>
                                <a:lnTo>
                                  <a:pt x="1473" y="3307"/>
                                </a:lnTo>
                                <a:lnTo>
                                  <a:pt x="1464" y="3372"/>
                                </a:lnTo>
                                <a:lnTo>
                                  <a:pt x="1455" y="3439"/>
                                </a:lnTo>
                                <a:lnTo>
                                  <a:pt x="1445" y="3506"/>
                                </a:lnTo>
                                <a:lnTo>
                                  <a:pt x="1432" y="3574"/>
                                </a:lnTo>
                                <a:lnTo>
                                  <a:pt x="1420" y="3642"/>
                                </a:lnTo>
                                <a:lnTo>
                                  <a:pt x="1406" y="3710"/>
                                </a:lnTo>
                                <a:lnTo>
                                  <a:pt x="1392" y="3780"/>
                                </a:lnTo>
                                <a:lnTo>
                                  <a:pt x="1361" y="3918"/>
                                </a:lnTo>
                                <a:lnTo>
                                  <a:pt x="1329" y="4056"/>
                                </a:lnTo>
                                <a:lnTo>
                                  <a:pt x="1294" y="4193"/>
                                </a:lnTo>
                                <a:lnTo>
                                  <a:pt x="1260" y="4328"/>
                                </a:lnTo>
                                <a:lnTo>
                                  <a:pt x="1226" y="4460"/>
                                </a:lnTo>
                                <a:lnTo>
                                  <a:pt x="1193" y="4589"/>
                                </a:lnTo>
                                <a:lnTo>
                                  <a:pt x="1162" y="4712"/>
                                </a:lnTo>
                                <a:lnTo>
                                  <a:pt x="1134" y="4830"/>
                                </a:lnTo>
                                <a:lnTo>
                                  <a:pt x="1120" y="4887"/>
                                </a:lnTo>
                                <a:lnTo>
                                  <a:pt x="1109" y="4942"/>
                                </a:lnTo>
                                <a:lnTo>
                                  <a:pt x="1097" y="4995"/>
                                </a:lnTo>
                                <a:lnTo>
                                  <a:pt x="1088" y="5047"/>
                                </a:lnTo>
                                <a:lnTo>
                                  <a:pt x="1083" y="5075"/>
                                </a:lnTo>
                                <a:lnTo>
                                  <a:pt x="1079" y="5103"/>
                                </a:lnTo>
                                <a:lnTo>
                                  <a:pt x="1075" y="5133"/>
                                </a:lnTo>
                                <a:lnTo>
                                  <a:pt x="1070" y="5163"/>
                                </a:lnTo>
                                <a:lnTo>
                                  <a:pt x="1064" y="5224"/>
                                </a:lnTo>
                                <a:lnTo>
                                  <a:pt x="1060" y="5289"/>
                                </a:lnTo>
                                <a:lnTo>
                                  <a:pt x="1057" y="5354"/>
                                </a:lnTo>
                                <a:lnTo>
                                  <a:pt x="1054" y="5421"/>
                                </a:lnTo>
                                <a:lnTo>
                                  <a:pt x="1052" y="5489"/>
                                </a:lnTo>
                                <a:lnTo>
                                  <a:pt x="1051" y="5556"/>
                                </a:lnTo>
                                <a:lnTo>
                                  <a:pt x="1049" y="5625"/>
                                </a:lnTo>
                                <a:lnTo>
                                  <a:pt x="1047" y="5692"/>
                                </a:lnTo>
                                <a:lnTo>
                                  <a:pt x="1045" y="5759"/>
                                </a:lnTo>
                                <a:lnTo>
                                  <a:pt x="1041" y="5825"/>
                                </a:lnTo>
                                <a:lnTo>
                                  <a:pt x="1036" y="5888"/>
                                </a:lnTo>
                                <a:lnTo>
                                  <a:pt x="1030" y="5950"/>
                                </a:lnTo>
                                <a:lnTo>
                                  <a:pt x="1027" y="5980"/>
                                </a:lnTo>
                                <a:lnTo>
                                  <a:pt x="1023" y="6010"/>
                                </a:lnTo>
                                <a:lnTo>
                                  <a:pt x="1019" y="6038"/>
                                </a:lnTo>
                                <a:lnTo>
                                  <a:pt x="1013" y="6066"/>
                                </a:lnTo>
                                <a:lnTo>
                                  <a:pt x="1023" y="6110"/>
                                </a:lnTo>
                                <a:lnTo>
                                  <a:pt x="1030" y="6159"/>
                                </a:lnTo>
                                <a:lnTo>
                                  <a:pt x="1036" y="6213"/>
                                </a:lnTo>
                                <a:lnTo>
                                  <a:pt x="1040" y="6273"/>
                                </a:lnTo>
                                <a:lnTo>
                                  <a:pt x="1042" y="6336"/>
                                </a:lnTo>
                                <a:lnTo>
                                  <a:pt x="1045" y="6403"/>
                                </a:lnTo>
                                <a:lnTo>
                                  <a:pt x="1045" y="6475"/>
                                </a:lnTo>
                                <a:lnTo>
                                  <a:pt x="1044" y="6549"/>
                                </a:lnTo>
                                <a:lnTo>
                                  <a:pt x="1040" y="6627"/>
                                </a:lnTo>
                                <a:lnTo>
                                  <a:pt x="1037" y="6708"/>
                                </a:lnTo>
                                <a:lnTo>
                                  <a:pt x="1033" y="6791"/>
                                </a:lnTo>
                                <a:lnTo>
                                  <a:pt x="1028" y="6875"/>
                                </a:lnTo>
                                <a:lnTo>
                                  <a:pt x="1022" y="6961"/>
                                </a:lnTo>
                                <a:lnTo>
                                  <a:pt x="1014" y="7048"/>
                                </a:lnTo>
                                <a:lnTo>
                                  <a:pt x="1007" y="7136"/>
                                </a:lnTo>
                                <a:lnTo>
                                  <a:pt x="999" y="7224"/>
                                </a:lnTo>
                                <a:lnTo>
                                  <a:pt x="981" y="7402"/>
                                </a:lnTo>
                                <a:lnTo>
                                  <a:pt x="963" y="7575"/>
                                </a:lnTo>
                                <a:lnTo>
                                  <a:pt x="943" y="7743"/>
                                </a:lnTo>
                                <a:lnTo>
                                  <a:pt x="924" y="7901"/>
                                </a:lnTo>
                                <a:lnTo>
                                  <a:pt x="906" y="8048"/>
                                </a:lnTo>
                                <a:lnTo>
                                  <a:pt x="889" y="8180"/>
                                </a:lnTo>
                                <a:lnTo>
                                  <a:pt x="875" y="8294"/>
                                </a:lnTo>
                                <a:lnTo>
                                  <a:pt x="863" y="8388"/>
                                </a:lnTo>
                                <a:lnTo>
                                  <a:pt x="852" y="8461"/>
                                </a:lnTo>
                                <a:lnTo>
                                  <a:pt x="840" y="8534"/>
                                </a:lnTo>
                                <a:lnTo>
                                  <a:pt x="828" y="8608"/>
                                </a:lnTo>
                                <a:lnTo>
                                  <a:pt x="814" y="8682"/>
                                </a:lnTo>
                                <a:lnTo>
                                  <a:pt x="785" y="8831"/>
                                </a:lnTo>
                                <a:lnTo>
                                  <a:pt x="755" y="8981"/>
                                </a:lnTo>
                                <a:lnTo>
                                  <a:pt x="723" y="9132"/>
                                </a:lnTo>
                                <a:lnTo>
                                  <a:pt x="691" y="9284"/>
                                </a:lnTo>
                                <a:lnTo>
                                  <a:pt x="658" y="9436"/>
                                </a:lnTo>
                                <a:lnTo>
                                  <a:pt x="625" y="9590"/>
                                </a:lnTo>
                                <a:lnTo>
                                  <a:pt x="593" y="9744"/>
                                </a:lnTo>
                                <a:lnTo>
                                  <a:pt x="562" y="9897"/>
                                </a:lnTo>
                                <a:lnTo>
                                  <a:pt x="547" y="9975"/>
                                </a:lnTo>
                                <a:lnTo>
                                  <a:pt x="533" y="10053"/>
                                </a:lnTo>
                                <a:lnTo>
                                  <a:pt x="518" y="10131"/>
                                </a:lnTo>
                                <a:lnTo>
                                  <a:pt x="505" y="10207"/>
                                </a:lnTo>
                                <a:lnTo>
                                  <a:pt x="492" y="10285"/>
                                </a:lnTo>
                                <a:lnTo>
                                  <a:pt x="480" y="10363"/>
                                </a:lnTo>
                                <a:lnTo>
                                  <a:pt x="468" y="10441"/>
                                </a:lnTo>
                                <a:lnTo>
                                  <a:pt x="458" y="10519"/>
                                </a:lnTo>
                                <a:lnTo>
                                  <a:pt x="449" y="10597"/>
                                </a:lnTo>
                                <a:lnTo>
                                  <a:pt x="440" y="10675"/>
                                </a:lnTo>
                                <a:lnTo>
                                  <a:pt x="432" y="10753"/>
                                </a:lnTo>
                                <a:lnTo>
                                  <a:pt x="426" y="10831"/>
                                </a:lnTo>
                                <a:lnTo>
                                  <a:pt x="411" y="11030"/>
                                </a:lnTo>
                                <a:lnTo>
                                  <a:pt x="394" y="11230"/>
                                </a:lnTo>
                                <a:lnTo>
                                  <a:pt x="375" y="11430"/>
                                </a:lnTo>
                                <a:lnTo>
                                  <a:pt x="355" y="11630"/>
                                </a:lnTo>
                                <a:lnTo>
                                  <a:pt x="334" y="11829"/>
                                </a:lnTo>
                                <a:lnTo>
                                  <a:pt x="310" y="12029"/>
                                </a:lnTo>
                                <a:lnTo>
                                  <a:pt x="285" y="12228"/>
                                </a:lnTo>
                                <a:lnTo>
                                  <a:pt x="258" y="12426"/>
                                </a:lnTo>
                                <a:lnTo>
                                  <a:pt x="230" y="12624"/>
                                </a:lnTo>
                                <a:lnTo>
                                  <a:pt x="201" y="12822"/>
                                </a:lnTo>
                                <a:lnTo>
                                  <a:pt x="170" y="13020"/>
                                </a:lnTo>
                                <a:lnTo>
                                  <a:pt x="139" y="13215"/>
                                </a:lnTo>
                                <a:lnTo>
                                  <a:pt x="106" y="13411"/>
                                </a:lnTo>
                                <a:lnTo>
                                  <a:pt x="71" y="13606"/>
                                </a:lnTo>
                                <a:lnTo>
                                  <a:pt x="36" y="13800"/>
                                </a:lnTo>
                                <a:lnTo>
                                  <a:pt x="0" y="13993"/>
                                </a:lnTo>
                                <a:lnTo>
                                  <a:pt x="23" y="14091"/>
                                </a:lnTo>
                                <a:lnTo>
                                  <a:pt x="46" y="14114"/>
                                </a:lnTo>
                                <a:lnTo>
                                  <a:pt x="72" y="14138"/>
                                </a:lnTo>
                                <a:lnTo>
                                  <a:pt x="99" y="14163"/>
                                </a:lnTo>
                                <a:lnTo>
                                  <a:pt x="127" y="14188"/>
                                </a:lnTo>
                                <a:lnTo>
                                  <a:pt x="156" y="14212"/>
                                </a:lnTo>
                                <a:lnTo>
                                  <a:pt x="186" y="14236"/>
                                </a:lnTo>
                                <a:lnTo>
                                  <a:pt x="217" y="14259"/>
                                </a:lnTo>
                                <a:lnTo>
                                  <a:pt x="249" y="14280"/>
                                </a:lnTo>
                                <a:lnTo>
                                  <a:pt x="282" y="14301"/>
                                </a:lnTo>
                                <a:lnTo>
                                  <a:pt x="315" y="14320"/>
                                </a:lnTo>
                                <a:lnTo>
                                  <a:pt x="349" y="14336"/>
                                </a:lnTo>
                                <a:lnTo>
                                  <a:pt x="383" y="14350"/>
                                </a:lnTo>
                                <a:lnTo>
                                  <a:pt x="419" y="14361"/>
                                </a:lnTo>
                                <a:lnTo>
                                  <a:pt x="453" y="14370"/>
                                </a:lnTo>
                                <a:lnTo>
                                  <a:pt x="488" y="14375"/>
                                </a:lnTo>
                                <a:lnTo>
                                  <a:pt x="523" y="14377"/>
                                </a:lnTo>
                                <a:lnTo>
                                  <a:pt x="559" y="14374"/>
                                </a:lnTo>
                                <a:lnTo>
                                  <a:pt x="595" y="14367"/>
                                </a:lnTo>
                                <a:lnTo>
                                  <a:pt x="629" y="14356"/>
                                </a:lnTo>
                                <a:lnTo>
                                  <a:pt x="664" y="14340"/>
                                </a:lnTo>
                                <a:lnTo>
                                  <a:pt x="698" y="14320"/>
                                </a:lnTo>
                                <a:lnTo>
                                  <a:pt x="733" y="14293"/>
                                </a:lnTo>
                                <a:lnTo>
                                  <a:pt x="766" y="14261"/>
                                </a:lnTo>
                                <a:lnTo>
                                  <a:pt x="799" y="14222"/>
                                </a:lnTo>
                                <a:lnTo>
                                  <a:pt x="830" y="14178"/>
                                </a:lnTo>
                                <a:lnTo>
                                  <a:pt x="861" y="14127"/>
                                </a:lnTo>
                                <a:lnTo>
                                  <a:pt x="891" y="14069"/>
                                </a:lnTo>
                                <a:lnTo>
                                  <a:pt x="920" y="14003"/>
                                </a:lnTo>
                                <a:lnTo>
                                  <a:pt x="948" y="13931"/>
                                </a:lnTo>
                                <a:lnTo>
                                  <a:pt x="975" y="13850"/>
                                </a:lnTo>
                                <a:lnTo>
                                  <a:pt x="1001" y="13762"/>
                                </a:lnTo>
                                <a:lnTo>
                                  <a:pt x="1025" y="13664"/>
                                </a:lnTo>
                                <a:lnTo>
                                  <a:pt x="1050" y="13550"/>
                                </a:lnTo>
                                <a:lnTo>
                                  <a:pt x="1073" y="13433"/>
                                </a:lnTo>
                                <a:lnTo>
                                  <a:pt x="1093" y="13315"/>
                                </a:lnTo>
                                <a:lnTo>
                                  <a:pt x="1112" y="13196"/>
                                </a:lnTo>
                                <a:lnTo>
                                  <a:pt x="1130" y="13074"/>
                                </a:lnTo>
                                <a:lnTo>
                                  <a:pt x="1145" y="12951"/>
                                </a:lnTo>
                                <a:lnTo>
                                  <a:pt x="1160" y="12828"/>
                                </a:lnTo>
                                <a:lnTo>
                                  <a:pt x="1173" y="12702"/>
                                </a:lnTo>
                                <a:lnTo>
                                  <a:pt x="1184" y="12576"/>
                                </a:lnTo>
                                <a:lnTo>
                                  <a:pt x="1196" y="12448"/>
                                </a:lnTo>
                                <a:lnTo>
                                  <a:pt x="1206" y="12321"/>
                                </a:lnTo>
                                <a:lnTo>
                                  <a:pt x="1216" y="12192"/>
                                </a:lnTo>
                                <a:lnTo>
                                  <a:pt x="1232" y="11933"/>
                                </a:lnTo>
                                <a:lnTo>
                                  <a:pt x="1248" y="11673"/>
                                </a:lnTo>
                                <a:lnTo>
                                  <a:pt x="1263" y="11412"/>
                                </a:lnTo>
                                <a:lnTo>
                                  <a:pt x="1279" y="11153"/>
                                </a:lnTo>
                                <a:lnTo>
                                  <a:pt x="1287" y="11025"/>
                                </a:lnTo>
                                <a:lnTo>
                                  <a:pt x="1296" y="10896"/>
                                </a:lnTo>
                                <a:lnTo>
                                  <a:pt x="1306" y="10768"/>
                                </a:lnTo>
                                <a:lnTo>
                                  <a:pt x="1316" y="10641"/>
                                </a:lnTo>
                                <a:lnTo>
                                  <a:pt x="1327" y="10515"/>
                                </a:lnTo>
                                <a:lnTo>
                                  <a:pt x="1340" y="10391"/>
                                </a:lnTo>
                                <a:lnTo>
                                  <a:pt x="1353" y="10267"/>
                                </a:lnTo>
                                <a:lnTo>
                                  <a:pt x="1369" y="10145"/>
                                </a:lnTo>
                                <a:lnTo>
                                  <a:pt x="1386" y="10024"/>
                                </a:lnTo>
                                <a:lnTo>
                                  <a:pt x="1403" y="9905"/>
                                </a:lnTo>
                                <a:lnTo>
                                  <a:pt x="1423" y="9788"/>
                                </a:lnTo>
                                <a:lnTo>
                                  <a:pt x="1445" y="9672"/>
                                </a:lnTo>
                                <a:lnTo>
                                  <a:pt x="1461" y="9588"/>
                                </a:lnTo>
                                <a:lnTo>
                                  <a:pt x="1478" y="9501"/>
                                </a:lnTo>
                                <a:lnTo>
                                  <a:pt x="1493" y="9411"/>
                                </a:lnTo>
                                <a:lnTo>
                                  <a:pt x="1509" y="9319"/>
                                </a:lnTo>
                                <a:lnTo>
                                  <a:pt x="1523" y="9225"/>
                                </a:lnTo>
                                <a:lnTo>
                                  <a:pt x="1538" y="9127"/>
                                </a:lnTo>
                                <a:lnTo>
                                  <a:pt x="1552" y="9029"/>
                                </a:lnTo>
                                <a:lnTo>
                                  <a:pt x="1566" y="8928"/>
                                </a:lnTo>
                                <a:lnTo>
                                  <a:pt x="1579" y="8825"/>
                                </a:lnTo>
                                <a:lnTo>
                                  <a:pt x="1592" y="8721"/>
                                </a:lnTo>
                                <a:lnTo>
                                  <a:pt x="1604" y="8615"/>
                                </a:lnTo>
                                <a:lnTo>
                                  <a:pt x="1616" y="8508"/>
                                </a:lnTo>
                                <a:lnTo>
                                  <a:pt x="1627" y="8400"/>
                                </a:lnTo>
                                <a:lnTo>
                                  <a:pt x="1638" y="8291"/>
                                </a:lnTo>
                                <a:lnTo>
                                  <a:pt x="1648" y="8182"/>
                                </a:lnTo>
                                <a:lnTo>
                                  <a:pt x="1658" y="8073"/>
                                </a:lnTo>
                                <a:lnTo>
                                  <a:pt x="1667" y="7962"/>
                                </a:lnTo>
                                <a:lnTo>
                                  <a:pt x="1676" y="7852"/>
                                </a:lnTo>
                                <a:lnTo>
                                  <a:pt x="1684" y="7741"/>
                                </a:lnTo>
                                <a:lnTo>
                                  <a:pt x="1691" y="7631"/>
                                </a:lnTo>
                                <a:lnTo>
                                  <a:pt x="1699" y="7521"/>
                                </a:lnTo>
                                <a:lnTo>
                                  <a:pt x="1705" y="7411"/>
                                </a:lnTo>
                                <a:lnTo>
                                  <a:pt x="1710" y="7302"/>
                                </a:lnTo>
                                <a:lnTo>
                                  <a:pt x="1715" y="7193"/>
                                </a:lnTo>
                                <a:lnTo>
                                  <a:pt x="1720" y="7087"/>
                                </a:lnTo>
                                <a:lnTo>
                                  <a:pt x="1723" y="6981"/>
                                </a:lnTo>
                                <a:lnTo>
                                  <a:pt x="1727" y="6876"/>
                                </a:lnTo>
                                <a:lnTo>
                                  <a:pt x="1730" y="6772"/>
                                </a:lnTo>
                                <a:lnTo>
                                  <a:pt x="1732" y="6671"/>
                                </a:lnTo>
                                <a:lnTo>
                                  <a:pt x="1733" y="6571"/>
                                </a:lnTo>
                                <a:lnTo>
                                  <a:pt x="1733" y="6473"/>
                                </a:lnTo>
                                <a:lnTo>
                                  <a:pt x="1733" y="6377"/>
                                </a:lnTo>
                                <a:lnTo>
                                  <a:pt x="1732" y="6340"/>
                                </a:lnTo>
                                <a:lnTo>
                                  <a:pt x="1733" y="6298"/>
                                </a:lnTo>
                                <a:lnTo>
                                  <a:pt x="1735" y="6254"/>
                                </a:lnTo>
                                <a:lnTo>
                                  <a:pt x="1738" y="6207"/>
                                </a:lnTo>
                                <a:lnTo>
                                  <a:pt x="1743" y="6157"/>
                                </a:lnTo>
                                <a:lnTo>
                                  <a:pt x="1748" y="6106"/>
                                </a:lnTo>
                                <a:lnTo>
                                  <a:pt x="1756" y="6052"/>
                                </a:lnTo>
                                <a:lnTo>
                                  <a:pt x="1763" y="5995"/>
                                </a:lnTo>
                                <a:lnTo>
                                  <a:pt x="1780" y="5879"/>
                                </a:lnTo>
                                <a:lnTo>
                                  <a:pt x="1800" y="5756"/>
                                </a:lnTo>
                                <a:lnTo>
                                  <a:pt x="1820" y="5632"/>
                                </a:lnTo>
                                <a:lnTo>
                                  <a:pt x="1841" y="5505"/>
                                </a:lnTo>
                                <a:lnTo>
                                  <a:pt x="1861" y="5380"/>
                                </a:lnTo>
                                <a:lnTo>
                                  <a:pt x="1879" y="5256"/>
                                </a:lnTo>
                                <a:lnTo>
                                  <a:pt x="1887" y="5197"/>
                                </a:lnTo>
                                <a:lnTo>
                                  <a:pt x="1895" y="5138"/>
                                </a:lnTo>
                                <a:lnTo>
                                  <a:pt x="1902" y="5081"/>
                                </a:lnTo>
                                <a:lnTo>
                                  <a:pt x="1908" y="5025"/>
                                </a:lnTo>
                                <a:lnTo>
                                  <a:pt x="1912" y="4972"/>
                                </a:lnTo>
                                <a:lnTo>
                                  <a:pt x="1916" y="4920"/>
                                </a:lnTo>
                                <a:lnTo>
                                  <a:pt x="1918" y="4872"/>
                                </a:lnTo>
                                <a:lnTo>
                                  <a:pt x="1919" y="4826"/>
                                </a:lnTo>
                                <a:lnTo>
                                  <a:pt x="1918" y="4783"/>
                                </a:lnTo>
                                <a:lnTo>
                                  <a:pt x="1916" y="4742"/>
                                </a:lnTo>
                                <a:lnTo>
                                  <a:pt x="1912" y="4706"/>
                                </a:lnTo>
                                <a:lnTo>
                                  <a:pt x="1906" y="4673"/>
                                </a:lnTo>
                                <a:lnTo>
                                  <a:pt x="1921" y="4588"/>
                                </a:lnTo>
                                <a:lnTo>
                                  <a:pt x="1937" y="4497"/>
                                </a:lnTo>
                                <a:lnTo>
                                  <a:pt x="1951" y="4404"/>
                                </a:lnTo>
                                <a:lnTo>
                                  <a:pt x="1967" y="4306"/>
                                </a:lnTo>
                                <a:lnTo>
                                  <a:pt x="1995" y="4098"/>
                                </a:lnTo>
                                <a:lnTo>
                                  <a:pt x="2024" y="3879"/>
                                </a:lnTo>
                                <a:lnTo>
                                  <a:pt x="2053" y="3653"/>
                                </a:lnTo>
                                <a:lnTo>
                                  <a:pt x="2083" y="3423"/>
                                </a:lnTo>
                                <a:lnTo>
                                  <a:pt x="2099" y="3307"/>
                                </a:lnTo>
                                <a:lnTo>
                                  <a:pt x="2115" y="3192"/>
                                </a:lnTo>
                                <a:lnTo>
                                  <a:pt x="2132" y="3077"/>
                                </a:lnTo>
                                <a:lnTo>
                                  <a:pt x="2149" y="2963"/>
                                </a:lnTo>
                                <a:lnTo>
                                  <a:pt x="2168" y="2851"/>
                                </a:lnTo>
                                <a:lnTo>
                                  <a:pt x="2187" y="2740"/>
                                </a:lnTo>
                                <a:lnTo>
                                  <a:pt x="2207" y="2632"/>
                                </a:lnTo>
                                <a:lnTo>
                                  <a:pt x="2228" y="2527"/>
                                </a:lnTo>
                                <a:lnTo>
                                  <a:pt x="2251" y="2426"/>
                                </a:lnTo>
                                <a:lnTo>
                                  <a:pt x="2275" y="2327"/>
                                </a:lnTo>
                                <a:lnTo>
                                  <a:pt x="2300" y="2233"/>
                                </a:lnTo>
                                <a:lnTo>
                                  <a:pt x="2326" y="2144"/>
                                </a:lnTo>
                                <a:lnTo>
                                  <a:pt x="2354" y="2059"/>
                                </a:lnTo>
                                <a:lnTo>
                                  <a:pt x="2383" y="1980"/>
                                </a:lnTo>
                                <a:lnTo>
                                  <a:pt x="2414" y="1906"/>
                                </a:lnTo>
                                <a:lnTo>
                                  <a:pt x="2447" y="1839"/>
                                </a:lnTo>
                                <a:lnTo>
                                  <a:pt x="2481" y="1779"/>
                                </a:lnTo>
                                <a:lnTo>
                                  <a:pt x="2517" y="1726"/>
                                </a:lnTo>
                                <a:lnTo>
                                  <a:pt x="2556" y="1680"/>
                                </a:lnTo>
                                <a:lnTo>
                                  <a:pt x="2596" y="1642"/>
                                </a:lnTo>
                                <a:lnTo>
                                  <a:pt x="2657" y="1592"/>
                                </a:lnTo>
                                <a:lnTo>
                                  <a:pt x="2714" y="1538"/>
                                </a:lnTo>
                                <a:lnTo>
                                  <a:pt x="2768" y="1481"/>
                                </a:lnTo>
                                <a:lnTo>
                                  <a:pt x="2818" y="1421"/>
                                </a:lnTo>
                                <a:lnTo>
                                  <a:pt x="2865" y="1359"/>
                                </a:lnTo>
                                <a:lnTo>
                                  <a:pt x="2906" y="1295"/>
                                </a:lnTo>
                                <a:lnTo>
                                  <a:pt x="2944" y="1229"/>
                                </a:lnTo>
                                <a:lnTo>
                                  <a:pt x="2979" y="1162"/>
                                </a:lnTo>
                                <a:lnTo>
                                  <a:pt x="3008" y="1093"/>
                                </a:lnTo>
                                <a:lnTo>
                                  <a:pt x="3034" y="1024"/>
                                </a:lnTo>
                                <a:lnTo>
                                  <a:pt x="3054" y="954"/>
                                </a:lnTo>
                                <a:lnTo>
                                  <a:pt x="3070" y="885"/>
                                </a:lnTo>
                                <a:lnTo>
                                  <a:pt x="3081" y="815"/>
                                </a:lnTo>
                                <a:lnTo>
                                  <a:pt x="3088" y="746"/>
                                </a:lnTo>
                                <a:lnTo>
                                  <a:pt x="3089" y="679"/>
                                </a:lnTo>
                                <a:lnTo>
                                  <a:pt x="3086" y="612"/>
                                </a:lnTo>
                                <a:lnTo>
                                  <a:pt x="3078" y="547"/>
                                </a:lnTo>
                                <a:lnTo>
                                  <a:pt x="3065" y="485"/>
                                </a:lnTo>
                                <a:lnTo>
                                  <a:pt x="3046" y="424"/>
                                </a:lnTo>
                                <a:lnTo>
                                  <a:pt x="3021" y="365"/>
                                </a:lnTo>
                                <a:lnTo>
                                  <a:pt x="2991" y="311"/>
                                </a:lnTo>
                                <a:lnTo>
                                  <a:pt x="2956" y="259"/>
                                </a:lnTo>
                                <a:lnTo>
                                  <a:pt x="2914" y="211"/>
                                </a:lnTo>
                                <a:lnTo>
                                  <a:pt x="2868" y="167"/>
                                </a:lnTo>
                                <a:lnTo>
                                  <a:pt x="2815" y="128"/>
                                </a:lnTo>
                                <a:lnTo>
                                  <a:pt x="2756" y="93"/>
                                </a:lnTo>
                                <a:lnTo>
                                  <a:pt x="2690" y="63"/>
                                </a:lnTo>
                                <a:lnTo>
                                  <a:pt x="2619" y="39"/>
                                </a:lnTo>
                                <a:lnTo>
                                  <a:pt x="2541" y="19"/>
                                </a:lnTo>
                                <a:lnTo>
                                  <a:pt x="2457" y="7"/>
                                </a:lnTo>
                                <a:lnTo>
                                  <a:pt x="2366" y="0"/>
                                </a:lnTo>
                                <a:lnTo>
                                  <a:pt x="2269" y="0"/>
                                </a:lnTo>
                                <a:lnTo>
                                  <a:pt x="2243" y="2"/>
                                </a:lnTo>
                                <a:lnTo>
                                  <a:pt x="2218" y="4"/>
                                </a:lnTo>
                                <a:lnTo>
                                  <a:pt x="2193" y="7"/>
                                </a:lnTo>
                                <a:lnTo>
                                  <a:pt x="2169" y="10"/>
                                </a:lnTo>
                                <a:lnTo>
                                  <a:pt x="2120" y="17"/>
                                </a:lnTo>
                                <a:lnTo>
                                  <a:pt x="2073" y="26"/>
                                </a:lnTo>
                                <a:lnTo>
                                  <a:pt x="2026" y="37"/>
                                </a:lnTo>
                                <a:lnTo>
                                  <a:pt x="1980" y="49"/>
                                </a:lnTo>
                                <a:lnTo>
                                  <a:pt x="1935" y="64"/>
                                </a:lnTo>
                                <a:lnTo>
                                  <a:pt x="1890" y="78"/>
                                </a:lnTo>
                                <a:lnTo>
                                  <a:pt x="1847" y="95"/>
                                </a:lnTo>
                                <a:lnTo>
                                  <a:pt x="1804" y="111"/>
                                </a:lnTo>
                                <a:lnTo>
                                  <a:pt x="1762" y="129"/>
                                </a:lnTo>
                                <a:lnTo>
                                  <a:pt x="1720" y="148"/>
                                </a:lnTo>
                                <a:lnTo>
                                  <a:pt x="1639" y="186"/>
                                </a:lnTo>
                                <a:lnTo>
                                  <a:pt x="1560" y="226"/>
                                </a:lnTo>
                                <a:lnTo>
                                  <a:pt x="1552" y="227"/>
                                </a:lnTo>
                                <a:lnTo>
                                  <a:pt x="1545" y="230"/>
                                </a:lnTo>
                                <a:lnTo>
                                  <a:pt x="1538" y="235"/>
                                </a:lnTo>
                                <a:lnTo>
                                  <a:pt x="1530" y="242"/>
                                </a:lnTo>
                                <a:lnTo>
                                  <a:pt x="1521" y="251"/>
                                </a:lnTo>
                                <a:lnTo>
                                  <a:pt x="1512" y="262"/>
                                </a:lnTo>
                                <a:lnTo>
                                  <a:pt x="1504" y="273"/>
                                </a:lnTo>
                                <a:lnTo>
                                  <a:pt x="1494" y="287"/>
                                </a:lnTo>
                                <a:lnTo>
                                  <a:pt x="1476" y="317"/>
                                </a:lnTo>
                                <a:lnTo>
                                  <a:pt x="1456" y="350"/>
                                </a:lnTo>
                                <a:lnTo>
                                  <a:pt x="1436" y="385"/>
                                </a:lnTo>
                                <a:lnTo>
                                  <a:pt x="1417" y="421"/>
                                </a:lnTo>
                                <a:lnTo>
                                  <a:pt x="1396" y="459"/>
                                </a:lnTo>
                                <a:lnTo>
                                  <a:pt x="1376" y="494"/>
                                </a:lnTo>
                                <a:lnTo>
                                  <a:pt x="1358" y="528"/>
                                </a:lnTo>
                                <a:lnTo>
                                  <a:pt x="1338" y="558"/>
                                </a:lnTo>
                                <a:lnTo>
                                  <a:pt x="1330" y="572"/>
                                </a:lnTo>
                                <a:lnTo>
                                  <a:pt x="1320" y="584"/>
                                </a:lnTo>
                                <a:lnTo>
                                  <a:pt x="1312" y="595"/>
                                </a:lnTo>
                                <a:lnTo>
                                  <a:pt x="1303" y="604"/>
                                </a:lnTo>
                                <a:lnTo>
                                  <a:pt x="1294" y="611"/>
                                </a:lnTo>
                                <a:lnTo>
                                  <a:pt x="1287" y="617"/>
                                </a:lnTo>
                                <a:lnTo>
                                  <a:pt x="1280" y="622"/>
                                </a:lnTo>
                                <a:lnTo>
                                  <a:pt x="1273" y="623"/>
                                </a:lnTo>
                                <a:lnTo>
                                  <a:pt x="1275" y="691"/>
                                </a:lnTo>
                                <a:lnTo>
                                  <a:pt x="1277" y="766"/>
                                </a:lnTo>
                                <a:lnTo>
                                  <a:pt x="1278" y="846"/>
                                </a:lnTo>
                                <a:lnTo>
                                  <a:pt x="1280" y="929"/>
                                </a:lnTo>
                                <a:lnTo>
                                  <a:pt x="1283" y="1012"/>
                                </a:lnTo>
                                <a:lnTo>
                                  <a:pt x="1287" y="1094"/>
                                </a:lnTo>
                                <a:lnTo>
                                  <a:pt x="1290" y="1134"/>
                                </a:lnTo>
                                <a:lnTo>
                                  <a:pt x="1293" y="1172"/>
                                </a:lnTo>
                                <a:lnTo>
                                  <a:pt x="1298" y="1209"/>
                                </a:lnTo>
                                <a:lnTo>
                                  <a:pt x="1304" y="1244"/>
                                </a:lnTo>
                                <a:lnTo>
                                  <a:pt x="1309" y="1277"/>
                                </a:lnTo>
                                <a:lnTo>
                                  <a:pt x="1316" y="1308"/>
                                </a:lnTo>
                                <a:lnTo>
                                  <a:pt x="1324" y="1336"/>
                                </a:lnTo>
                                <a:lnTo>
                                  <a:pt x="1333" y="1362"/>
                                </a:lnTo>
                                <a:lnTo>
                                  <a:pt x="1343" y="1384"/>
                                </a:lnTo>
                                <a:lnTo>
                                  <a:pt x="1354" y="1402"/>
                                </a:lnTo>
                                <a:lnTo>
                                  <a:pt x="1367" y="1418"/>
                                </a:lnTo>
                                <a:lnTo>
                                  <a:pt x="1381" y="1428"/>
                                </a:lnTo>
                                <a:lnTo>
                                  <a:pt x="1397" y="1436"/>
                                </a:lnTo>
                                <a:lnTo>
                                  <a:pt x="1415" y="1439"/>
                                </a:lnTo>
                                <a:lnTo>
                                  <a:pt x="1433" y="1436"/>
                                </a:lnTo>
                                <a:lnTo>
                                  <a:pt x="1454" y="1428"/>
                                </a:lnTo>
                                <a:lnTo>
                                  <a:pt x="1476" y="1416"/>
                                </a:lnTo>
                                <a:lnTo>
                                  <a:pt x="1501" y="1397"/>
                                </a:lnTo>
                                <a:lnTo>
                                  <a:pt x="1526" y="1373"/>
                                </a:lnTo>
                                <a:lnTo>
                                  <a:pt x="1554" y="1343"/>
                                </a:lnTo>
                                <a:lnTo>
                                  <a:pt x="1550" y="1343"/>
                                </a:lnTo>
                                <a:lnTo>
                                  <a:pt x="1546" y="1342"/>
                                </a:lnTo>
                                <a:lnTo>
                                  <a:pt x="1543" y="1340"/>
                                </a:lnTo>
                                <a:lnTo>
                                  <a:pt x="1540" y="1337"/>
                                </a:lnTo>
                                <a:lnTo>
                                  <a:pt x="1537" y="1333"/>
                                </a:lnTo>
                                <a:lnTo>
                                  <a:pt x="1535" y="1329"/>
                                </a:lnTo>
                                <a:lnTo>
                                  <a:pt x="1533" y="1323"/>
                                </a:lnTo>
                                <a:lnTo>
                                  <a:pt x="1531" y="1316"/>
                                </a:lnTo>
                                <a:lnTo>
                                  <a:pt x="1528" y="1302"/>
                                </a:lnTo>
                                <a:lnTo>
                                  <a:pt x="1524" y="1285"/>
                                </a:lnTo>
                                <a:lnTo>
                                  <a:pt x="1522" y="1268"/>
                                </a:lnTo>
                                <a:lnTo>
                                  <a:pt x="1520" y="1251"/>
                                </a:lnTo>
                                <a:lnTo>
                                  <a:pt x="1514" y="1152"/>
                                </a:lnTo>
                                <a:lnTo>
                                  <a:pt x="1515" y="1118"/>
                                </a:lnTo>
                                <a:lnTo>
                                  <a:pt x="1517" y="1086"/>
                                </a:lnTo>
                                <a:lnTo>
                                  <a:pt x="1519" y="1061"/>
                                </a:lnTo>
                                <a:lnTo>
                                  <a:pt x="1520" y="1049"/>
                                </a:lnTo>
                                <a:close/>
                              </a:path>
                            </a:pathLst>
                          </a:custGeom>
                          <a:solidFill>
                            <a:srgbClr val="336699"/>
                          </a:solidFill>
                          <a:ln w="0">
                            <a:noFill/>
                          </a:ln>
                        </wps:spPr>
                        <wps:style>
                          <a:lnRef idx="0"/>
                          <a:fillRef idx="0"/>
                          <a:effectRef idx="0"/>
                          <a:fontRef idx="minor"/>
                        </wps:style>
                        <wps:bodyPr/>
                      </wps:wsp>
                      <wps:wsp>
                        <wps:cNvSpPr/>
                        <wps:spPr>
                          <a:xfrm rot="792600">
                            <a:off x="731160" y="546120"/>
                            <a:ext cx="252000" cy="38880"/>
                          </a:xfrm>
                          <a:custGeom>
                            <a:avLst/>
                            <a:gdLst/>
                            <a:ahLst/>
                            <a:rect l="l" t="t" r="r" b="b"/>
                            <a:pathLst>
                              <a:path w="1746" h="254">
                                <a:moveTo>
                                  <a:pt x="894" y="0"/>
                                </a:moveTo>
                                <a:lnTo>
                                  <a:pt x="859" y="0"/>
                                </a:lnTo>
                                <a:lnTo>
                                  <a:pt x="822" y="0"/>
                                </a:lnTo>
                                <a:lnTo>
                                  <a:pt x="780" y="2"/>
                                </a:lnTo>
                                <a:lnTo>
                                  <a:pt x="737" y="5"/>
                                </a:lnTo>
                                <a:lnTo>
                                  <a:pt x="690" y="9"/>
                                </a:lnTo>
                                <a:lnTo>
                                  <a:pt x="644" y="14"/>
                                </a:lnTo>
                                <a:lnTo>
                                  <a:pt x="595" y="19"/>
                                </a:lnTo>
                                <a:lnTo>
                                  <a:pt x="545" y="26"/>
                                </a:lnTo>
                                <a:lnTo>
                                  <a:pt x="495" y="33"/>
                                </a:lnTo>
                                <a:lnTo>
                                  <a:pt x="446" y="41"/>
                                </a:lnTo>
                                <a:lnTo>
                                  <a:pt x="396" y="48"/>
                                </a:lnTo>
                                <a:lnTo>
                                  <a:pt x="348" y="58"/>
                                </a:lnTo>
                                <a:lnTo>
                                  <a:pt x="300" y="66"/>
                                </a:lnTo>
                                <a:lnTo>
                                  <a:pt x="256" y="75"/>
                                </a:lnTo>
                                <a:lnTo>
                                  <a:pt x="212" y="85"/>
                                </a:lnTo>
                                <a:lnTo>
                                  <a:pt x="172" y="93"/>
                                </a:lnTo>
                                <a:lnTo>
                                  <a:pt x="136" y="102"/>
                                </a:lnTo>
                                <a:lnTo>
                                  <a:pt x="101" y="112"/>
                                </a:lnTo>
                                <a:lnTo>
                                  <a:pt x="72" y="120"/>
                                </a:lnTo>
                                <a:lnTo>
                                  <a:pt x="48" y="129"/>
                                </a:lnTo>
                                <a:lnTo>
                                  <a:pt x="27" y="138"/>
                                </a:lnTo>
                                <a:lnTo>
                                  <a:pt x="12" y="145"/>
                                </a:lnTo>
                                <a:lnTo>
                                  <a:pt x="3" y="152"/>
                                </a:lnTo>
                                <a:lnTo>
                                  <a:pt x="0" y="158"/>
                                </a:lnTo>
                                <a:lnTo>
                                  <a:pt x="3" y="165"/>
                                </a:lnTo>
                                <a:lnTo>
                                  <a:pt x="13" y="170"/>
                                </a:lnTo>
                                <a:lnTo>
                                  <a:pt x="32" y="174"/>
                                </a:lnTo>
                                <a:lnTo>
                                  <a:pt x="58" y="177"/>
                                </a:lnTo>
                                <a:lnTo>
                                  <a:pt x="92" y="179"/>
                                </a:lnTo>
                                <a:lnTo>
                                  <a:pt x="136" y="180"/>
                                </a:lnTo>
                                <a:lnTo>
                                  <a:pt x="188" y="180"/>
                                </a:lnTo>
                                <a:lnTo>
                                  <a:pt x="250" y="178"/>
                                </a:lnTo>
                                <a:lnTo>
                                  <a:pt x="370" y="174"/>
                                </a:lnTo>
                                <a:lnTo>
                                  <a:pt x="482" y="172"/>
                                </a:lnTo>
                                <a:lnTo>
                                  <a:pt x="587" y="172"/>
                                </a:lnTo>
                                <a:lnTo>
                                  <a:pt x="684" y="173"/>
                                </a:lnTo>
                                <a:lnTo>
                                  <a:pt x="776" y="176"/>
                                </a:lnTo>
                                <a:lnTo>
                                  <a:pt x="864" y="180"/>
                                </a:lnTo>
                                <a:lnTo>
                                  <a:pt x="949" y="185"/>
                                </a:lnTo>
                                <a:lnTo>
                                  <a:pt x="1032" y="193"/>
                                </a:lnTo>
                                <a:lnTo>
                                  <a:pt x="1114" y="199"/>
                                </a:lnTo>
                                <a:lnTo>
                                  <a:pt x="1196" y="207"/>
                                </a:lnTo>
                                <a:lnTo>
                                  <a:pt x="1279" y="214"/>
                                </a:lnTo>
                                <a:lnTo>
                                  <a:pt x="1364" y="223"/>
                                </a:lnTo>
                                <a:lnTo>
                                  <a:pt x="1452" y="231"/>
                                </a:lnTo>
                                <a:lnTo>
                                  <a:pt x="1544" y="239"/>
                                </a:lnTo>
                                <a:lnTo>
                                  <a:pt x="1642" y="246"/>
                                </a:lnTo>
                                <a:lnTo>
                                  <a:pt x="1746" y="254"/>
                                </a:lnTo>
                                <a:lnTo>
                                  <a:pt x="1744" y="235"/>
                                </a:lnTo>
                                <a:lnTo>
                                  <a:pt x="1737" y="218"/>
                                </a:lnTo>
                                <a:lnTo>
                                  <a:pt x="1727" y="202"/>
                                </a:lnTo>
                                <a:lnTo>
                                  <a:pt x="1712" y="186"/>
                                </a:lnTo>
                                <a:lnTo>
                                  <a:pt x="1695" y="171"/>
                                </a:lnTo>
                                <a:lnTo>
                                  <a:pt x="1674" y="156"/>
                                </a:lnTo>
                                <a:lnTo>
                                  <a:pt x="1650" y="143"/>
                                </a:lnTo>
                                <a:lnTo>
                                  <a:pt x="1624" y="130"/>
                                </a:lnTo>
                                <a:lnTo>
                                  <a:pt x="1595" y="118"/>
                                </a:lnTo>
                                <a:lnTo>
                                  <a:pt x="1565" y="107"/>
                                </a:lnTo>
                                <a:lnTo>
                                  <a:pt x="1533" y="96"/>
                                </a:lnTo>
                                <a:lnTo>
                                  <a:pt x="1499" y="86"/>
                                </a:lnTo>
                                <a:lnTo>
                                  <a:pt x="1463" y="76"/>
                                </a:lnTo>
                                <a:lnTo>
                                  <a:pt x="1427" y="67"/>
                                </a:lnTo>
                                <a:lnTo>
                                  <a:pt x="1390" y="59"/>
                                </a:lnTo>
                                <a:lnTo>
                                  <a:pt x="1352" y="51"/>
                                </a:lnTo>
                                <a:lnTo>
                                  <a:pt x="1277" y="37"/>
                                </a:lnTo>
                                <a:lnTo>
                                  <a:pt x="1203" y="26"/>
                                </a:lnTo>
                                <a:lnTo>
                                  <a:pt x="1132" y="16"/>
                                </a:lnTo>
                                <a:lnTo>
                                  <a:pt x="1065" y="9"/>
                                </a:lnTo>
                                <a:lnTo>
                                  <a:pt x="1006" y="4"/>
                                </a:lnTo>
                                <a:lnTo>
                                  <a:pt x="958" y="1"/>
                                </a:lnTo>
                                <a:lnTo>
                                  <a:pt x="919" y="0"/>
                                </a:lnTo>
                                <a:lnTo>
                                  <a:pt x="894" y="0"/>
                                </a:lnTo>
                                <a:close/>
                              </a:path>
                            </a:pathLst>
                          </a:custGeom>
                          <a:solidFill>
                            <a:srgbClr val="000000"/>
                          </a:solidFill>
                          <a:ln w="0">
                            <a:noFill/>
                          </a:ln>
                        </wps:spPr>
                        <wps:style>
                          <a:lnRef idx="0"/>
                          <a:fillRef idx="0"/>
                          <a:effectRef idx="0"/>
                          <a:fontRef idx="minor"/>
                        </wps:style>
                        <wps:bodyPr/>
                      </wps:wsp>
                      <wps:wsp>
                        <wps:cNvSpPr/>
                        <wps:spPr>
                          <a:xfrm rot="792600">
                            <a:off x="387000" y="1544040"/>
                            <a:ext cx="254520" cy="39960"/>
                          </a:xfrm>
                          <a:custGeom>
                            <a:avLst/>
                            <a:gdLst/>
                            <a:ahLst/>
                            <a:rect l="l" t="t" r="r" b="b"/>
                            <a:pathLst>
                              <a:path w="1753" h="254">
                                <a:moveTo>
                                  <a:pt x="895" y="0"/>
                                </a:moveTo>
                                <a:lnTo>
                                  <a:pt x="860" y="0"/>
                                </a:lnTo>
                                <a:lnTo>
                                  <a:pt x="822" y="3"/>
                                </a:lnTo>
                                <a:lnTo>
                                  <a:pt x="781" y="5"/>
                                </a:lnTo>
                                <a:lnTo>
                                  <a:pt x="737" y="8"/>
                                </a:lnTo>
                                <a:lnTo>
                                  <a:pt x="691" y="12"/>
                                </a:lnTo>
                                <a:lnTo>
                                  <a:pt x="644" y="17"/>
                                </a:lnTo>
                                <a:lnTo>
                                  <a:pt x="595" y="23"/>
                                </a:lnTo>
                                <a:lnTo>
                                  <a:pt x="546" y="31"/>
                                </a:lnTo>
                                <a:lnTo>
                                  <a:pt x="446" y="45"/>
                                </a:lnTo>
                                <a:lnTo>
                                  <a:pt x="349" y="63"/>
                                </a:lnTo>
                                <a:lnTo>
                                  <a:pt x="301" y="71"/>
                                </a:lnTo>
                                <a:lnTo>
                                  <a:pt x="256" y="80"/>
                                </a:lnTo>
                                <a:lnTo>
                                  <a:pt x="213" y="90"/>
                                </a:lnTo>
                                <a:lnTo>
                                  <a:pt x="173" y="99"/>
                                </a:lnTo>
                                <a:lnTo>
                                  <a:pt x="136" y="108"/>
                                </a:lnTo>
                                <a:lnTo>
                                  <a:pt x="102" y="117"/>
                                </a:lnTo>
                                <a:lnTo>
                                  <a:pt x="73" y="126"/>
                                </a:lnTo>
                                <a:lnTo>
                                  <a:pt x="48" y="134"/>
                                </a:lnTo>
                                <a:lnTo>
                                  <a:pt x="27" y="141"/>
                                </a:lnTo>
                                <a:lnTo>
                                  <a:pt x="13" y="150"/>
                                </a:lnTo>
                                <a:lnTo>
                                  <a:pt x="3" y="156"/>
                                </a:lnTo>
                                <a:lnTo>
                                  <a:pt x="0" y="162"/>
                                </a:lnTo>
                                <a:lnTo>
                                  <a:pt x="3" y="168"/>
                                </a:lnTo>
                                <a:lnTo>
                                  <a:pt x="14" y="173"/>
                                </a:lnTo>
                                <a:lnTo>
                                  <a:pt x="33" y="177"/>
                                </a:lnTo>
                                <a:lnTo>
                                  <a:pt x="58" y="180"/>
                                </a:lnTo>
                                <a:lnTo>
                                  <a:pt x="93" y="182"/>
                                </a:lnTo>
                                <a:lnTo>
                                  <a:pt x="136" y="182"/>
                                </a:lnTo>
                                <a:lnTo>
                                  <a:pt x="188" y="181"/>
                                </a:lnTo>
                                <a:lnTo>
                                  <a:pt x="250" y="179"/>
                                </a:lnTo>
                                <a:lnTo>
                                  <a:pt x="371" y="175"/>
                                </a:lnTo>
                                <a:lnTo>
                                  <a:pt x="484" y="173"/>
                                </a:lnTo>
                                <a:lnTo>
                                  <a:pt x="589" y="173"/>
                                </a:lnTo>
                                <a:lnTo>
                                  <a:pt x="688" y="174"/>
                                </a:lnTo>
                                <a:lnTo>
                                  <a:pt x="780" y="177"/>
                                </a:lnTo>
                                <a:lnTo>
                                  <a:pt x="868" y="181"/>
                                </a:lnTo>
                                <a:lnTo>
                                  <a:pt x="953" y="187"/>
                                </a:lnTo>
                                <a:lnTo>
                                  <a:pt x="1036" y="193"/>
                                </a:lnTo>
                                <a:lnTo>
                                  <a:pt x="1118" y="201"/>
                                </a:lnTo>
                                <a:lnTo>
                                  <a:pt x="1200" y="208"/>
                                </a:lnTo>
                                <a:lnTo>
                                  <a:pt x="1282" y="216"/>
                                </a:lnTo>
                                <a:lnTo>
                                  <a:pt x="1367" y="223"/>
                                </a:lnTo>
                                <a:lnTo>
                                  <a:pt x="1456" y="232"/>
                                </a:lnTo>
                                <a:lnTo>
                                  <a:pt x="1549" y="240"/>
                                </a:lnTo>
                                <a:lnTo>
                                  <a:pt x="1647" y="247"/>
                                </a:lnTo>
                                <a:lnTo>
                                  <a:pt x="1753" y="254"/>
                                </a:lnTo>
                                <a:lnTo>
                                  <a:pt x="1750" y="236"/>
                                </a:lnTo>
                                <a:lnTo>
                                  <a:pt x="1743" y="219"/>
                                </a:lnTo>
                                <a:lnTo>
                                  <a:pt x="1731" y="203"/>
                                </a:lnTo>
                                <a:lnTo>
                                  <a:pt x="1717" y="187"/>
                                </a:lnTo>
                                <a:lnTo>
                                  <a:pt x="1699" y="173"/>
                                </a:lnTo>
                                <a:lnTo>
                                  <a:pt x="1677" y="158"/>
                                </a:lnTo>
                                <a:lnTo>
                                  <a:pt x="1654" y="145"/>
                                </a:lnTo>
                                <a:lnTo>
                                  <a:pt x="1628" y="132"/>
                                </a:lnTo>
                                <a:lnTo>
                                  <a:pt x="1599" y="120"/>
                                </a:lnTo>
                                <a:lnTo>
                                  <a:pt x="1569" y="108"/>
                                </a:lnTo>
                                <a:lnTo>
                                  <a:pt x="1536" y="98"/>
                                </a:lnTo>
                                <a:lnTo>
                                  <a:pt x="1502" y="88"/>
                                </a:lnTo>
                                <a:lnTo>
                                  <a:pt x="1467" y="78"/>
                                </a:lnTo>
                                <a:lnTo>
                                  <a:pt x="1431" y="70"/>
                                </a:lnTo>
                                <a:lnTo>
                                  <a:pt x="1393" y="62"/>
                                </a:lnTo>
                                <a:lnTo>
                                  <a:pt x="1356" y="54"/>
                                </a:lnTo>
                                <a:lnTo>
                                  <a:pt x="1280" y="41"/>
                                </a:lnTo>
                                <a:lnTo>
                                  <a:pt x="1206" y="29"/>
                                </a:lnTo>
                                <a:lnTo>
                                  <a:pt x="1135" y="20"/>
                                </a:lnTo>
                                <a:lnTo>
                                  <a:pt x="1069" y="13"/>
                                </a:lnTo>
                                <a:lnTo>
                                  <a:pt x="1009" y="8"/>
                                </a:lnTo>
                                <a:lnTo>
                                  <a:pt x="959" y="4"/>
                                </a:lnTo>
                                <a:lnTo>
                                  <a:pt x="921" y="1"/>
                                </a:lnTo>
                                <a:lnTo>
                                  <a:pt x="895" y="0"/>
                                </a:lnTo>
                                <a:close/>
                              </a:path>
                            </a:pathLst>
                          </a:custGeom>
                          <a:solidFill>
                            <a:srgbClr val="000000"/>
                          </a:solidFill>
                          <a:ln w="0">
                            <a:noFill/>
                          </a:ln>
                        </wps:spPr>
                        <wps:style>
                          <a:lnRef idx="0"/>
                          <a:fillRef idx="0"/>
                          <a:effectRef idx="0"/>
                          <a:fontRef idx="minor"/>
                        </wps:style>
                        <wps:bodyPr/>
                      </wps:wsp>
                      <wps:wsp>
                        <wps:cNvSpPr/>
                        <wps:spPr>
                          <a:xfrm rot="792600">
                            <a:off x="265320" y="1865880"/>
                            <a:ext cx="253440" cy="41400"/>
                          </a:xfrm>
                          <a:custGeom>
                            <a:avLst/>
                            <a:gdLst/>
                            <a:ahLst/>
                            <a:rect l="l" t="t" r="r" b="b"/>
                            <a:pathLst>
                              <a:path w="1746" h="253">
                                <a:moveTo>
                                  <a:pt x="895" y="0"/>
                                </a:moveTo>
                                <a:lnTo>
                                  <a:pt x="859" y="0"/>
                                </a:lnTo>
                                <a:lnTo>
                                  <a:pt x="821" y="1"/>
                                </a:lnTo>
                                <a:lnTo>
                                  <a:pt x="781" y="3"/>
                                </a:lnTo>
                                <a:lnTo>
                                  <a:pt x="737" y="8"/>
                                </a:lnTo>
                                <a:lnTo>
                                  <a:pt x="690" y="12"/>
                                </a:lnTo>
                                <a:lnTo>
                                  <a:pt x="644" y="17"/>
                                </a:lnTo>
                                <a:lnTo>
                                  <a:pt x="595" y="23"/>
                                </a:lnTo>
                                <a:lnTo>
                                  <a:pt x="545" y="29"/>
                                </a:lnTo>
                                <a:lnTo>
                                  <a:pt x="446" y="45"/>
                                </a:lnTo>
                                <a:lnTo>
                                  <a:pt x="347" y="61"/>
                                </a:lnTo>
                                <a:lnTo>
                                  <a:pt x="301" y="71"/>
                                </a:lnTo>
                                <a:lnTo>
                                  <a:pt x="256" y="80"/>
                                </a:lnTo>
                                <a:lnTo>
                                  <a:pt x="213" y="88"/>
                                </a:lnTo>
                                <a:lnTo>
                                  <a:pt x="172" y="98"/>
                                </a:lnTo>
                                <a:lnTo>
                                  <a:pt x="136" y="107"/>
                                </a:lnTo>
                                <a:lnTo>
                                  <a:pt x="102" y="116"/>
                                </a:lnTo>
                                <a:lnTo>
                                  <a:pt x="73" y="125"/>
                                </a:lnTo>
                                <a:lnTo>
                                  <a:pt x="48" y="133"/>
                                </a:lnTo>
                                <a:lnTo>
                                  <a:pt x="27" y="141"/>
                                </a:lnTo>
                                <a:lnTo>
                                  <a:pt x="11" y="149"/>
                                </a:lnTo>
                                <a:lnTo>
                                  <a:pt x="3" y="156"/>
                                </a:lnTo>
                                <a:lnTo>
                                  <a:pt x="0" y="162"/>
                                </a:lnTo>
                                <a:lnTo>
                                  <a:pt x="3" y="167"/>
                                </a:lnTo>
                                <a:lnTo>
                                  <a:pt x="14" y="172"/>
                                </a:lnTo>
                                <a:lnTo>
                                  <a:pt x="32" y="177"/>
                                </a:lnTo>
                                <a:lnTo>
                                  <a:pt x="58" y="179"/>
                                </a:lnTo>
                                <a:lnTo>
                                  <a:pt x="92" y="181"/>
                                </a:lnTo>
                                <a:lnTo>
                                  <a:pt x="135" y="182"/>
                                </a:lnTo>
                                <a:lnTo>
                                  <a:pt x="188" y="181"/>
                                </a:lnTo>
                                <a:lnTo>
                                  <a:pt x="250" y="179"/>
                                </a:lnTo>
                                <a:lnTo>
                                  <a:pt x="371" y="174"/>
                                </a:lnTo>
                                <a:lnTo>
                                  <a:pt x="484" y="172"/>
                                </a:lnTo>
                                <a:lnTo>
                                  <a:pt x="589" y="172"/>
                                </a:lnTo>
                                <a:lnTo>
                                  <a:pt x="686" y="173"/>
                                </a:lnTo>
                                <a:lnTo>
                                  <a:pt x="779" y="177"/>
                                </a:lnTo>
                                <a:lnTo>
                                  <a:pt x="868" y="181"/>
                                </a:lnTo>
                                <a:lnTo>
                                  <a:pt x="953" y="186"/>
                                </a:lnTo>
                                <a:lnTo>
                                  <a:pt x="1034" y="192"/>
                                </a:lnTo>
                                <a:lnTo>
                                  <a:pt x="1116" y="199"/>
                                </a:lnTo>
                                <a:lnTo>
                                  <a:pt x="1197" y="207"/>
                                </a:lnTo>
                                <a:lnTo>
                                  <a:pt x="1280" y="215"/>
                                </a:lnTo>
                                <a:lnTo>
                                  <a:pt x="1364" y="223"/>
                                </a:lnTo>
                                <a:lnTo>
                                  <a:pt x="1452" y="231"/>
                                </a:lnTo>
                                <a:lnTo>
                                  <a:pt x="1544" y="239"/>
                                </a:lnTo>
                                <a:lnTo>
                                  <a:pt x="1642" y="247"/>
                                </a:lnTo>
                                <a:lnTo>
                                  <a:pt x="1746" y="253"/>
                                </a:lnTo>
                                <a:lnTo>
                                  <a:pt x="1743" y="236"/>
                                </a:lnTo>
                                <a:lnTo>
                                  <a:pt x="1737" y="218"/>
                                </a:lnTo>
                                <a:lnTo>
                                  <a:pt x="1727" y="201"/>
                                </a:lnTo>
                                <a:lnTo>
                                  <a:pt x="1712" y="186"/>
                                </a:lnTo>
                                <a:lnTo>
                                  <a:pt x="1695" y="171"/>
                                </a:lnTo>
                                <a:lnTo>
                                  <a:pt x="1674" y="157"/>
                                </a:lnTo>
                                <a:lnTo>
                                  <a:pt x="1650" y="143"/>
                                </a:lnTo>
                                <a:lnTo>
                                  <a:pt x="1624" y="131"/>
                                </a:lnTo>
                                <a:lnTo>
                                  <a:pt x="1595" y="118"/>
                                </a:lnTo>
                                <a:lnTo>
                                  <a:pt x="1565" y="107"/>
                                </a:lnTo>
                                <a:lnTo>
                                  <a:pt x="1533" y="96"/>
                                </a:lnTo>
                                <a:lnTo>
                                  <a:pt x="1499" y="85"/>
                                </a:lnTo>
                                <a:lnTo>
                                  <a:pt x="1464" y="76"/>
                                </a:lnTo>
                                <a:lnTo>
                                  <a:pt x="1427" y="68"/>
                                </a:lnTo>
                                <a:lnTo>
                                  <a:pt x="1390" y="59"/>
                                </a:lnTo>
                                <a:lnTo>
                                  <a:pt x="1353" y="51"/>
                                </a:lnTo>
                                <a:lnTo>
                                  <a:pt x="1277" y="38"/>
                                </a:lnTo>
                                <a:lnTo>
                                  <a:pt x="1203" y="26"/>
                                </a:lnTo>
                                <a:lnTo>
                                  <a:pt x="1132" y="17"/>
                                </a:lnTo>
                                <a:lnTo>
                                  <a:pt x="1066" y="10"/>
                                </a:lnTo>
                                <a:lnTo>
                                  <a:pt x="1006" y="4"/>
                                </a:lnTo>
                                <a:lnTo>
                                  <a:pt x="958" y="1"/>
                                </a:lnTo>
                                <a:lnTo>
                                  <a:pt x="919" y="0"/>
                                </a:lnTo>
                                <a:lnTo>
                                  <a:pt x="895" y="0"/>
                                </a:lnTo>
                                <a:close/>
                              </a:path>
                            </a:pathLst>
                          </a:custGeom>
                          <a:solidFill>
                            <a:srgbClr val="000000"/>
                          </a:solidFill>
                          <a:ln w="0">
                            <a:noFill/>
                          </a:ln>
                        </wps:spPr>
                        <wps:style>
                          <a:lnRef idx="0"/>
                          <a:fillRef idx="0"/>
                          <a:effectRef idx="0"/>
                          <a:fontRef idx="minor"/>
                        </wps:style>
                        <wps:bodyPr/>
                      </wps:wsp>
                      <wps:wsp>
                        <wps:cNvSpPr/>
                        <wps:spPr>
                          <a:xfrm rot="792600">
                            <a:off x="187200" y="2200680"/>
                            <a:ext cx="211320" cy="41400"/>
                          </a:xfrm>
                          <a:custGeom>
                            <a:avLst/>
                            <a:gdLst/>
                            <a:ahLst/>
                            <a:rect l="l" t="t" r="r" b="b"/>
                            <a:pathLst>
                              <a:path w="1458" h="261">
                                <a:moveTo>
                                  <a:pt x="743" y="1"/>
                                </a:moveTo>
                                <a:lnTo>
                                  <a:pt x="714" y="0"/>
                                </a:lnTo>
                                <a:lnTo>
                                  <a:pt x="682" y="1"/>
                                </a:lnTo>
                                <a:lnTo>
                                  <a:pt x="648" y="3"/>
                                </a:lnTo>
                                <a:lnTo>
                                  <a:pt x="612" y="6"/>
                                </a:lnTo>
                                <a:lnTo>
                                  <a:pt x="573" y="10"/>
                                </a:lnTo>
                                <a:lnTo>
                                  <a:pt x="534" y="15"/>
                                </a:lnTo>
                                <a:lnTo>
                                  <a:pt x="494" y="20"/>
                                </a:lnTo>
                                <a:lnTo>
                                  <a:pt x="452" y="26"/>
                                </a:lnTo>
                                <a:lnTo>
                                  <a:pt x="411" y="33"/>
                                </a:lnTo>
                                <a:lnTo>
                                  <a:pt x="369" y="41"/>
                                </a:lnTo>
                                <a:lnTo>
                                  <a:pt x="329" y="48"/>
                                </a:lnTo>
                                <a:lnTo>
                                  <a:pt x="288" y="56"/>
                                </a:lnTo>
                                <a:lnTo>
                                  <a:pt x="250" y="66"/>
                                </a:lnTo>
                                <a:lnTo>
                                  <a:pt x="212" y="74"/>
                                </a:lnTo>
                                <a:lnTo>
                                  <a:pt x="177" y="83"/>
                                </a:lnTo>
                                <a:lnTo>
                                  <a:pt x="143" y="91"/>
                                </a:lnTo>
                                <a:lnTo>
                                  <a:pt x="112" y="101"/>
                                </a:lnTo>
                                <a:lnTo>
                                  <a:pt x="84" y="109"/>
                                </a:lnTo>
                                <a:lnTo>
                                  <a:pt x="60" y="117"/>
                                </a:lnTo>
                                <a:lnTo>
                                  <a:pt x="40" y="126"/>
                                </a:lnTo>
                                <a:lnTo>
                                  <a:pt x="22" y="134"/>
                                </a:lnTo>
                                <a:lnTo>
                                  <a:pt x="11" y="141"/>
                                </a:lnTo>
                                <a:lnTo>
                                  <a:pt x="2" y="149"/>
                                </a:lnTo>
                                <a:lnTo>
                                  <a:pt x="0" y="155"/>
                                </a:lnTo>
                                <a:lnTo>
                                  <a:pt x="3" y="161"/>
                                </a:lnTo>
                                <a:lnTo>
                                  <a:pt x="12" y="165"/>
                                </a:lnTo>
                                <a:lnTo>
                                  <a:pt x="27" y="169"/>
                                </a:lnTo>
                                <a:lnTo>
                                  <a:pt x="49" y="172"/>
                                </a:lnTo>
                                <a:lnTo>
                                  <a:pt x="77" y="174"/>
                                </a:lnTo>
                                <a:lnTo>
                                  <a:pt x="113" y="175"/>
                                </a:lnTo>
                                <a:lnTo>
                                  <a:pt x="157" y="175"/>
                                </a:lnTo>
                                <a:lnTo>
                                  <a:pt x="208" y="173"/>
                                </a:lnTo>
                                <a:lnTo>
                                  <a:pt x="309" y="170"/>
                                </a:lnTo>
                                <a:lnTo>
                                  <a:pt x="402" y="169"/>
                                </a:lnTo>
                                <a:lnTo>
                                  <a:pt x="490" y="169"/>
                                </a:lnTo>
                                <a:lnTo>
                                  <a:pt x="570" y="172"/>
                                </a:lnTo>
                                <a:lnTo>
                                  <a:pt x="648" y="175"/>
                                </a:lnTo>
                                <a:lnTo>
                                  <a:pt x="722" y="181"/>
                                </a:lnTo>
                                <a:lnTo>
                                  <a:pt x="792" y="186"/>
                                </a:lnTo>
                                <a:lnTo>
                                  <a:pt x="861" y="193"/>
                                </a:lnTo>
                                <a:lnTo>
                                  <a:pt x="929" y="200"/>
                                </a:lnTo>
                                <a:lnTo>
                                  <a:pt x="996" y="209"/>
                                </a:lnTo>
                                <a:lnTo>
                                  <a:pt x="1066" y="218"/>
                                </a:lnTo>
                                <a:lnTo>
                                  <a:pt x="1136" y="226"/>
                                </a:lnTo>
                                <a:lnTo>
                                  <a:pt x="1211" y="236"/>
                                </a:lnTo>
                                <a:lnTo>
                                  <a:pt x="1288" y="244"/>
                                </a:lnTo>
                                <a:lnTo>
                                  <a:pt x="1369" y="252"/>
                                </a:lnTo>
                                <a:lnTo>
                                  <a:pt x="1458" y="261"/>
                                </a:lnTo>
                                <a:lnTo>
                                  <a:pt x="1454" y="242"/>
                                </a:lnTo>
                                <a:lnTo>
                                  <a:pt x="1448" y="225"/>
                                </a:lnTo>
                                <a:lnTo>
                                  <a:pt x="1439" y="209"/>
                                </a:lnTo>
                                <a:lnTo>
                                  <a:pt x="1426" y="192"/>
                                </a:lnTo>
                                <a:lnTo>
                                  <a:pt x="1412" y="178"/>
                                </a:lnTo>
                                <a:lnTo>
                                  <a:pt x="1394" y="163"/>
                                </a:lnTo>
                                <a:lnTo>
                                  <a:pt x="1375" y="150"/>
                                </a:lnTo>
                                <a:lnTo>
                                  <a:pt x="1352" y="136"/>
                                </a:lnTo>
                                <a:lnTo>
                                  <a:pt x="1328" y="124"/>
                                </a:lnTo>
                                <a:lnTo>
                                  <a:pt x="1303" y="112"/>
                                </a:lnTo>
                                <a:lnTo>
                                  <a:pt x="1276" y="101"/>
                                </a:lnTo>
                                <a:lnTo>
                                  <a:pt x="1248" y="90"/>
                                </a:lnTo>
                                <a:lnTo>
                                  <a:pt x="1218" y="81"/>
                                </a:lnTo>
                                <a:lnTo>
                                  <a:pt x="1188" y="72"/>
                                </a:lnTo>
                                <a:lnTo>
                                  <a:pt x="1157" y="63"/>
                                </a:lnTo>
                                <a:lnTo>
                                  <a:pt x="1126" y="55"/>
                                </a:lnTo>
                                <a:lnTo>
                                  <a:pt x="1064" y="41"/>
                                </a:lnTo>
                                <a:lnTo>
                                  <a:pt x="1002" y="29"/>
                                </a:lnTo>
                                <a:lnTo>
                                  <a:pt x="942" y="19"/>
                                </a:lnTo>
                                <a:lnTo>
                                  <a:pt x="888" y="12"/>
                                </a:lnTo>
                                <a:lnTo>
                                  <a:pt x="838" y="6"/>
                                </a:lnTo>
                                <a:lnTo>
                                  <a:pt x="796" y="2"/>
                                </a:lnTo>
                                <a:lnTo>
                                  <a:pt x="764" y="1"/>
                                </a:lnTo>
                                <a:lnTo>
                                  <a:pt x="743" y="1"/>
                                </a:lnTo>
                                <a:close/>
                              </a:path>
                            </a:pathLst>
                          </a:custGeom>
                          <a:solidFill>
                            <a:srgbClr val="000000"/>
                          </a:solidFill>
                          <a:ln w="0">
                            <a:noFill/>
                          </a:ln>
                        </wps:spPr>
                        <wps:style>
                          <a:lnRef idx="0"/>
                          <a:fillRef idx="0"/>
                          <a:effectRef idx="0"/>
                          <a:fontRef idx="minor"/>
                        </wps:style>
                        <wps:bodyPr/>
                      </wps:wsp>
                      <wps:wsp>
                        <wps:cNvSpPr/>
                        <wps:spPr>
                          <a:xfrm rot="792600">
                            <a:off x="848880" y="630000"/>
                            <a:ext cx="102240" cy="39960"/>
                          </a:xfrm>
                          <a:custGeom>
                            <a:avLst/>
                            <a:gdLst/>
                            <a:ahLst/>
                            <a:rect l="l" t="t" r="r" b="b"/>
                            <a:pathLst>
                              <a:path w="709" h="234">
                                <a:moveTo>
                                  <a:pt x="335" y="0"/>
                                </a:moveTo>
                                <a:lnTo>
                                  <a:pt x="306" y="4"/>
                                </a:lnTo>
                                <a:lnTo>
                                  <a:pt x="272" y="11"/>
                                </a:lnTo>
                                <a:lnTo>
                                  <a:pt x="234" y="19"/>
                                </a:lnTo>
                                <a:lnTo>
                                  <a:pt x="196" y="25"/>
                                </a:lnTo>
                                <a:lnTo>
                                  <a:pt x="176" y="28"/>
                                </a:lnTo>
                                <a:lnTo>
                                  <a:pt x="158" y="30"/>
                                </a:lnTo>
                                <a:lnTo>
                                  <a:pt x="140" y="31"/>
                                </a:lnTo>
                                <a:lnTo>
                                  <a:pt x="123" y="30"/>
                                </a:lnTo>
                                <a:lnTo>
                                  <a:pt x="107" y="28"/>
                                </a:lnTo>
                                <a:lnTo>
                                  <a:pt x="93" y="25"/>
                                </a:lnTo>
                                <a:lnTo>
                                  <a:pt x="86" y="22"/>
                                </a:lnTo>
                                <a:lnTo>
                                  <a:pt x="80" y="20"/>
                                </a:lnTo>
                                <a:lnTo>
                                  <a:pt x="75" y="16"/>
                                </a:lnTo>
                                <a:lnTo>
                                  <a:pt x="69" y="12"/>
                                </a:lnTo>
                                <a:lnTo>
                                  <a:pt x="65" y="13"/>
                                </a:lnTo>
                                <a:lnTo>
                                  <a:pt x="61" y="16"/>
                                </a:lnTo>
                                <a:lnTo>
                                  <a:pt x="57" y="21"/>
                                </a:lnTo>
                                <a:lnTo>
                                  <a:pt x="53" y="27"/>
                                </a:lnTo>
                                <a:lnTo>
                                  <a:pt x="46" y="43"/>
                                </a:lnTo>
                                <a:lnTo>
                                  <a:pt x="37" y="60"/>
                                </a:lnTo>
                                <a:lnTo>
                                  <a:pt x="29" y="79"/>
                                </a:lnTo>
                                <a:lnTo>
                                  <a:pt x="20" y="95"/>
                                </a:lnTo>
                                <a:lnTo>
                                  <a:pt x="16" y="101"/>
                                </a:lnTo>
                                <a:lnTo>
                                  <a:pt x="10" y="106"/>
                                </a:lnTo>
                                <a:lnTo>
                                  <a:pt x="5" y="109"/>
                                </a:lnTo>
                                <a:lnTo>
                                  <a:pt x="0" y="110"/>
                                </a:lnTo>
                                <a:lnTo>
                                  <a:pt x="18" y="123"/>
                                </a:lnTo>
                                <a:lnTo>
                                  <a:pt x="36" y="134"/>
                                </a:lnTo>
                                <a:lnTo>
                                  <a:pt x="55" y="145"/>
                                </a:lnTo>
                                <a:lnTo>
                                  <a:pt x="75" y="155"/>
                                </a:lnTo>
                                <a:lnTo>
                                  <a:pt x="95" y="164"/>
                                </a:lnTo>
                                <a:lnTo>
                                  <a:pt x="117" y="172"/>
                                </a:lnTo>
                                <a:lnTo>
                                  <a:pt x="139" y="181"/>
                                </a:lnTo>
                                <a:lnTo>
                                  <a:pt x="162" y="188"/>
                                </a:lnTo>
                                <a:lnTo>
                                  <a:pt x="186" y="194"/>
                                </a:lnTo>
                                <a:lnTo>
                                  <a:pt x="209" y="200"/>
                                </a:lnTo>
                                <a:lnTo>
                                  <a:pt x="233" y="206"/>
                                </a:lnTo>
                                <a:lnTo>
                                  <a:pt x="257" y="211"/>
                                </a:lnTo>
                                <a:lnTo>
                                  <a:pt x="307" y="218"/>
                                </a:lnTo>
                                <a:lnTo>
                                  <a:pt x="357" y="224"/>
                                </a:lnTo>
                                <a:lnTo>
                                  <a:pt x="406" y="228"/>
                                </a:lnTo>
                                <a:lnTo>
                                  <a:pt x="456" y="232"/>
                                </a:lnTo>
                                <a:lnTo>
                                  <a:pt x="504" y="234"/>
                                </a:lnTo>
                                <a:lnTo>
                                  <a:pt x="550" y="234"/>
                                </a:lnTo>
                                <a:lnTo>
                                  <a:pt x="636" y="233"/>
                                </a:lnTo>
                                <a:lnTo>
                                  <a:pt x="709" y="230"/>
                                </a:lnTo>
                                <a:lnTo>
                                  <a:pt x="701" y="218"/>
                                </a:lnTo>
                                <a:lnTo>
                                  <a:pt x="692" y="205"/>
                                </a:lnTo>
                                <a:lnTo>
                                  <a:pt x="683" y="192"/>
                                </a:lnTo>
                                <a:lnTo>
                                  <a:pt x="674" y="180"/>
                                </a:lnTo>
                                <a:lnTo>
                                  <a:pt x="663" y="167"/>
                                </a:lnTo>
                                <a:lnTo>
                                  <a:pt x="653" y="156"/>
                                </a:lnTo>
                                <a:lnTo>
                                  <a:pt x="642" y="144"/>
                                </a:lnTo>
                                <a:lnTo>
                                  <a:pt x="630" y="134"/>
                                </a:lnTo>
                                <a:lnTo>
                                  <a:pt x="605" y="113"/>
                                </a:lnTo>
                                <a:lnTo>
                                  <a:pt x="580" y="95"/>
                                </a:lnTo>
                                <a:lnTo>
                                  <a:pt x="554" y="77"/>
                                </a:lnTo>
                                <a:lnTo>
                                  <a:pt x="528" y="61"/>
                                </a:lnTo>
                                <a:lnTo>
                                  <a:pt x="502" y="48"/>
                                </a:lnTo>
                                <a:lnTo>
                                  <a:pt x="475" y="36"/>
                                </a:lnTo>
                                <a:lnTo>
                                  <a:pt x="448" y="25"/>
                                </a:lnTo>
                                <a:lnTo>
                                  <a:pt x="423" y="16"/>
                                </a:lnTo>
                                <a:lnTo>
                                  <a:pt x="398" y="10"/>
                                </a:lnTo>
                                <a:lnTo>
                                  <a:pt x="375" y="4"/>
                                </a:lnTo>
                                <a:lnTo>
                                  <a:pt x="353" y="1"/>
                                </a:lnTo>
                                <a:lnTo>
                                  <a:pt x="335" y="0"/>
                                </a:lnTo>
                                <a:close/>
                              </a:path>
                            </a:pathLst>
                          </a:custGeom>
                          <a:solidFill>
                            <a:srgbClr val="000000"/>
                          </a:solidFill>
                          <a:ln w="0">
                            <a:noFill/>
                          </a:ln>
                        </wps:spPr>
                        <wps:style>
                          <a:lnRef idx="0"/>
                          <a:fillRef idx="0"/>
                          <a:effectRef idx="0"/>
                          <a:fontRef idx="minor"/>
                        </wps:style>
                        <wps:bodyPr/>
                      </wps:wsp>
                      <wps:wsp>
                        <wps:cNvSpPr/>
                        <wps:spPr>
                          <a:xfrm rot="792600">
                            <a:off x="837000" y="691920"/>
                            <a:ext cx="92880" cy="28080"/>
                          </a:xfrm>
                          <a:custGeom>
                            <a:avLst/>
                            <a:gdLst/>
                            <a:ahLst/>
                            <a:rect l="l" t="t" r="r" b="b"/>
                            <a:pathLst>
                              <a:path w="634" h="180">
                                <a:moveTo>
                                  <a:pt x="219" y="0"/>
                                </a:moveTo>
                                <a:lnTo>
                                  <a:pt x="0" y="12"/>
                                </a:lnTo>
                                <a:lnTo>
                                  <a:pt x="2" y="33"/>
                                </a:lnTo>
                                <a:lnTo>
                                  <a:pt x="8" y="53"/>
                                </a:lnTo>
                                <a:lnTo>
                                  <a:pt x="16" y="72"/>
                                </a:lnTo>
                                <a:lnTo>
                                  <a:pt x="27" y="88"/>
                                </a:lnTo>
                                <a:lnTo>
                                  <a:pt x="41" y="103"/>
                                </a:lnTo>
                                <a:lnTo>
                                  <a:pt x="56" y="116"/>
                                </a:lnTo>
                                <a:lnTo>
                                  <a:pt x="74" y="129"/>
                                </a:lnTo>
                                <a:lnTo>
                                  <a:pt x="94" y="139"/>
                                </a:lnTo>
                                <a:lnTo>
                                  <a:pt x="114" y="149"/>
                                </a:lnTo>
                                <a:lnTo>
                                  <a:pt x="137" y="156"/>
                                </a:lnTo>
                                <a:lnTo>
                                  <a:pt x="161" y="163"/>
                                </a:lnTo>
                                <a:lnTo>
                                  <a:pt x="186" y="168"/>
                                </a:lnTo>
                                <a:lnTo>
                                  <a:pt x="212" y="172"/>
                                </a:lnTo>
                                <a:lnTo>
                                  <a:pt x="238" y="175"/>
                                </a:lnTo>
                                <a:lnTo>
                                  <a:pt x="266" y="178"/>
                                </a:lnTo>
                                <a:lnTo>
                                  <a:pt x="293" y="180"/>
                                </a:lnTo>
                                <a:lnTo>
                                  <a:pt x="321" y="180"/>
                                </a:lnTo>
                                <a:lnTo>
                                  <a:pt x="349" y="180"/>
                                </a:lnTo>
                                <a:lnTo>
                                  <a:pt x="376" y="179"/>
                                </a:lnTo>
                                <a:lnTo>
                                  <a:pt x="403" y="177"/>
                                </a:lnTo>
                                <a:lnTo>
                                  <a:pt x="430" y="174"/>
                                </a:lnTo>
                                <a:lnTo>
                                  <a:pt x="455" y="172"/>
                                </a:lnTo>
                                <a:lnTo>
                                  <a:pt x="480" y="168"/>
                                </a:lnTo>
                                <a:lnTo>
                                  <a:pt x="504" y="165"/>
                                </a:lnTo>
                                <a:lnTo>
                                  <a:pt x="527" y="161"/>
                                </a:lnTo>
                                <a:lnTo>
                                  <a:pt x="548" y="156"/>
                                </a:lnTo>
                                <a:lnTo>
                                  <a:pt x="567" y="152"/>
                                </a:lnTo>
                                <a:lnTo>
                                  <a:pt x="585" y="146"/>
                                </a:lnTo>
                                <a:lnTo>
                                  <a:pt x="601" y="142"/>
                                </a:lnTo>
                                <a:lnTo>
                                  <a:pt x="614" y="137"/>
                                </a:lnTo>
                                <a:lnTo>
                                  <a:pt x="624" y="132"/>
                                </a:lnTo>
                                <a:lnTo>
                                  <a:pt x="634" y="127"/>
                                </a:lnTo>
                                <a:lnTo>
                                  <a:pt x="623" y="118"/>
                                </a:lnTo>
                                <a:lnTo>
                                  <a:pt x="613" y="110"/>
                                </a:lnTo>
                                <a:lnTo>
                                  <a:pt x="602" y="103"/>
                                </a:lnTo>
                                <a:lnTo>
                                  <a:pt x="589" y="95"/>
                                </a:lnTo>
                                <a:lnTo>
                                  <a:pt x="564" y="81"/>
                                </a:lnTo>
                                <a:lnTo>
                                  <a:pt x="537" y="69"/>
                                </a:lnTo>
                                <a:lnTo>
                                  <a:pt x="509" y="56"/>
                                </a:lnTo>
                                <a:lnTo>
                                  <a:pt x="481" y="46"/>
                                </a:lnTo>
                                <a:lnTo>
                                  <a:pt x="451" y="38"/>
                                </a:lnTo>
                                <a:lnTo>
                                  <a:pt x="421" y="29"/>
                                </a:lnTo>
                                <a:lnTo>
                                  <a:pt x="392" y="22"/>
                                </a:lnTo>
                                <a:lnTo>
                                  <a:pt x="363" y="16"/>
                                </a:lnTo>
                                <a:lnTo>
                                  <a:pt x="335" y="11"/>
                                </a:lnTo>
                                <a:lnTo>
                                  <a:pt x="308" y="8"/>
                                </a:lnTo>
                                <a:lnTo>
                                  <a:pt x="282" y="4"/>
                                </a:lnTo>
                                <a:lnTo>
                                  <a:pt x="258" y="2"/>
                                </a:lnTo>
                                <a:lnTo>
                                  <a:pt x="238" y="0"/>
                                </a:lnTo>
                                <a:lnTo>
                                  <a:pt x="219" y="0"/>
                                </a:lnTo>
                                <a:close/>
                              </a:path>
                            </a:pathLst>
                          </a:custGeom>
                          <a:solidFill>
                            <a:srgbClr val="000000"/>
                          </a:solidFill>
                          <a:ln w="0">
                            <a:noFill/>
                          </a:ln>
                        </wps:spPr>
                        <wps:style>
                          <a:lnRef idx="0"/>
                          <a:fillRef idx="0"/>
                          <a:effectRef idx="0"/>
                          <a:fontRef idx="minor"/>
                        </wps:style>
                        <wps:bodyPr/>
                      </wps:wsp>
                      <wps:wsp>
                        <wps:cNvSpPr/>
                        <wps:spPr>
                          <a:xfrm rot="792600">
                            <a:off x="815040" y="742320"/>
                            <a:ext cx="78840" cy="36360"/>
                          </a:xfrm>
                          <a:custGeom>
                            <a:avLst/>
                            <a:gdLst/>
                            <a:ahLst/>
                            <a:rect l="l" t="t" r="r" b="b"/>
                            <a:pathLst>
                              <a:path w="541" h="225">
                                <a:moveTo>
                                  <a:pt x="289" y="40"/>
                                </a:moveTo>
                                <a:lnTo>
                                  <a:pt x="263" y="42"/>
                                </a:lnTo>
                                <a:lnTo>
                                  <a:pt x="237" y="43"/>
                                </a:lnTo>
                                <a:lnTo>
                                  <a:pt x="212" y="42"/>
                                </a:lnTo>
                                <a:lnTo>
                                  <a:pt x="187" y="39"/>
                                </a:lnTo>
                                <a:lnTo>
                                  <a:pt x="175" y="37"/>
                                </a:lnTo>
                                <a:lnTo>
                                  <a:pt x="163" y="35"/>
                                </a:lnTo>
                                <a:lnTo>
                                  <a:pt x="152" y="31"/>
                                </a:lnTo>
                                <a:lnTo>
                                  <a:pt x="140" y="26"/>
                                </a:lnTo>
                                <a:lnTo>
                                  <a:pt x="129" y="21"/>
                                </a:lnTo>
                                <a:lnTo>
                                  <a:pt x="119" y="15"/>
                                </a:lnTo>
                                <a:lnTo>
                                  <a:pt x="108" y="8"/>
                                </a:lnTo>
                                <a:lnTo>
                                  <a:pt x="98" y="0"/>
                                </a:lnTo>
                                <a:lnTo>
                                  <a:pt x="93" y="1"/>
                                </a:lnTo>
                                <a:lnTo>
                                  <a:pt x="86" y="4"/>
                                </a:lnTo>
                                <a:lnTo>
                                  <a:pt x="81" y="9"/>
                                </a:lnTo>
                                <a:lnTo>
                                  <a:pt x="75" y="15"/>
                                </a:lnTo>
                                <a:lnTo>
                                  <a:pt x="63" y="31"/>
                                </a:lnTo>
                                <a:lnTo>
                                  <a:pt x="49" y="48"/>
                                </a:lnTo>
                                <a:lnTo>
                                  <a:pt x="37" y="67"/>
                                </a:lnTo>
                                <a:lnTo>
                                  <a:pt x="24" y="82"/>
                                </a:lnTo>
                                <a:lnTo>
                                  <a:pt x="18" y="89"/>
                                </a:lnTo>
                                <a:lnTo>
                                  <a:pt x="12" y="94"/>
                                </a:lnTo>
                                <a:lnTo>
                                  <a:pt x="6" y="97"/>
                                </a:lnTo>
                                <a:lnTo>
                                  <a:pt x="0" y="98"/>
                                </a:lnTo>
                                <a:lnTo>
                                  <a:pt x="15" y="110"/>
                                </a:lnTo>
                                <a:lnTo>
                                  <a:pt x="29" y="122"/>
                                </a:lnTo>
                                <a:lnTo>
                                  <a:pt x="45" y="133"/>
                                </a:lnTo>
                                <a:lnTo>
                                  <a:pt x="60" y="143"/>
                                </a:lnTo>
                                <a:lnTo>
                                  <a:pt x="76" y="153"/>
                                </a:lnTo>
                                <a:lnTo>
                                  <a:pt x="92" y="161"/>
                                </a:lnTo>
                                <a:lnTo>
                                  <a:pt x="107" y="170"/>
                                </a:lnTo>
                                <a:lnTo>
                                  <a:pt x="123" y="177"/>
                                </a:lnTo>
                                <a:lnTo>
                                  <a:pt x="139" y="183"/>
                                </a:lnTo>
                                <a:lnTo>
                                  <a:pt x="155" y="189"/>
                                </a:lnTo>
                                <a:lnTo>
                                  <a:pt x="171" y="194"/>
                                </a:lnTo>
                                <a:lnTo>
                                  <a:pt x="188" y="200"/>
                                </a:lnTo>
                                <a:lnTo>
                                  <a:pt x="222" y="208"/>
                                </a:lnTo>
                                <a:lnTo>
                                  <a:pt x="255" y="214"/>
                                </a:lnTo>
                                <a:lnTo>
                                  <a:pt x="291" y="219"/>
                                </a:lnTo>
                                <a:lnTo>
                                  <a:pt x="325" y="222"/>
                                </a:lnTo>
                                <a:lnTo>
                                  <a:pt x="360" y="223"/>
                                </a:lnTo>
                                <a:lnTo>
                                  <a:pt x="396" y="225"/>
                                </a:lnTo>
                                <a:lnTo>
                                  <a:pt x="433" y="223"/>
                                </a:lnTo>
                                <a:lnTo>
                                  <a:pt x="469" y="222"/>
                                </a:lnTo>
                                <a:lnTo>
                                  <a:pt x="505" y="220"/>
                                </a:lnTo>
                                <a:lnTo>
                                  <a:pt x="541" y="218"/>
                                </a:lnTo>
                                <a:lnTo>
                                  <a:pt x="540" y="210"/>
                                </a:lnTo>
                                <a:lnTo>
                                  <a:pt x="538" y="202"/>
                                </a:lnTo>
                                <a:lnTo>
                                  <a:pt x="535" y="193"/>
                                </a:lnTo>
                                <a:lnTo>
                                  <a:pt x="531" y="184"/>
                                </a:lnTo>
                                <a:lnTo>
                                  <a:pt x="526" y="176"/>
                                </a:lnTo>
                                <a:lnTo>
                                  <a:pt x="521" y="168"/>
                                </a:lnTo>
                                <a:lnTo>
                                  <a:pt x="514" y="160"/>
                                </a:lnTo>
                                <a:lnTo>
                                  <a:pt x="507" y="152"/>
                                </a:lnTo>
                                <a:lnTo>
                                  <a:pt x="491" y="136"/>
                                </a:lnTo>
                                <a:lnTo>
                                  <a:pt x="473" y="122"/>
                                </a:lnTo>
                                <a:lnTo>
                                  <a:pt x="453" y="107"/>
                                </a:lnTo>
                                <a:lnTo>
                                  <a:pt x="433" y="95"/>
                                </a:lnTo>
                                <a:lnTo>
                                  <a:pt x="411" y="82"/>
                                </a:lnTo>
                                <a:lnTo>
                                  <a:pt x="390" y="72"/>
                                </a:lnTo>
                                <a:lnTo>
                                  <a:pt x="368" y="63"/>
                                </a:lnTo>
                                <a:lnTo>
                                  <a:pt x="349" y="56"/>
                                </a:lnTo>
                                <a:lnTo>
                                  <a:pt x="330" y="48"/>
                                </a:lnTo>
                                <a:lnTo>
                                  <a:pt x="313" y="44"/>
                                </a:lnTo>
                                <a:lnTo>
                                  <a:pt x="300" y="41"/>
                                </a:lnTo>
                                <a:lnTo>
                                  <a:pt x="289" y="40"/>
                                </a:lnTo>
                                <a:close/>
                              </a:path>
                            </a:pathLst>
                          </a:custGeom>
                          <a:solidFill>
                            <a:srgbClr val="000000"/>
                          </a:solidFill>
                          <a:ln w="0">
                            <a:noFill/>
                          </a:ln>
                        </wps:spPr>
                        <wps:style>
                          <a:lnRef idx="0"/>
                          <a:fillRef idx="0"/>
                          <a:effectRef idx="0"/>
                          <a:fontRef idx="minor"/>
                        </wps:style>
                        <wps:bodyPr/>
                      </wps:wsp>
                      <wps:wsp>
                        <wps:cNvSpPr/>
                        <wps:spPr>
                          <a:xfrm rot="792600">
                            <a:off x="794880" y="815760"/>
                            <a:ext cx="75600" cy="31680"/>
                          </a:xfrm>
                          <a:custGeom>
                            <a:avLst/>
                            <a:gdLst/>
                            <a:ahLst/>
                            <a:rect l="l" t="t" r="r" b="b"/>
                            <a:pathLst>
                              <a:path w="529" h="200">
                                <a:moveTo>
                                  <a:pt x="403" y="4"/>
                                </a:moveTo>
                                <a:lnTo>
                                  <a:pt x="376" y="4"/>
                                </a:lnTo>
                                <a:lnTo>
                                  <a:pt x="349" y="4"/>
                                </a:lnTo>
                                <a:lnTo>
                                  <a:pt x="322" y="3"/>
                                </a:lnTo>
                                <a:lnTo>
                                  <a:pt x="295" y="2"/>
                                </a:lnTo>
                                <a:lnTo>
                                  <a:pt x="268" y="1"/>
                                </a:lnTo>
                                <a:lnTo>
                                  <a:pt x="242" y="1"/>
                                </a:lnTo>
                                <a:lnTo>
                                  <a:pt x="216" y="0"/>
                                </a:lnTo>
                                <a:lnTo>
                                  <a:pt x="190" y="1"/>
                                </a:lnTo>
                                <a:lnTo>
                                  <a:pt x="164" y="3"/>
                                </a:lnTo>
                                <a:lnTo>
                                  <a:pt x="139" y="6"/>
                                </a:lnTo>
                                <a:lnTo>
                                  <a:pt x="115" y="11"/>
                                </a:lnTo>
                                <a:lnTo>
                                  <a:pt x="91" y="17"/>
                                </a:lnTo>
                                <a:lnTo>
                                  <a:pt x="78" y="21"/>
                                </a:lnTo>
                                <a:lnTo>
                                  <a:pt x="67" y="26"/>
                                </a:lnTo>
                                <a:lnTo>
                                  <a:pt x="56" y="31"/>
                                </a:lnTo>
                                <a:lnTo>
                                  <a:pt x="44" y="36"/>
                                </a:lnTo>
                                <a:lnTo>
                                  <a:pt x="33" y="44"/>
                                </a:lnTo>
                                <a:lnTo>
                                  <a:pt x="21" y="51"/>
                                </a:lnTo>
                                <a:lnTo>
                                  <a:pt x="10" y="58"/>
                                </a:lnTo>
                                <a:lnTo>
                                  <a:pt x="0" y="68"/>
                                </a:lnTo>
                                <a:lnTo>
                                  <a:pt x="13" y="76"/>
                                </a:lnTo>
                                <a:lnTo>
                                  <a:pt x="30" y="84"/>
                                </a:lnTo>
                                <a:lnTo>
                                  <a:pt x="47" y="92"/>
                                </a:lnTo>
                                <a:lnTo>
                                  <a:pt x="67" y="101"/>
                                </a:lnTo>
                                <a:lnTo>
                                  <a:pt x="110" y="117"/>
                                </a:lnTo>
                                <a:lnTo>
                                  <a:pt x="155" y="134"/>
                                </a:lnTo>
                                <a:lnTo>
                                  <a:pt x="201" y="150"/>
                                </a:lnTo>
                                <a:lnTo>
                                  <a:pt x="244" y="166"/>
                                </a:lnTo>
                                <a:lnTo>
                                  <a:pt x="265" y="174"/>
                                </a:lnTo>
                                <a:lnTo>
                                  <a:pt x="284" y="183"/>
                                </a:lnTo>
                                <a:lnTo>
                                  <a:pt x="301" y="191"/>
                                </a:lnTo>
                                <a:lnTo>
                                  <a:pt x="316" y="200"/>
                                </a:lnTo>
                                <a:lnTo>
                                  <a:pt x="324" y="191"/>
                                </a:lnTo>
                                <a:lnTo>
                                  <a:pt x="332" y="183"/>
                                </a:lnTo>
                                <a:lnTo>
                                  <a:pt x="340" y="176"/>
                                </a:lnTo>
                                <a:lnTo>
                                  <a:pt x="347" y="170"/>
                                </a:lnTo>
                                <a:lnTo>
                                  <a:pt x="354" y="166"/>
                                </a:lnTo>
                                <a:lnTo>
                                  <a:pt x="361" y="163"/>
                                </a:lnTo>
                                <a:lnTo>
                                  <a:pt x="368" y="161"/>
                                </a:lnTo>
                                <a:lnTo>
                                  <a:pt x="375" y="160"/>
                                </a:lnTo>
                                <a:lnTo>
                                  <a:pt x="381" y="161"/>
                                </a:lnTo>
                                <a:lnTo>
                                  <a:pt x="388" y="162"/>
                                </a:lnTo>
                                <a:lnTo>
                                  <a:pt x="396" y="165"/>
                                </a:lnTo>
                                <a:lnTo>
                                  <a:pt x="403" y="168"/>
                                </a:lnTo>
                                <a:lnTo>
                                  <a:pt x="410" y="173"/>
                                </a:lnTo>
                                <a:lnTo>
                                  <a:pt x="418" y="180"/>
                                </a:lnTo>
                                <a:lnTo>
                                  <a:pt x="428" y="186"/>
                                </a:lnTo>
                                <a:lnTo>
                                  <a:pt x="437" y="194"/>
                                </a:lnTo>
                                <a:lnTo>
                                  <a:pt x="483" y="194"/>
                                </a:lnTo>
                                <a:lnTo>
                                  <a:pt x="529" y="142"/>
                                </a:lnTo>
                                <a:lnTo>
                                  <a:pt x="528" y="133"/>
                                </a:lnTo>
                                <a:lnTo>
                                  <a:pt x="524" y="124"/>
                                </a:lnTo>
                                <a:lnTo>
                                  <a:pt x="519" y="112"/>
                                </a:lnTo>
                                <a:lnTo>
                                  <a:pt x="513" y="102"/>
                                </a:lnTo>
                                <a:lnTo>
                                  <a:pt x="504" y="90"/>
                                </a:lnTo>
                                <a:lnTo>
                                  <a:pt x="495" y="78"/>
                                </a:lnTo>
                                <a:lnTo>
                                  <a:pt x="485" y="67"/>
                                </a:lnTo>
                                <a:lnTo>
                                  <a:pt x="474" y="56"/>
                                </a:lnTo>
                                <a:lnTo>
                                  <a:pt x="464" y="46"/>
                                </a:lnTo>
                                <a:lnTo>
                                  <a:pt x="453" y="35"/>
                                </a:lnTo>
                                <a:lnTo>
                                  <a:pt x="442" y="27"/>
                                </a:lnTo>
                                <a:lnTo>
                                  <a:pt x="432" y="19"/>
                                </a:lnTo>
                                <a:lnTo>
                                  <a:pt x="422" y="13"/>
                                </a:lnTo>
                                <a:lnTo>
                                  <a:pt x="414" y="8"/>
                                </a:lnTo>
                                <a:lnTo>
                                  <a:pt x="408" y="5"/>
                                </a:lnTo>
                                <a:lnTo>
                                  <a:pt x="403" y="4"/>
                                </a:lnTo>
                                <a:close/>
                              </a:path>
                            </a:pathLst>
                          </a:custGeom>
                          <a:solidFill>
                            <a:srgbClr val="000000"/>
                          </a:solidFill>
                          <a:ln w="0">
                            <a:noFill/>
                          </a:ln>
                        </wps:spPr>
                        <wps:style>
                          <a:lnRef idx="0"/>
                          <a:fillRef idx="0"/>
                          <a:effectRef idx="0"/>
                          <a:fontRef idx="minor"/>
                        </wps:style>
                        <wps:bodyPr/>
                      </wps:wsp>
                      <wps:wsp>
                        <wps:cNvSpPr/>
                        <wps:spPr>
                          <a:xfrm rot="792600">
                            <a:off x="623880" y="867240"/>
                            <a:ext cx="239400" cy="42480"/>
                          </a:xfrm>
                          <a:custGeom>
                            <a:avLst/>
                            <a:gdLst/>
                            <a:ahLst/>
                            <a:rect l="l" t="t" r="r" b="b"/>
                            <a:pathLst>
                              <a:path w="1656" h="264">
                                <a:moveTo>
                                  <a:pt x="1218" y="48"/>
                                </a:moveTo>
                                <a:lnTo>
                                  <a:pt x="1194" y="34"/>
                                </a:lnTo>
                                <a:lnTo>
                                  <a:pt x="1164" y="24"/>
                                </a:lnTo>
                                <a:lnTo>
                                  <a:pt x="1127" y="15"/>
                                </a:lnTo>
                                <a:lnTo>
                                  <a:pt x="1084" y="9"/>
                                </a:lnTo>
                                <a:lnTo>
                                  <a:pt x="1034" y="4"/>
                                </a:lnTo>
                                <a:lnTo>
                                  <a:pt x="980" y="1"/>
                                </a:lnTo>
                                <a:lnTo>
                                  <a:pt x="922" y="0"/>
                                </a:lnTo>
                                <a:lnTo>
                                  <a:pt x="861" y="0"/>
                                </a:lnTo>
                                <a:lnTo>
                                  <a:pt x="796" y="2"/>
                                </a:lnTo>
                                <a:lnTo>
                                  <a:pt x="731" y="5"/>
                                </a:lnTo>
                                <a:lnTo>
                                  <a:pt x="664" y="10"/>
                                </a:lnTo>
                                <a:lnTo>
                                  <a:pt x="596" y="16"/>
                                </a:lnTo>
                                <a:lnTo>
                                  <a:pt x="529" y="22"/>
                                </a:lnTo>
                                <a:lnTo>
                                  <a:pt x="463" y="30"/>
                                </a:lnTo>
                                <a:lnTo>
                                  <a:pt x="398" y="39"/>
                                </a:lnTo>
                                <a:lnTo>
                                  <a:pt x="336" y="48"/>
                                </a:lnTo>
                                <a:lnTo>
                                  <a:pt x="277" y="58"/>
                                </a:lnTo>
                                <a:lnTo>
                                  <a:pt x="221" y="70"/>
                                </a:lnTo>
                                <a:lnTo>
                                  <a:pt x="170" y="80"/>
                                </a:lnTo>
                                <a:lnTo>
                                  <a:pt x="125" y="93"/>
                                </a:lnTo>
                                <a:lnTo>
                                  <a:pt x="85" y="104"/>
                                </a:lnTo>
                                <a:lnTo>
                                  <a:pt x="52" y="116"/>
                                </a:lnTo>
                                <a:lnTo>
                                  <a:pt x="26" y="129"/>
                                </a:lnTo>
                                <a:lnTo>
                                  <a:pt x="9" y="140"/>
                                </a:lnTo>
                                <a:lnTo>
                                  <a:pt x="0" y="153"/>
                                </a:lnTo>
                                <a:lnTo>
                                  <a:pt x="0" y="165"/>
                                </a:lnTo>
                                <a:lnTo>
                                  <a:pt x="12" y="177"/>
                                </a:lnTo>
                                <a:lnTo>
                                  <a:pt x="34" y="188"/>
                                </a:lnTo>
                                <a:lnTo>
                                  <a:pt x="67" y="198"/>
                                </a:lnTo>
                                <a:lnTo>
                                  <a:pt x="113" y="209"/>
                                </a:lnTo>
                                <a:lnTo>
                                  <a:pt x="171" y="218"/>
                                </a:lnTo>
                                <a:lnTo>
                                  <a:pt x="245" y="226"/>
                                </a:lnTo>
                                <a:lnTo>
                                  <a:pt x="324" y="226"/>
                                </a:lnTo>
                                <a:lnTo>
                                  <a:pt x="416" y="225"/>
                                </a:lnTo>
                                <a:lnTo>
                                  <a:pt x="517" y="226"/>
                                </a:lnTo>
                                <a:lnTo>
                                  <a:pt x="617" y="226"/>
                                </a:lnTo>
                                <a:lnTo>
                                  <a:pt x="665" y="227"/>
                                </a:lnTo>
                                <a:lnTo>
                                  <a:pt x="709" y="229"/>
                                </a:lnTo>
                                <a:lnTo>
                                  <a:pt x="751" y="231"/>
                                </a:lnTo>
                                <a:lnTo>
                                  <a:pt x="788" y="234"/>
                                </a:lnTo>
                                <a:lnTo>
                                  <a:pt x="819" y="237"/>
                                </a:lnTo>
                                <a:lnTo>
                                  <a:pt x="844" y="240"/>
                                </a:lnTo>
                                <a:lnTo>
                                  <a:pt x="854" y="242"/>
                                </a:lnTo>
                                <a:lnTo>
                                  <a:pt x="863" y="244"/>
                                </a:lnTo>
                                <a:lnTo>
                                  <a:pt x="869" y="247"/>
                                </a:lnTo>
                                <a:lnTo>
                                  <a:pt x="872" y="249"/>
                                </a:lnTo>
                                <a:lnTo>
                                  <a:pt x="880" y="245"/>
                                </a:lnTo>
                                <a:lnTo>
                                  <a:pt x="893" y="242"/>
                                </a:lnTo>
                                <a:lnTo>
                                  <a:pt x="907" y="240"/>
                                </a:lnTo>
                                <a:lnTo>
                                  <a:pt x="926" y="239"/>
                                </a:lnTo>
                                <a:lnTo>
                                  <a:pt x="948" y="239"/>
                                </a:lnTo>
                                <a:lnTo>
                                  <a:pt x="972" y="239"/>
                                </a:lnTo>
                                <a:lnTo>
                                  <a:pt x="997" y="240"/>
                                </a:lnTo>
                                <a:lnTo>
                                  <a:pt x="1025" y="242"/>
                                </a:lnTo>
                                <a:lnTo>
                                  <a:pt x="1087" y="246"/>
                                </a:lnTo>
                                <a:lnTo>
                                  <a:pt x="1153" y="251"/>
                                </a:lnTo>
                                <a:lnTo>
                                  <a:pt x="1223" y="256"/>
                                </a:lnTo>
                                <a:lnTo>
                                  <a:pt x="1294" y="261"/>
                                </a:lnTo>
                                <a:lnTo>
                                  <a:pt x="1329" y="263"/>
                                </a:lnTo>
                                <a:lnTo>
                                  <a:pt x="1364" y="264"/>
                                </a:lnTo>
                                <a:lnTo>
                                  <a:pt x="1398" y="264"/>
                                </a:lnTo>
                                <a:lnTo>
                                  <a:pt x="1431" y="264"/>
                                </a:lnTo>
                                <a:lnTo>
                                  <a:pt x="1463" y="263"/>
                                </a:lnTo>
                                <a:lnTo>
                                  <a:pt x="1493" y="261"/>
                                </a:lnTo>
                                <a:lnTo>
                                  <a:pt x="1521" y="258"/>
                                </a:lnTo>
                                <a:lnTo>
                                  <a:pt x="1548" y="254"/>
                                </a:lnTo>
                                <a:lnTo>
                                  <a:pt x="1572" y="249"/>
                                </a:lnTo>
                                <a:lnTo>
                                  <a:pt x="1593" y="242"/>
                                </a:lnTo>
                                <a:lnTo>
                                  <a:pt x="1612" y="234"/>
                                </a:lnTo>
                                <a:lnTo>
                                  <a:pt x="1628" y="224"/>
                                </a:lnTo>
                                <a:lnTo>
                                  <a:pt x="1640" y="213"/>
                                </a:lnTo>
                                <a:lnTo>
                                  <a:pt x="1649" y="200"/>
                                </a:lnTo>
                                <a:lnTo>
                                  <a:pt x="1655" y="185"/>
                                </a:lnTo>
                                <a:lnTo>
                                  <a:pt x="1656" y="168"/>
                                </a:lnTo>
                                <a:lnTo>
                                  <a:pt x="1644" y="168"/>
                                </a:lnTo>
                                <a:lnTo>
                                  <a:pt x="1632" y="168"/>
                                </a:lnTo>
                                <a:lnTo>
                                  <a:pt x="1619" y="167"/>
                                </a:lnTo>
                                <a:lnTo>
                                  <a:pt x="1607" y="165"/>
                                </a:lnTo>
                                <a:lnTo>
                                  <a:pt x="1580" y="159"/>
                                </a:lnTo>
                                <a:lnTo>
                                  <a:pt x="1553" y="152"/>
                                </a:lnTo>
                                <a:lnTo>
                                  <a:pt x="1525" y="142"/>
                                </a:lnTo>
                                <a:lnTo>
                                  <a:pt x="1496" y="131"/>
                                </a:lnTo>
                                <a:lnTo>
                                  <a:pt x="1466" y="120"/>
                                </a:lnTo>
                                <a:lnTo>
                                  <a:pt x="1437" y="108"/>
                                </a:lnTo>
                                <a:lnTo>
                                  <a:pt x="1407" y="97"/>
                                </a:lnTo>
                                <a:lnTo>
                                  <a:pt x="1378" y="85"/>
                                </a:lnTo>
                                <a:lnTo>
                                  <a:pt x="1349" y="74"/>
                                </a:lnTo>
                                <a:lnTo>
                                  <a:pt x="1320" y="65"/>
                                </a:lnTo>
                                <a:lnTo>
                                  <a:pt x="1293" y="57"/>
                                </a:lnTo>
                                <a:lnTo>
                                  <a:pt x="1266" y="51"/>
                                </a:lnTo>
                                <a:lnTo>
                                  <a:pt x="1253" y="49"/>
                                </a:lnTo>
                                <a:lnTo>
                                  <a:pt x="1241" y="48"/>
                                </a:lnTo>
                                <a:lnTo>
                                  <a:pt x="1230" y="47"/>
                                </a:lnTo>
                                <a:lnTo>
                                  <a:pt x="1218" y="48"/>
                                </a:lnTo>
                                <a:close/>
                              </a:path>
                            </a:pathLst>
                          </a:custGeom>
                          <a:solidFill>
                            <a:srgbClr val="000000"/>
                          </a:solidFill>
                          <a:ln w="0">
                            <a:noFill/>
                          </a:ln>
                        </wps:spPr>
                        <wps:style>
                          <a:lnRef idx="0"/>
                          <a:fillRef idx="0"/>
                          <a:effectRef idx="0"/>
                          <a:fontRef idx="minor"/>
                        </wps:style>
                        <wps:bodyPr/>
                      </wps:wsp>
                      <wps:wsp>
                        <wps:cNvSpPr/>
                        <wps:spPr>
                          <a:xfrm rot="792600">
                            <a:off x="735480" y="975960"/>
                            <a:ext cx="109080" cy="27360"/>
                          </a:xfrm>
                          <a:custGeom>
                            <a:avLst/>
                            <a:gdLst/>
                            <a:ahLst/>
                            <a:rect l="l" t="t" r="r" b="b"/>
                            <a:pathLst>
                              <a:path w="754" h="170">
                                <a:moveTo>
                                  <a:pt x="697" y="77"/>
                                </a:moveTo>
                                <a:lnTo>
                                  <a:pt x="686" y="69"/>
                                </a:lnTo>
                                <a:lnTo>
                                  <a:pt x="674" y="60"/>
                                </a:lnTo>
                                <a:lnTo>
                                  <a:pt x="658" y="53"/>
                                </a:lnTo>
                                <a:lnTo>
                                  <a:pt x="642" y="46"/>
                                </a:lnTo>
                                <a:lnTo>
                                  <a:pt x="622" y="39"/>
                                </a:lnTo>
                                <a:lnTo>
                                  <a:pt x="602" y="32"/>
                                </a:lnTo>
                                <a:lnTo>
                                  <a:pt x="579" y="27"/>
                                </a:lnTo>
                                <a:lnTo>
                                  <a:pt x="556" y="22"/>
                                </a:lnTo>
                                <a:lnTo>
                                  <a:pt x="531" y="17"/>
                                </a:lnTo>
                                <a:lnTo>
                                  <a:pt x="506" y="13"/>
                                </a:lnTo>
                                <a:lnTo>
                                  <a:pt x="479" y="9"/>
                                </a:lnTo>
                                <a:lnTo>
                                  <a:pt x="451" y="6"/>
                                </a:lnTo>
                                <a:lnTo>
                                  <a:pt x="423" y="3"/>
                                </a:lnTo>
                                <a:lnTo>
                                  <a:pt x="395" y="2"/>
                                </a:lnTo>
                                <a:lnTo>
                                  <a:pt x="366" y="1"/>
                                </a:lnTo>
                                <a:lnTo>
                                  <a:pt x="337" y="0"/>
                                </a:lnTo>
                                <a:lnTo>
                                  <a:pt x="309" y="1"/>
                                </a:lnTo>
                                <a:lnTo>
                                  <a:pt x="280" y="2"/>
                                </a:lnTo>
                                <a:lnTo>
                                  <a:pt x="252" y="4"/>
                                </a:lnTo>
                                <a:lnTo>
                                  <a:pt x="225" y="6"/>
                                </a:lnTo>
                                <a:lnTo>
                                  <a:pt x="198" y="9"/>
                                </a:lnTo>
                                <a:lnTo>
                                  <a:pt x="172" y="14"/>
                                </a:lnTo>
                                <a:lnTo>
                                  <a:pt x="147" y="19"/>
                                </a:lnTo>
                                <a:lnTo>
                                  <a:pt x="124" y="25"/>
                                </a:lnTo>
                                <a:lnTo>
                                  <a:pt x="102" y="32"/>
                                </a:lnTo>
                                <a:lnTo>
                                  <a:pt x="81" y="40"/>
                                </a:lnTo>
                                <a:lnTo>
                                  <a:pt x="62" y="48"/>
                                </a:lnTo>
                                <a:lnTo>
                                  <a:pt x="46" y="57"/>
                                </a:lnTo>
                                <a:lnTo>
                                  <a:pt x="30" y="69"/>
                                </a:lnTo>
                                <a:lnTo>
                                  <a:pt x="18" y="80"/>
                                </a:lnTo>
                                <a:lnTo>
                                  <a:pt x="7" y="92"/>
                                </a:lnTo>
                                <a:lnTo>
                                  <a:pt x="0" y="106"/>
                                </a:lnTo>
                                <a:lnTo>
                                  <a:pt x="42" y="105"/>
                                </a:lnTo>
                                <a:lnTo>
                                  <a:pt x="85" y="106"/>
                                </a:lnTo>
                                <a:lnTo>
                                  <a:pt x="130" y="108"/>
                                </a:lnTo>
                                <a:lnTo>
                                  <a:pt x="176" y="112"/>
                                </a:lnTo>
                                <a:lnTo>
                                  <a:pt x="223" y="117"/>
                                </a:lnTo>
                                <a:lnTo>
                                  <a:pt x="271" y="124"/>
                                </a:lnTo>
                                <a:lnTo>
                                  <a:pt x="319" y="131"/>
                                </a:lnTo>
                                <a:lnTo>
                                  <a:pt x="368" y="137"/>
                                </a:lnTo>
                                <a:lnTo>
                                  <a:pt x="418" y="144"/>
                                </a:lnTo>
                                <a:lnTo>
                                  <a:pt x="467" y="152"/>
                                </a:lnTo>
                                <a:lnTo>
                                  <a:pt x="516" y="157"/>
                                </a:lnTo>
                                <a:lnTo>
                                  <a:pt x="565" y="163"/>
                                </a:lnTo>
                                <a:lnTo>
                                  <a:pt x="614" y="166"/>
                                </a:lnTo>
                                <a:lnTo>
                                  <a:pt x="661" y="169"/>
                                </a:lnTo>
                                <a:lnTo>
                                  <a:pt x="708" y="170"/>
                                </a:lnTo>
                                <a:lnTo>
                                  <a:pt x="754" y="169"/>
                                </a:lnTo>
                                <a:lnTo>
                                  <a:pt x="752" y="152"/>
                                </a:lnTo>
                                <a:lnTo>
                                  <a:pt x="746" y="135"/>
                                </a:lnTo>
                                <a:lnTo>
                                  <a:pt x="741" y="119"/>
                                </a:lnTo>
                                <a:lnTo>
                                  <a:pt x="734" y="106"/>
                                </a:lnTo>
                                <a:lnTo>
                                  <a:pt x="730" y="100"/>
                                </a:lnTo>
                                <a:lnTo>
                                  <a:pt x="726" y="93"/>
                                </a:lnTo>
                                <a:lnTo>
                                  <a:pt x="721" y="89"/>
                                </a:lnTo>
                                <a:lnTo>
                                  <a:pt x="717" y="85"/>
                                </a:lnTo>
                                <a:lnTo>
                                  <a:pt x="712" y="81"/>
                                </a:lnTo>
                                <a:lnTo>
                                  <a:pt x="707" y="79"/>
                                </a:lnTo>
                                <a:lnTo>
                                  <a:pt x="702" y="78"/>
                                </a:lnTo>
                                <a:lnTo>
                                  <a:pt x="697" y="77"/>
                                </a:lnTo>
                                <a:close/>
                              </a:path>
                            </a:pathLst>
                          </a:custGeom>
                          <a:solidFill>
                            <a:srgbClr val="000000"/>
                          </a:solidFill>
                          <a:ln w="0">
                            <a:noFill/>
                          </a:ln>
                        </wps:spPr>
                        <wps:style>
                          <a:lnRef idx="0"/>
                          <a:fillRef idx="0"/>
                          <a:effectRef idx="0"/>
                          <a:fontRef idx="minor"/>
                        </wps:style>
                        <wps:bodyPr/>
                      </wps:wsp>
                      <wps:wsp>
                        <wps:cNvSpPr/>
                        <wps:spPr>
                          <a:xfrm rot="792600">
                            <a:off x="718560" y="1022760"/>
                            <a:ext cx="87120" cy="29880"/>
                          </a:xfrm>
                          <a:custGeom>
                            <a:avLst/>
                            <a:gdLst/>
                            <a:ahLst/>
                            <a:rect l="l" t="t" r="r" b="b"/>
                            <a:pathLst>
                              <a:path w="605" h="188">
                                <a:moveTo>
                                  <a:pt x="524" y="0"/>
                                </a:moveTo>
                                <a:lnTo>
                                  <a:pt x="482" y="1"/>
                                </a:lnTo>
                                <a:lnTo>
                                  <a:pt x="412" y="1"/>
                                </a:lnTo>
                                <a:lnTo>
                                  <a:pt x="371" y="1"/>
                                </a:lnTo>
                                <a:lnTo>
                                  <a:pt x="326" y="3"/>
                                </a:lnTo>
                                <a:lnTo>
                                  <a:pt x="281" y="5"/>
                                </a:lnTo>
                                <a:lnTo>
                                  <a:pt x="234" y="8"/>
                                </a:lnTo>
                                <a:lnTo>
                                  <a:pt x="211" y="11"/>
                                </a:lnTo>
                                <a:lnTo>
                                  <a:pt x="189" y="13"/>
                                </a:lnTo>
                                <a:lnTo>
                                  <a:pt x="167" y="16"/>
                                </a:lnTo>
                                <a:lnTo>
                                  <a:pt x="145" y="20"/>
                                </a:lnTo>
                                <a:lnTo>
                                  <a:pt x="125" y="25"/>
                                </a:lnTo>
                                <a:lnTo>
                                  <a:pt x="106" y="30"/>
                                </a:lnTo>
                                <a:lnTo>
                                  <a:pt x="87" y="36"/>
                                </a:lnTo>
                                <a:lnTo>
                                  <a:pt x="70" y="42"/>
                                </a:lnTo>
                                <a:lnTo>
                                  <a:pt x="55" y="48"/>
                                </a:lnTo>
                                <a:lnTo>
                                  <a:pt x="40" y="57"/>
                                </a:lnTo>
                                <a:lnTo>
                                  <a:pt x="29" y="65"/>
                                </a:lnTo>
                                <a:lnTo>
                                  <a:pt x="19" y="74"/>
                                </a:lnTo>
                                <a:lnTo>
                                  <a:pt x="10" y="85"/>
                                </a:lnTo>
                                <a:lnTo>
                                  <a:pt x="4" y="95"/>
                                </a:lnTo>
                                <a:lnTo>
                                  <a:pt x="1" y="108"/>
                                </a:lnTo>
                                <a:lnTo>
                                  <a:pt x="0" y="121"/>
                                </a:lnTo>
                                <a:lnTo>
                                  <a:pt x="10" y="121"/>
                                </a:lnTo>
                                <a:lnTo>
                                  <a:pt x="23" y="121"/>
                                </a:lnTo>
                                <a:lnTo>
                                  <a:pt x="36" y="123"/>
                                </a:lnTo>
                                <a:lnTo>
                                  <a:pt x="52" y="126"/>
                                </a:lnTo>
                                <a:lnTo>
                                  <a:pt x="87" y="133"/>
                                </a:lnTo>
                                <a:lnTo>
                                  <a:pt x="127" y="142"/>
                                </a:lnTo>
                                <a:lnTo>
                                  <a:pt x="171" y="152"/>
                                </a:lnTo>
                                <a:lnTo>
                                  <a:pt x="218" y="162"/>
                                </a:lnTo>
                                <a:lnTo>
                                  <a:pt x="266" y="172"/>
                                </a:lnTo>
                                <a:lnTo>
                                  <a:pt x="316" y="180"/>
                                </a:lnTo>
                                <a:lnTo>
                                  <a:pt x="340" y="183"/>
                                </a:lnTo>
                                <a:lnTo>
                                  <a:pt x="365" y="185"/>
                                </a:lnTo>
                                <a:lnTo>
                                  <a:pt x="389" y="187"/>
                                </a:lnTo>
                                <a:lnTo>
                                  <a:pt x="411" y="188"/>
                                </a:lnTo>
                                <a:lnTo>
                                  <a:pt x="434" y="187"/>
                                </a:lnTo>
                                <a:lnTo>
                                  <a:pt x="456" y="186"/>
                                </a:lnTo>
                                <a:lnTo>
                                  <a:pt x="478" y="184"/>
                                </a:lnTo>
                                <a:lnTo>
                                  <a:pt x="497" y="180"/>
                                </a:lnTo>
                                <a:lnTo>
                                  <a:pt x="516" y="175"/>
                                </a:lnTo>
                                <a:lnTo>
                                  <a:pt x="534" y="169"/>
                                </a:lnTo>
                                <a:lnTo>
                                  <a:pt x="550" y="160"/>
                                </a:lnTo>
                                <a:lnTo>
                                  <a:pt x="565" y="151"/>
                                </a:lnTo>
                                <a:lnTo>
                                  <a:pt x="577" y="139"/>
                                </a:lnTo>
                                <a:lnTo>
                                  <a:pt x="589" y="125"/>
                                </a:lnTo>
                                <a:lnTo>
                                  <a:pt x="598" y="110"/>
                                </a:lnTo>
                                <a:lnTo>
                                  <a:pt x="605" y="92"/>
                                </a:lnTo>
                                <a:lnTo>
                                  <a:pt x="599" y="45"/>
                                </a:lnTo>
                                <a:lnTo>
                                  <a:pt x="524" y="0"/>
                                </a:lnTo>
                                <a:close/>
                              </a:path>
                            </a:pathLst>
                          </a:custGeom>
                          <a:solidFill>
                            <a:srgbClr val="000000"/>
                          </a:solidFill>
                          <a:ln w="0">
                            <a:noFill/>
                          </a:ln>
                        </wps:spPr>
                        <wps:style>
                          <a:lnRef idx="0"/>
                          <a:fillRef idx="0"/>
                          <a:effectRef idx="0"/>
                          <a:fontRef idx="minor"/>
                        </wps:style>
                        <wps:bodyPr/>
                      </wps:wsp>
                      <wps:wsp>
                        <wps:cNvSpPr/>
                        <wps:spPr>
                          <a:xfrm rot="792600">
                            <a:off x="687960" y="1096560"/>
                            <a:ext cx="90720" cy="18360"/>
                          </a:xfrm>
                          <a:custGeom>
                            <a:avLst/>
                            <a:gdLst/>
                            <a:ahLst/>
                            <a:rect l="l" t="t" r="r" b="b"/>
                            <a:pathLst>
                              <a:path w="628" h="115">
                                <a:moveTo>
                                  <a:pt x="554" y="0"/>
                                </a:moveTo>
                                <a:lnTo>
                                  <a:pt x="0" y="23"/>
                                </a:lnTo>
                                <a:lnTo>
                                  <a:pt x="3" y="32"/>
                                </a:lnTo>
                                <a:lnTo>
                                  <a:pt x="9" y="39"/>
                                </a:lnTo>
                                <a:lnTo>
                                  <a:pt x="17" y="48"/>
                                </a:lnTo>
                                <a:lnTo>
                                  <a:pt x="28" y="55"/>
                                </a:lnTo>
                                <a:lnTo>
                                  <a:pt x="43" y="61"/>
                                </a:lnTo>
                                <a:lnTo>
                                  <a:pt x="58" y="67"/>
                                </a:lnTo>
                                <a:lnTo>
                                  <a:pt x="77" y="74"/>
                                </a:lnTo>
                                <a:lnTo>
                                  <a:pt x="98" y="80"/>
                                </a:lnTo>
                                <a:lnTo>
                                  <a:pt x="120" y="85"/>
                                </a:lnTo>
                                <a:lnTo>
                                  <a:pt x="144" y="89"/>
                                </a:lnTo>
                                <a:lnTo>
                                  <a:pt x="169" y="93"/>
                                </a:lnTo>
                                <a:lnTo>
                                  <a:pt x="196" y="98"/>
                                </a:lnTo>
                                <a:lnTo>
                                  <a:pt x="251" y="105"/>
                                </a:lnTo>
                                <a:lnTo>
                                  <a:pt x="308" y="110"/>
                                </a:lnTo>
                                <a:lnTo>
                                  <a:pt x="365" y="113"/>
                                </a:lnTo>
                                <a:lnTo>
                                  <a:pt x="421" y="115"/>
                                </a:lnTo>
                                <a:lnTo>
                                  <a:pt x="474" y="115"/>
                                </a:lnTo>
                                <a:lnTo>
                                  <a:pt x="522" y="114"/>
                                </a:lnTo>
                                <a:lnTo>
                                  <a:pt x="542" y="113"/>
                                </a:lnTo>
                                <a:lnTo>
                                  <a:pt x="562" y="111"/>
                                </a:lnTo>
                                <a:lnTo>
                                  <a:pt x="580" y="109"/>
                                </a:lnTo>
                                <a:lnTo>
                                  <a:pt x="595" y="107"/>
                                </a:lnTo>
                                <a:lnTo>
                                  <a:pt x="608" y="104"/>
                                </a:lnTo>
                                <a:lnTo>
                                  <a:pt x="618" y="101"/>
                                </a:lnTo>
                                <a:lnTo>
                                  <a:pt x="624" y="97"/>
                                </a:lnTo>
                                <a:lnTo>
                                  <a:pt x="628" y="92"/>
                                </a:lnTo>
                                <a:lnTo>
                                  <a:pt x="628" y="41"/>
                                </a:lnTo>
                                <a:lnTo>
                                  <a:pt x="554" y="0"/>
                                </a:lnTo>
                                <a:close/>
                              </a:path>
                            </a:pathLst>
                          </a:custGeom>
                          <a:solidFill>
                            <a:srgbClr val="000000"/>
                          </a:solidFill>
                          <a:ln w="0">
                            <a:noFill/>
                          </a:ln>
                        </wps:spPr>
                        <wps:style>
                          <a:lnRef idx="0"/>
                          <a:fillRef idx="0"/>
                          <a:effectRef idx="0"/>
                          <a:fontRef idx="minor"/>
                        </wps:style>
                        <wps:bodyPr/>
                      </wps:wsp>
                      <wps:wsp>
                        <wps:cNvSpPr/>
                        <wps:spPr>
                          <a:xfrm rot="792600">
                            <a:off x="662400" y="1139400"/>
                            <a:ext cx="97200" cy="26640"/>
                          </a:xfrm>
                          <a:custGeom>
                            <a:avLst/>
                            <a:gdLst/>
                            <a:ahLst/>
                            <a:rect l="l" t="t" r="r" b="b"/>
                            <a:pathLst>
                              <a:path w="653" h="155">
                                <a:moveTo>
                                  <a:pt x="527" y="0"/>
                                </a:moveTo>
                                <a:lnTo>
                                  <a:pt x="409" y="2"/>
                                </a:lnTo>
                                <a:lnTo>
                                  <a:pt x="308" y="3"/>
                                </a:lnTo>
                                <a:lnTo>
                                  <a:pt x="224" y="5"/>
                                </a:lnTo>
                                <a:lnTo>
                                  <a:pt x="156" y="8"/>
                                </a:lnTo>
                                <a:lnTo>
                                  <a:pt x="127" y="10"/>
                                </a:lnTo>
                                <a:lnTo>
                                  <a:pt x="102" y="12"/>
                                </a:lnTo>
                                <a:lnTo>
                                  <a:pt x="79" y="14"/>
                                </a:lnTo>
                                <a:lnTo>
                                  <a:pt x="60" y="17"/>
                                </a:lnTo>
                                <a:lnTo>
                                  <a:pt x="44" y="19"/>
                                </a:lnTo>
                                <a:lnTo>
                                  <a:pt x="30" y="23"/>
                                </a:lnTo>
                                <a:lnTo>
                                  <a:pt x="20" y="26"/>
                                </a:lnTo>
                                <a:lnTo>
                                  <a:pt x="12" y="31"/>
                                </a:lnTo>
                                <a:lnTo>
                                  <a:pt x="5" y="35"/>
                                </a:lnTo>
                                <a:lnTo>
                                  <a:pt x="2" y="39"/>
                                </a:lnTo>
                                <a:lnTo>
                                  <a:pt x="0" y="44"/>
                                </a:lnTo>
                                <a:lnTo>
                                  <a:pt x="1" y="49"/>
                                </a:lnTo>
                                <a:lnTo>
                                  <a:pt x="3" y="56"/>
                                </a:lnTo>
                                <a:lnTo>
                                  <a:pt x="7" y="62"/>
                                </a:lnTo>
                                <a:lnTo>
                                  <a:pt x="12" y="69"/>
                                </a:lnTo>
                                <a:lnTo>
                                  <a:pt x="19" y="76"/>
                                </a:lnTo>
                                <a:lnTo>
                                  <a:pt x="35" y="93"/>
                                </a:lnTo>
                                <a:lnTo>
                                  <a:pt x="55" y="112"/>
                                </a:lnTo>
                                <a:lnTo>
                                  <a:pt x="77" y="132"/>
                                </a:lnTo>
                                <a:lnTo>
                                  <a:pt x="101" y="155"/>
                                </a:lnTo>
                                <a:lnTo>
                                  <a:pt x="653" y="132"/>
                                </a:lnTo>
                                <a:lnTo>
                                  <a:pt x="651" y="123"/>
                                </a:lnTo>
                                <a:lnTo>
                                  <a:pt x="647" y="114"/>
                                </a:lnTo>
                                <a:lnTo>
                                  <a:pt x="642" y="103"/>
                                </a:lnTo>
                                <a:lnTo>
                                  <a:pt x="635" y="93"/>
                                </a:lnTo>
                                <a:lnTo>
                                  <a:pt x="626" y="81"/>
                                </a:lnTo>
                                <a:lnTo>
                                  <a:pt x="617" y="70"/>
                                </a:lnTo>
                                <a:lnTo>
                                  <a:pt x="607" y="60"/>
                                </a:lnTo>
                                <a:lnTo>
                                  <a:pt x="597" y="49"/>
                                </a:lnTo>
                                <a:lnTo>
                                  <a:pt x="576" y="30"/>
                                </a:lnTo>
                                <a:lnTo>
                                  <a:pt x="556" y="14"/>
                                </a:lnTo>
                                <a:lnTo>
                                  <a:pt x="547" y="8"/>
                                </a:lnTo>
                                <a:lnTo>
                                  <a:pt x="539" y="4"/>
                                </a:lnTo>
                                <a:lnTo>
                                  <a:pt x="532" y="1"/>
                                </a:lnTo>
                                <a:lnTo>
                                  <a:pt x="527" y="0"/>
                                </a:lnTo>
                                <a:close/>
                              </a:path>
                            </a:pathLst>
                          </a:custGeom>
                          <a:solidFill>
                            <a:srgbClr val="000000"/>
                          </a:solidFill>
                          <a:ln w="0">
                            <a:noFill/>
                          </a:ln>
                        </wps:spPr>
                        <wps:style>
                          <a:lnRef idx="0"/>
                          <a:fillRef idx="0"/>
                          <a:effectRef idx="0"/>
                          <a:fontRef idx="minor"/>
                        </wps:style>
                        <wps:bodyPr/>
                      </wps:wsp>
                      <wps:wsp>
                        <wps:cNvSpPr/>
                        <wps:spPr>
                          <a:xfrm rot="792600">
                            <a:off x="538560" y="1206000"/>
                            <a:ext cx="213840" cy="37440"/>
                          </a:xfrm>
                          <a:custGeom>
                            <a:avLst/>
                            <a:gdLst/>
                            <a:ahLst/>
                            <a:rect l="l" t="t" r="r" b="b"/>
                            <a:pathLst>
                              <a:path w="1475" h="247">
                                <a:moveTo>
                                  <a:pt x="6" y="182"/>
                                </a:moveTo>
                                <a:lnTo>
                                  <a:pt x="60" y="181"/>
                                </a:lnTo>
                                <a:lnTo>
                                  <a:pt x="116" y="180"/>
                                </a:lnTo>
                                <a:lnTo>
                                  <a:pt x="172" y="180"/>
                                </a:lnTo>
                                <a:lnTo>
                                  <a:pt x="230" y="180"/>
                                </a:lnTo>
                                <a:lnTo>
                                  <a:pt x="287" y="182"/>
                                </a:lnTo>
                                <a:lnTo>
                                  <a:pt x="345" y="185"/>
                                </a:lnTo>
                                <a:lnTo>
                                  <a:pt x="401" y="188"/>
                                </a:lnTo>
                                <a:lnTo>
                                  <a:pt x="457" y="191"/>
                                </a:lnTo>
                                <a:lnTo>
                                  <a:pt x="511" y="195"/>
                                </a:lnTo>
                                <a:lnTo>
                                  <a:pt x="564" y="200"/>
                                </a:lnTo>
                                <a:lnTo>
                                  <a:pt x="613" y="206"/>
                                </a:lnTo>
                                <a:lnTo>
                                  <a:pt x="661" y="213"/>
                                </a:lnTo>
                                <a:lnTo>
                                  <a:pt x="705" y="220"/>
                                </a:lnTo>
                                <a:lnTo>
                                  <a:pt x="745" y="228"/>
                                </a:lnTo>
                                <a:lnTo>
                                  <a:pt x="781" y="237"/>
                                </a:lnTo>
                                <a:lnTo>
                                  <a:pt x="812" y="247"/>
                                </a:lnTo>
                                <a:lnTo>
                                  <a:pt x="830" y="195"/>
                                </a:lnTo>
                                <a:lnTo>
                                  <a:pt x="865" y="201"/>
                                </a:lnTo>
                                <a:lnTo>
                                  <a:pt x="903" y="207"/>
                                </a:lnTo>
                                <a:lnTo>
                                  <a:pt x="942" y="213"/>
                                </a:lnTo>
                                <a:lnTo>
                                  <a:pt x="981" y="216"/>
                                </a:lnTo>
                                <a:lnTo>
                                  <a:pt x="1023" y="219"/>
                                </a:lnTo>
                                <a:lnTo>
                                  <a:pt x="1065" y="221"/>
                                </a:lnTo>
                                <a:lnTo>
                                  <a:pt x="1108" y="223"/>
                                </a:lnTo>
                                <a:lnTo>
                                  <a:pt x="1150" y="223"/>
                                </a:lnTo>
                                <a:lnTo>
                                  <a:pt x="1235" y="223"/>
                                </a:lnTo>
                                <a:lnTo>
                                  <a:pt x="1319" y="222"/>
                                </a:lnTo>
                                <a:lnTo>
                                  <a:pt x="1400" y="220"/>
                                </a:lnTo>
                                <a:lnTo>
                                  <a:pt x="1475" y="218"/>
                                </a:lnTo>
                                <a:lnTo>
                                  <a:pt x="1437" y="182"/>
                                </a:lnTo>
                                <a:lnTo>
                                  <a:pt x="1395" y="150"/>
                                </a:lnTo>
                                <a:lnTo>
                                  <a:pt x="1349" y="122"/>
                                </a:lnTo>
                                <a:lnTo>
                                  <a:pt x="1300" y="97"/>
                                </a:lnTo>
                                <a:lnTo>
                                  <a:pt x="1247" y="76"/>
                                </a:lnTo>
                                <a:lnTo>
                                  <a:pt x="1191" y="57"/>
                                </a:lnTo>
                                <a:lnTo>
                                  <a:pt x="1132" y="41"/>
                                </a:lnTo>
                                <a:lnTo>
                                  <a:pt x="1072" y="28"/>
                                </a:lnTo>
                                <a:lnTo>
                                  <a:pt x="1009" y="18"/>
                                </a:lnTo>
                                <a:lnTo>
                                  <a:pt x="945" y="10"/>
                                </a:lnTo>
                                <a:lnTo>
                                  <a:pt x="881" y="5"/>
                                </a:lnTo>
                                <a:lnTo>
                                  <a:pt x="816" y="2"/>
                                </a:lnTo>
                                <a:lnTo>
                                  <a:pt x="750" y="0"/>
                                </a:lnTo>
                                <a:lnTo>
                                  <a:pt x="685" y="1"/>
                                </a:lnTo>
                                <a:lnTo>
                                  <a:pt x="621" y="4"/>
                                </a:lnTo>
                                <a:lnTo>
                                  <a:pt x="557" y="8"/>
                                </a:lnTo>
                                <a:lnTo>
                                  <a:pt x="495" y="13"/>
                                </a:lnTo>
                                <a:lnTo>
                                  <a:pt x="435" y="21"/>
                                </a:lnTo>
                                <a:lnTo>
                                  <a:pt x="377" y="29"/>
                                </a:lnTo>
                                <a:lnTo>
                                  <a:pt x="322" y="38"/>
                                </a:lnTo>
                                <a:lnTo>
                                  <a:pt x="269" y="49"/>
                                </a:lnTo>
                                <a:lnTo>
                                  <a:pt x="221" y="60"/>
                                </a:lnTo>
                                <a:lnTo>
                                  <a:pt x="176" y="72"/>
                                </a:lnTo>
                                <a:lnTo>
                                  <a:pt x="135" y="84"/>
                                </a:lnTo>
                                <a:lnTo>
                                  <a:pt x="98" y="96"/>
                                </a:lnTo>
                                <a:lnTo>
                                  <a:pt x="67" y="109"/>
                                </a:lnTo>
                                <a:lnTo>
                                  <a:pt x="41" y="122"/>
                                </a:lnTo>
                                <a:lnTo>
                                  <a:pt x="22" y="135"/>
                                </a:lnTo>
                                <a:lnTo>
                                  <a:pt x="7" y="147"/>
                                </a:lnTo>
                                <a:lnTo>
                                  <a:pt x="0" y="160"/>
                                </a:lnTo>
                                <a:lnTo>
                                  <a:pt x="0" y="172"/>
                                </a:lnTo>
                                <a:lnTo>
                                  <a:pt x="6" y="182"/>
                                </a:lnTo>
                                <a:close/>
                              </a:path>
                            </a:pathLst>
                          </a:custGeom>
                          <a:solidFill>
                            <a:srgbClr val="000000"/>
                          </a:solidFill>
                          <a:ln w="0">
                            <a:noFill/>
                          </a:ln>
                        </wps:spPr>
                        <wps:style>
                          <a:lnRef idx="0"/>
                          <a:fillRef idx="0"/>
                          <a:effectRef idx="0"/>
                          <a:fontRef idx="minor"/>
                        </wps:style>
                        <wps:bodyPr/>
                      </wps:wsp>
                      <wps:wsp>
                        <wps:cNvSpPr/>
                        <wps:spPr>
                          <a:xfrm rot="792600">
                            <a:off x="635040" y="1308960"/>
                            <a:ext cx="80640" cy="22320"/>
                          </a:xfrm>
                          <a:custGeom>
                            <a:avLst/>
                            <a:gdLst/>
                            <a:ahLst/>
                            <a:rect l="l" t="t" r="r" b="b"/>
                            <a:pathLst>
                              <a:path w="550" h="144">
                                <a:moveTo>
                                  <a:pt x="548" y="34"/>
                                </a:moveTo>
                                <a:lnTo>
                                  <a:pt x="523" y="26"/>
                                </a:lnTo>
                                <a:lnTo>
                                  <a:pt x="496" y="17"/>
                                </a:lnTo>
                                <a:lnTo>
                                  <a:pt x="467" y="11"/>
                                </a:lnTo>
                                <a:lnTo>
                                  <a:pt x="438" y="7"/>
                                </a:lnTo>
                                <a:lnTo>
                                  <a:pt x="407" y="4"/>
                                </a:lnTo>
                                <a:lnTo>
                                  <a:pt x="376" y="1"/>
                                </a:lnTo>
                                <a:lnTo>
                                  <a:pt x="344" y="0"/>
                                </a:lnTo>
                                <a:lnTo>
                                  <a:pt x="313" y="0"/>
                                </a:lnTo>
                                <a:lnTo>
                                  <a:pt x="281" y="1"/>
                                </a:lnTo>
                                <a:lnTo>
                                  <a:pt x="250" y="3"/>
                                </a:lnTo>
                                <a:lnTo>
                                  <a:pt x="220" y="6"/>
                                </a:lnTo>
                                <a:lnTo>
                                  <a:pt x="189" y="9"/>
                                </a:lnTo>
                                <a:lnTo>
                                  <a:pt x="161" y="14"/>
                                </a:lnTo>
                                <a:lnTo>
                                  <a:pt x="133" y="18"/>
                                </a:lnTo>
                                <a:lnTo>
                                  <a:pt x="109" y="25"/>
                                </a:lnTo>
                                <a:lnTo>
                                  <a:pt x="86" y="31"/>
                                </a:lnTo>
                                <a:lnTo>
                                  <a:pt x="64" y="37"/>
                                </a:lnTo>
                                <a:lnTo>
                                  <a:pt x="45" y="44"/>
                                </a:lnTo>
                                <a:lnTo>
                                  <a:pt x="30" y="52"/>
                                </a:lnTo>
                                <a:lnTo>
                                  <a:pt x="17" y="59"/>
                                </a:lnTo>
                                <a:lnTo>
                                  <a:pt x="7" y="66"/>
                                </a:lnTo>
                                <a:lnTo>
                                  <a:pt x="2" y="74"/>
                                </a:lnTo>
                                <a:lnTo>
                                  <a:pt x="0" y="83"/>
                                </a:lnTo>
                                <a:lnTo>
                                  <a:pt x="2" y="90"/>
                                </a:lnTo>
                                <a:lnTo>
                                  <a:pt x="8" y="98"/>
                                </a:lnTo>
                                <a:lnTo>
                                  <a:pt x="18" y="105"/>
                                </a:lnTo>
                                <a:lnTo>
                                  <a:pt x="35" y="113"/>
                                </a:lnTo>
                                <a:lnTo>
                                  <a:pt x="56" y="120"/>
                                </a:lnTo>
                                <a:lnTo>
                                  <a:pt x="83" y="126"/>
                                </a:lnTo>
                                <a:lnTo>
                                  <a:pt x="115" y="132"/>
                                </a:lnTo>
                                <a:lnTo>
                                  <a:pt x="152" y="139"/>
                                </a:lnTo>
                                <a:lnTo>
                                  <a:pt x="197" y="144"/>
                                </a:lnTo>
                                <a:lnTo>
                                  <a:pt x="212" y="144"/>
                                </a:lnTo>
                                <a:lnTo>
                                  <a:pt x="233" y="144"/>
                                </a:lnTo>
                                <a:lnTo>
                                  <a:pt x="258" y="144"/>
                                </a:lnTo>
                                <a:lnTo>
                                  <a:pt x="285" y="142"/>
                                </a:lnTo>
                                <a:lnTo>
                                  <a:pt x="315" y="140"/>
                                </a:lnTo>
                                <a:lnTo>
                                  <a:pt x="346" y="135"/>
                                </a:lnTo>
                                <a:lnTo>
                                  <a:pt x="378" y="131"/>
                                </a:lnTo>
                                <a:lnTo>
                                  <a:pt x="409" y="125"/>
                                </a:lnTo>
                                <a:lnTo>
                                  <a:pt x="439" y="119"/>
                                </a:lnTo>
                                <a:lnTo>
                                  <a:pt x="468" y="111"/>
                                </a:lnTo>
                                <a:lnTo>
                                  <a:pt x="481" y="106"/>
                                </a:lnTo>
                                <a:lnTo>
                                  <a:pt x="493" y="101"/>
                                </a:lnTo>
                                <a:lnTo>
                                  <a:pt x="505" y="96"/>
                                </a:lnTo>
                                <a:lnTo>
                                  <a:pt x="515" y="91"/>
                                </a:lnTo>
                                <a:lnTo>
                                  <a:pt x="524" y="85"/>
                                </a:lnTo>
                                <a:lnTo>
                                  <a:pt x="533" y="78"/>
                                </a:lnTo>
                                <a:lnTo>
                                  <a:pt x="539" y="72"/>
                                </a:lnTo>
                                <a:lnTo>
                                  <a:pt x="544" y="65"/>
                                </a:lnTo>
                                <a:lnTo>
                                  <a:pt x="548" y="58"/>
                                </a:lnTo>
                                <a:lnTo>
                                  <a:pt x="550" y="50"/>
                                </a:lnTo>
                                <a:lnTo>
                                  <a:pt x="550" y="42"/>
                                </a:lnTo>
                                <a:lnTo>
                                  <a:pt x="548" y="34"/>
                                </a:lnTo>
                                <a:close/>
                              </a:path>
                            </a:pathLst>
                          </a:custGeom>
                          <a:solidFill>
                            <a:srgbClr val="000000"/>
                          </a:solidFill>
                          <a:ln w="0">
                            <a:noFill/>
                          </a:ln>
                        </wps:spPr>
                        <wps:style>
                          <a:lnRef idx="0"/>
                          <a:fillRef idx="0"/>
                          <a:effectRef idx="0"/>
                          <a:fontRef idx="minor"/>
                        </wps:style>
                        <wps:bodyPr/>
                      </wps:wsp>
                      <wps:wsp>
                        <wps:cNvSpPr/>
                        <wps:spPr>
                          <a:xfrm rot="792600">
                            <a:off x="615240" y="1371240"/>
                            <a:ext cx="80640" cy="26640"/>
                          </a:xfrm>
                          <a:custGeom>
                            <a:avLst/>
                            <a:gdLst/>
                            <a:ahLst/>
                            <a:rect l="l" t="t" r="r" b="b"/>
                            <a:pathLst>
                              <a:path w="554" h="170">
                                <a:moveTo>
                                  <a:pt x="552" y="20"/>
                                </a:moveTo>
                                <a:lnTo>
                                  <a:pt x="520" y="20"/>
                                </a:lnTo>
                                <a:lnTo>
                                  <a:pt x="486" y="19"/>
                                </a:lnTo>
                                <a:lnTo>
                                  <a:pt x="452" y="15"/>
                                </a:lnTo>
                                <a:lnTo>
                                  <a:pt x="416" y="12"/>
                                </a:lnTo>
                                <a:lnTo>
                                  <a:pt x="380" y="8"/>
                                </a:lnTo>
                                <a:lnTo>
                                  <a:pt x="344" y="5"/>
                                </a:lnTo>
                                <a:lnTo>
                                  <a:pt x="307" y="2"/>
                                </a:lnTo>
                                <a:lnTo>
                                  <a:pt x="271" y="1"/>
                                </a:lnTo>
                                <a:lnTo>
                                  <a:pt x="254" y="0"/>
                                </a:lnTo>
                                <a:lnTo>
                                  <a:pt x="236" y="1"/>
                                </a:lnTo>
                                <a:lnTo>
                                  <a:pt x="217" y="2"/>
                                </a:lnTo>
                                <a:lnTo>
                                  <a:pt x="200" y="3"/>
                                </a:lnTo>
                                <a:lnTo>
                                  <a:pt x="182" y="5"/>
                                </a:lnTo>
                                <a:lnTo>
                                  <a:pt x="164" y="8"/>
                                </a:lnTo>
                                <a:lnTo>
                                  <a:pt x="147" y="11"/>
                                </a:lnTo>
                                <a:lnTo>
                                  <a:pt x="129" y="15"/>
                                </a:lnTo>
                                <a:lnTo>
                                  <a:pt x="113" y="22"/>
                                </a:lnTo>
                                <a:lnTo>
                                  <a:pt x="96" y="28"/>
                                </a:lnTo>
                                <a:lnTo>
                                  <a:pt x="79" y="35"/>
                                </a:lnTo>
                                <a:lnTo>
                                  <a:pt x="63" y="43"/>
                                </a:lnTo>
                                <a:lnTo>
                                  <a:pt x="46" y="53"/>
                                </a:lnTo>
                                <a:lnTo>
                                  <a:pt x="31" y="64"/>
                                </a:lnTo>
                                <a:lnTo>
                                  <a:pt x="15" y="76"/>
                                </a:lnTo>
                                <a:lnTo>
                                  <a:pt x="0" y="89"/>
                                </a:lnTo>
                                <a:lnTo>
                                  <a:pt x="9" y="97"/>
                                </a:lnTo>
                                <a:lnTo>
                                  <a:pt x="18" y="105"/>
                                </a:lnTo>
                                <a:lnTo>
                                  <a:pt x="27" y="112"/>
                                </a:lnTo>
                                <a:lnTo>
                                  <a:pt x="36" y="117"/>
                                </a:lnTo>
                                <a:lnTo>
                                  <a:pt x="45" y="122"/>
                                </a:lnTo>
                                <a:lnTo>
                                  <a:pt x="55" y="127"/>
                                </a:lnTo>
                                <a:lnTo>
                                  <a:pt x="64" y="131"/>
                                </a:lnTo>
                                <a:lnTo>
                                  <a:pt x="73" y="135"/>
                                </a:lnTo>
                                <a:lnTo>
                                  <a:pt x="91" y="139"/>
                                </a:lnTo>
                                <a:lnTo>
                                  <a:pt x="109" y="142"/>
                                </a:lnTo>
                                <a:lnTo>
                                  <a:pt x="127" y="143"/>
                                </a:lnTo>
                                <a:lnTo>
                                  <a:pt x="146" y="143"/>
                                </a:lnTo>
                                <a:lnTo>
                                  <a:pt x="163" y="142"/>
                                </a:lnTo>
                                <a:lnTo>
                                  <a:pt x="182" y="140"/>
                                </a:lnTo>
                                <a:lnTo>
                                  <a:pt x="200" y="137"/>
                                </a:lnTo>
                                <a:lnTo>
                                  <a:pt x="217" y="134"/>
                                </a:lnTo>
                                <a:lnTo>
                                  <a:pt x="253" y="127"/>
                                </a:lnTo>
                                <a:lnTo>
                                  <a:pt x="288" y="123"/>
                                </a:lnTo>
                                <a:lnTo>
                                  <a:pt x="317" y="170"/>
                                </a:lnTo>
                                <a:lnTo>
                                  <a:pt x="327" y="169"/>
                                </a:lnTo>
                                <a:lnTo>
                                  <a:pt x="341" y="167"/>
                                </a:lnTo>
                                <a:lnTo>
                                  <a:pt x="357" y="164"/>
                                </a:lnTo>
                                <a:lnTo>
                                  <a:pt x="376" y="160"/>
                                </a:lnTo>
                                <a:lnTo>
                                  <a:pt x="396" y="153"/>
                                </a:lnTo>
                                <a:lnTo>
                                  <a:pt x="417" y="147"/>
                                </a:lnTo>
                                <a:lnTo>
                                  <a:pt x="439" y="139"/>
                                </a:lnTo>
                                <a:lnTo>
                                  <a:pt x="460" y="130"/>
                                </a:lnTo>
                                <a:lnTo>
                                  <a:pt x="481" y="119"/>
                                </a:lnTo>
                                <a:lnTo>
                                  <a:pt x="500" y="108"/>
                                </a:lnTo>
                                <a:lnTo>
                                  <a:pt x="509" y="102"/>
                                </a:lnTo>
                                <a:lnTo>
                                  <a:pt x="517" y="95"/>
                                </a:lnTo>
                                <a:lnTo>
                                  <a:pt x="525" y="89"/>
                                </a:lnTo>
                                <a:lnTo>
                                  <a:pt x="531" y="82"/>
                                </a:lnTo>
                                <a:lnTo>
                                  <a:pt x="538" y="76"/>
                                </a:lnTo>
                                <a:lnTo>
                                  <a:pt x="543" y="68"/>
                                </a:lnTo>
                                <a:lnTo>
                                  <a:pt x="547" y="61"/>
                                </a:lnTo>
                                <a:lnTo>
                                  <a:pt x="551" y="53"/>
                                </a:lnTo>
                                <a:lnTo>
                                  <a:pt x="553" y="44"/>
                                </a:lnTo>
                                <a:lnTo>
                                  <a:pt x="554" y="37"/>
                                </a:lnTo>
                                <a:lnTo>
                                  <a:pt x="554" y="29"/>
                                </a:lnTo>
                                <a:lnTo>
                                  <a:pt x="552" y="20"/>
                                </a:lnTo>
                                <a:close/>
                              </a:path>
                            </a:pathLst>
                          </a:custGeom>
                          <a:solidFill>
                            <a:srgbClr val="000000"/>
                          </a:solidFill>
                          <a:ln w="0">
                            <a:noFill/>
                          </a:ln>
                        </wps:spPr>
                        <wps:style>
                          <a:lnRef idx="0"/>
                          <a:fillRef idx="0"/>
                          <a:effectRef idx="0"/>
                          <a:fontRef idx="minor"/>
                        </wps:style>
                        <wps:bodyPr/>
                      </wps:wsp>
                      <wps:wsp>
                        <wps:cNvSpPr/>
                        <wps:spPr>
                          <a:xfrm rot="792600">
                            <a:off x="590040" y="1428480"/>
                            <a:ext cx="87120" cy="23400"/>
                          </a:xfrm>
                          <a:custGeom>
                            <a:avLst/>
                            <a:gdLst/>
                            <a:ahLst/>
                            <a:rect l="l" t="t" r="r" b="b"/>
                            <a:pathLst>
                              <a:path w="610" h="154">
                                <a:moveTo>
                                  <a:pt x="534" y="30"/>
                                </a:moveTo>
                                <a:lnTo>
                                  <a:pt x="506" y="31"/>
                                </a:lnTo>
                                <a:lnTo>
                                  <a:pt x="477" y="30"/>
                                </a:lnTo>
                                <a:lnTo>
                                  <a:pt x="446" y="28"/>
                                </a:lnTo>
                                <a:lnTo>
                                  <a:pt x="414" y="26"/>
                                </a:lnTo>
                                <a:lnTo>
                                  <a:pt x="348" y="21"/>
                                </a:lnTo>
                                <a:lnTo>
                                  <a:pt x="277" y="15"/>
                                </a:lnTo>
                                <a:lnTo>
                                  <a:pt x="207" y="9"/>
                                </a:lnTo>
                                <a:lnTo>
                                  <a:pt x="135" y="4"/>
                                </a:lnTo>
                                <a:lnTo>
                                  <a:pt x="100" y="2"/>
                                </a:lnTo>
                                <a:lnTo>
                                  <a:pt x="66" y="0"/>
                                </a:lnTo>
                                <a:lnTo>
                                  <a:pt x="32" y="0"/>
                                </a:lnTo>
                                <a:lnTo>
                                  <a:pt x="0" y="0"/>
                                </a:lnTo>
                                <a:lnTo>
                                  <a:pt x="2" y="22"/>
                                </a:lnTo>
                                <a:lnTo>
                                  <a:pt x="7" y="42"/>
                                </a:lnTo>
                                <a:lnTo>
                                  <a:pt x="14" y="60"/>
                                </a:lnTo>
                                <a:lnTo>
                                  <a:pt x="24" y="76"/>
                                </a:lnTo>
                                <a:lnTo>
                                  <a:pt x="37" y="90"/>
                                </a:lnTo>
                                <a:lnTo>
                                  <a:pt x="51" y="102"/>
                                </a:lnTo>
                                <a:lnTo>
                                  <a:pt x="68" y="114"/>
                                </a:lnTo>
                                <a:lnTo>
                                  <a:pt x="86" y="123"/>
                                </a:lnTo>
                                <a:lnTo>
                                  <a:pt x="105" y="131"/>
                                </a:lnTo>
                                <a:lnTo>
                                  <a:pt x="126" y="137"/>
                                </a:lnTo>
                                <a:lnTo>
                                  <a:pt x="148" y="143"/>
                                </a:lnTo>
                                <a:lnTo>
                                  <a:pt x="172" y="147"/>
                                </a:lnTo>
                                <a:lnTo>
                                  <a:pt x="195" y="150"/>
                                </a:lnTo>
                                <a:lnTo>
                                  <a:pt x="220" y="153"/>
                                </a:lnTo>
                                <a:lnTo>
                                  <a:pt x="246" y="154"/>
                                </a:lnTo>
                                <a:lnTo>
                                  <a:pt x="272" y="154"/>
                                </a:lnTo>
                                <a:lnTo>
                                  <a:pt x="298" y="154"/>
                                </a:lnTo>
                                <a:lnTo>
                                  <a:pt x="324" y="153"/>
                                </a:lnTo>
                                <a:lnTo>
                                  <a:pt x="351" y="152"/>
                                </a:lnTo>
                                <a:lnTo>
                                  <a:pt x="377" y="150"/>
                                </a:lnTo>
                                <a:lnTo>
                                  <a:pt x="427" y="145"/>
                                </a:lnTo>
                                <a:lnTo>
                                  <a:pt x="474" y="139"/>
                                </a:lnTo>
                                <a:lnTo>
                                  <a:pt x="556" y="128"/>
                                </a:lnTo>
                                <a:lnTo>
                                  <a:pt x="610" y="122"/>
                                </a:lnTo>
                                <a:lnTo>
                                  <a:pt x="589" y="88"/>
                                </a:lnTo>
                                <a:lnTo>
                                  <a:pt x="570" y="59"/>
                                </a:lnTo>
                                <a:lnTo>
                                  <a:pt x="561" y="47"/>
                                </a:lnTo>
                                <a:lnTo>
                                  <a:pt x="552" y="38"/>
                                </a:lnTo>
                                <a:lnTo>
                                  <a:pt x="548" y="35"/>
                                </a:lnTo>
                                <a:lnTo>
                                  <a:pt x="544" y="32"/>
                                </a:lnTo>
                                <a:lnTo>
                                  <a:pt x="539" y="31"/>
                                </a:lnTo>
                                <a:lnTo>
                                  <a:pt x="534" y="30"/>
                                </a:lnTo>
                                <a:close/>
                              </a:path>
                            </a:pathLst>
                          </a:custGeom>
                          <a:solidFill>
                            <a:srgbClr val="000000"/>
                          </a:solidFill>
                          <a:ln w="0">
                            <a:noFill/>
                          </a:ln>
                        </wps:spPr>
                        <wps:style>
                          <a:lnRef idx="0"/>
                          <a:fillRef idx="0"/>
                          <a:effectRef idx="0"/>
                          <a:fontRef idx="minor"/>
                        </wps:style>
                        <wps:bodyPr/>
                      </wps:wsp>
                      <wps:wsp>
                        <wps:cNvSpPr/>
                        <wps:spPr>
                          <a:xfrm rot="792600">
                            <a:off x="566280" y="1489680"/>
                            <a:ext cx="87120" cy="20160"/>
                          </a:xfrm>
                          <a:custGeom>
                            <a:avLst/>
                            <a:gdLst/>
                            <a:ahLst/>
                            <a:rect l="l" t="t" r="r" b="b"/>
                            <a:pathLst>
                              <a:path w="598" h="122">
                                <a:moveTo>
                                  <a:pt x="575" y="0"/>
                                </a:moveTo>
                                <a:lnTo>
                                  <a:pt x="476" y="4"/>
                                </a:lnTo>
                                <a:lnTo>
                                  <a:pt x="392" y="8"/>
                                </a:lnTo>
                                <a:lnTo>
                                  <a:pt x="323" y="10"/>
                                </a:lnTo>
                                <a:lnTo>
                                  <a:pt x="267" y="13"/>
                                </a:lnTo>
                                <a:lnTo>
                                  <a:pt x="224" y="15"/>
                                </a:lnTo>
                                <a:lnTo>
                                  <a:pt x="189" y="17"/>
                                </a:lnTo>
                                <a:lnTo>
                                  <a:pt x="162" y="20"/>
                                </a:lnTo>
                                <a:lnTo>
                                  <a:pt x="143" y="24"/>
                                </a:lnTo>
                                <a:lnTo>
                                  <a:pt x="135" y="27"/>
                                </a:lnTo>
                                <a:lnTo>
                                  <a:pt x="127" y="29"/>
                                </a:lnTo>
                                <a:lnTo>
                                  <a:pt x="120" y="32"/>
                                </a:lnTo>
                                <a:lnTo>
                                  <a:pt x="114" y="37"/>
                                </a:lnTo>
                                <a:lnTo>
                                  <a:pt x="102" y="45"/>
                                </a:lnTo>
                                <a:lnTo>
                                  <a:pt x="90" y="55"/>
                                </a:lnTo>
                                <a:lnTo>
                                  <a:pt x="75" y="68"/>
                                </a:lnTo>
                                <a:lnTo>
                                  <a:pt x="57" y="82"/>
                                </a:lnTo>
                                <a:lnTo>
                                  <a:pt x="32" y="101"/>
                                </a:lnTo>
                                <a:lnTo>
                                  <a:pt x="0" y="122"/>
                                </a:lnTo>
                                <a:lnTo>
                                  <a:pt x="598" y="93"/>
                                </a:lnTo>
                                <a:lnTo>
                                  <a:pt x="575" y="0"/>
                                </a:lnTo>
                                <a:close/>
                              </a:path>
                            </a:pathLst>
                          </a:custGeom>
                          <a:solidFill>
                            <a:srgbClr val="000000"/>
                          </a:solidFill>
                          <a:ln w="0">
                            <a:noFill/>
                          </a:ln>
                        </wps:spPr>
                        <wps:style>
                          <a:lnRef idx="0"/>
                          <a:fillRef idx="0"/>
                          <a:effectRef idx="0"/>
                          <a:fontRef idx="minor"/>
                        </wps:style>
                        <wps:bodyPr/>
                      </wps:wsp>
                      <wps:wsp>
                        <wps:cNvSpPr/>
                        <wps:spPr>
                          <a:xfrm rot="792600">
                            <a:off x="507600" y="1647720"/>
                            <a:ext cx="100440" cy="26640"/>
                          </a:xfrm>
                          <a:custGeom>
                            <a:avLst/>
                            <a:gdLst/>
                            <a:ahLst/>
                            <a:rect l="l" t="t" r="r" b="b"/>
                            <a:pathLst>
                              <a:path w="697" h="160">
                                <a:moveTo>
                                  <a:pt x="697" y="92"/>
                                </a:moveTo>
                                <a:lnTo>
                                  <a:pt x="689" y="91"/>
                                </a:lnTo>
                                <a:lnTo>
                                  <a:pt x="679" y="88"/>
                                </a:lnTo>
                                <a:lnTo>
                                  <a:pt x="669" y="84"/>
                                </a:lnTo>
                                <a:lnTo>
                                  <a:pt x="659" y="77"/>
                                </a:lnTo>
                                <a:lnTo>
                                  <a:pt x="637" y="63"/>
                                </a:lnTo>
                                <a:lnTo>
                                  <a:pt x="614" y="46"/>
                                </a:lnTo>
                                <a:lnTo>
                                  <a:pt x="591" y="29"/>
                                </a:lnTo>
                                <a:lnTo>
                                  <a:pt x="569" y="14"/>
                                </a:lnTo>
                                <a:lnTo>
                                  <a:pt x="559" y="8"/>
                                </a:lnTo>
                                <a:lnTo>
                                  <a:pt x="549" y="4"/>
                                </a:lnTo>
                                <a:lnTo>
                                  <a:pt x="539" y="1"/>
                                </a:lnTo>
                                <a:lnTo>
                                  <a:pt x="530" y="0"/>
                                </a:lnTo>
                                <a:lnTo>
                                  <a:pt x="507" y="52"/>
                                </a:lnTo>
                                <a:lnTo>
                                  <a:pt x="458" y="54"/>
                                </a:lnTo>
                                <a:lnTo>
                                  <a:pt x="412" y="55"/>
                                </a:lnTo>
                                <a:lnTo>
                                  <a:pt x="370" y="55"/>
                                </a:lnTo>
                                <a:lnTo>
                                  <a:pt x="334" y="55"/>
                                </a:lnTo>
                                <a:lnTo>
                                  <a:pt x="271" y="54"/>
                                </a:lnTo>
                                <a:lnTo>
                                  <a:pt x="222" y="51"/>
                                </a:lnTo>
                                <a:lnTo>
                                  <a:pt x="185" y="46"/>
                                </a:lnTo>
                                <a:lnTo>
                                  <a:pt x="158" y="43"/>
                                </a:lnTo>
                                <a:lnTo>
                                  <a:pt x="138" y="39"/>
                                </a:lnTo>
                                <a:lnTo>
                                  <a:pt x="125" y="37"/>
                                </a:lnTo>
                                <a:lnTo>
                                  <a:pt x="120" y="36"/>
                                </a:lnTo>
                                <a:lnTo>
                                  <a:pt x="114" y="36"/>
                                </a:lnTo>
                                <a:lnTo>
                                  <a:pt x="111" y="36"/>
                                </a:lnTo>
                                <a:lnTo>
                                  <a:pt x="107" y="37"/>
                                </a:lnTo>
                                <a:lnTo>
                                  <a:pt x="100" y="40"/>
                                </a:lnTo>
                                <a:lnTo>
                                  <a:pt x="92" y="47"/>
                                </a:lnTo>
                                <a:lnTo>
                                  <a:pt x="78" y="59"/>
                                </a:lnTo>
                                <a:lnTo>
                                  <a:pt x="61" y="74"/>
                                </a:lnTo>
                                <a:lnTo>
                                  <a:pt x="36" y="95"/>
                                </a:lnTo>
                                <a:lnTo>
                                  <a:pt x="0" y="121"/>
                                </a:lnTo>
                                <a:lnTo>
                                  <a:pt x="21" y="121"/>
                                </a:lnTo>
                                <a:lnTo>
                                  <a:pt x="52" y="124"/>
                                </a:lnTo>
                                <a:lnTo>
                                  <a:pt x="94" y="128"/>
                                </a:lnTo>
                                <a:lnTo>
                                  <a:pt x="141" y="133"/>
                                </a:lnTo>
                                <a:lnTo>
                                  <a:pt x="196" y="140"/>
                                </a:lnTo>
                                <a:lnTo>
                                  <a:pt x="255" y="146"/>
                                </a:lnTo>
                                <a:lnTo>
                                  <a:pt x="317" y="151"/>
                                </a:lnTo>
                                <a:lnTo>
                                  <a:pt x="379" y="156"/>
                                </a:lnTo>
                                <a:lnTo>
                                  <a:pt x="441" y="159"/>
                                </a:lnTo>
                                <a:lnTo>
                                  <a:pt x="499" y="160"/>
                                </a:lnTo>
                                <a:lnTo>
                                  <a:pt x="527" y="160"/>
                                </a:lnTo>
                                <a:lnTo>
                                  <a:pt x="553" y="159"/>
                                </a:lnTo>
                                <a:lnTo>
                                  <a:pt x="578" y="157"/>
                                </a:lnTo>
                                <a:lnTo>
                                  <a:pt x="602" y="154"/>
                                </a:lnTo>
                                <a:lnTo>
                                  <a:pt x="622" y="150"/>
                                </a:lnTo>
                                <a:lnTo>
                                  <a:pt x="642" y="146"/>
                                </a:lnTo>
                                <a:lnTo>
                                  <a:pt x="659" y="140"/>
                                </a:lnTo>
                                <a:lnTo>
                                  <a:pt x="672" y="132"/>
                                </a:lnTo>
                                <a:lnTo>
                                  <a:pt x="684" y="124"/>
                                </a:lnTo>
                                <a:lnTo>
                                  <a:pt x="692" y="115"/>
                                </a:lnTo>
                                <a:lnTo>
                                  <a:pt x="696" y="104"/>
                                </a:lnTo>
                                <a:lnTo>
                                  <a:pt x="697" y="92"/>
                                </a:lnTo>
                                <a:close/>
                              </a:path>
                            </a:pathLst>
                          </a:custGeom>
                          <a:solidFill>
                            <a:srgbClr val="000000"/>
                          </a:solidFill>
                          <a:ln w="0">
                            <a:noFill/>
                          </a:ln>
                        </wps:spPr>
                        <wps:style>
                          <a:lnRef idx="0"/>
                          <a:fillRef idx="0"/>
                          <a:effectRef idx="0"/>
                          <a:fontRef idx="minor"/>
                        </wps:style>
                        <wps:bodyPr/>
                      </wps:wsp>
                      <wps:wsp>
                        <wps:cNvSpPr/>
                        <wps:spPr>
                          <a:xfrm rot="792600">
                            <a:off x="509400" y="1702440"/>
                            <a:ext cx="69840" cy="31680"/>
                          </a:xfrm>
                          <a:custGeom>
                            <a:avLst/>
                            <a:gdLst/>
                            <a:ahLst/>
                            <a:rect l="l" t="t" r="r" b="b"/>
                            <a:pathLst>
                              <a:path w="497" h="195">
                                <a:moveTo>
                                  <a:pt x="495" y="87"/>
                                </a:moveTo>
                                <a:lnTo>
                                  <a:pt x="470" y="87"/>
                                </a:lnTo>
                                <a:lnTo>
                                  <a:pt x="444" y="86"/>
                                </a:lnTo>
                                <a:lnTo>
                                  <a:pt x="416" y="83"/>
                                </a:lnTo>
                                <a:lnTo>
                                  <a:pt x="389" y="79"/>
                                </a:lnTo>
                                <a:lnTo>
                                  <a:pt x="360" y="74"/>
                                </a:lnTo>
                                <a:lnTo>
                                  <a:pt x="332" y="69"/>
                                </a:lnTo>
                                <a:lnTo>
                                  <a:pt x="303" y="62"/>
                                </a:lnTo>
                                <a:lnTo>
                                  <a:pt x="274" y="55"/>
                                </a:lnTo>
                                <a:lnTo>
                                  <a:pt x="218" y="42"/>
                                </a:lnTo>
                                <a:lnTo>
                                  <a:pt x="165" y="27"/>
                                </a:lnTo>
                                <a:lnTo>
                                  <a:pt x="116" y="15"/>
                                </a:lnTo>
                                <a:lnTo>
                                  <a:pt x="74" y="5"/>
                                </a:lnTo>
                                <a:lnTo>
                                  <a:pt x="56" y="2"/>
                                </a:lnTo>
                                <a:lnTo>
                                  <a:pt x="40" y="0"/>
                                </a:lnTo>
                                <a:lnTo>
                                  <a:pt x="26" y="0"/>
                                </a:lnTo>
                                <a:lnTo>
                                  <a:pt x="15" y="0"/>
                                </a:lnTo>
                                <a:lnTo>
                                  <a:pt x="7" y="3"/>
                                </a:lnTo>
                                <a:lnTo>
                                  <a:pt x="2" y="7"/>
                                </a:lnTo>
                                <a:lnTo>
                                  <a:pt x="0" y="15"/>
                                </a:lnTo>
                                <a:lnTo>
                                  <a:pt x="2" y="23"/>
                                </a:lnTo>
                                <a:lnTo>
                                  <a:pt x="7" y="34"/>
                                </a:lnTo>
                                <a:lnTo>
                                  <a:pt x="16" y="48"/>
                                </a:lnTo>
                                <a:lnTo>
                                  <a:pt x="30" y="63"/>
                                </a:lnTo>
                                <a:lnTo>
                                  <a:pt x="48" y="83"/>
                                </a:lnTo>
                                <a:lnTo>
                                  <a:pt x="70" y="105"/>
                                </a:lnTo>
                                <a:lnTo>
                                  <a:pt x="97" y="131"/>
                                </a:lnTo>
                                <a:lnTo>
                                  <a:pt x="129" y="159"/>
                                </a:lnTo>
                                <a:lnTo>
                                  <a:pt x="167" y="191"/>
                                </a:lnTo>
                                <a:lnTo>
                                  <a:pt x="189" y="193"/>
                                </a:lnTo>
                                <a:lnTo>
                                  <a:pt x="233" y="195"/>
                                </a:lnTo>
                                <a:lnTo>
                                  <a:pt x="260" y="195"/>
                                </a:lnTo>
                                <a:lnTo>
                                  <a:pt x="290" y="195"/>
                                </a:lnTo>
                                <a:lnTo>
                                  <a:pt x="321" y="194"/>
                                </a:lnTo>
                                <a:lnTo>
                                  <a:pt x="352" y="191"/>
                                </a:lnTo>
                                <a:lnTo>
                                  <a:pt x="368" y="190"/>
                                </a:lnTo>
                                <a:lnTo>
                                  <a:pt x="383" y="188"/>
                                </a:lnTo>
                                <a:lnTo>
                                  <a:pt x="398" y="185"/>
                                </a:lnTo>
                                <a:lnTo>
                                  <a:pt x="412" y="182"/>
                                </a:lnTo>
                                <a:lnTo>
                                  <a:pt x="426" y="177"/>
                                </a:lnTo>
                                <a:lnTo>
                                  <a:pt x="439" y="173"/>
                                </a:lnTo>
                                <a:lnTo>
                                  <a:pt x="451" y="168"/>
                                </a:lnTo>
                                <a:lnTo>
                                  <a:pt x="462" y="162"/>
                                </a:lnTo>
                                <a:lnTo>
                                  <a:pt x="471" y="156"/>
                                </a:lnTo>
                                <a:lnTo>
                                  <a:pt x="480" y="148"/>
                                </a:lnTo>
                                <a:lnTo>
                                  <a:pt x="487" y="141"/>
                                </a:lnTo>
                                <a:lnTo>
                                  <a:pt x="492" y="132"/>
                                </a:lnTo>
                                <a:lnTo>
                                  <a:pt x="495" y="123"/>
                                </a:lnTo>
                                <a:lnTo>
                                  <a:pt x="497" y="112"/>
                                </a:lnTo>
                                <a:lnTo>
                                  <a:pt x="497" y="100"/>
                                </a:lnTo>
                                <a:lnTo>
                                  <a:pt x="495" y="87"/>
                                </a:lnTo>
                                <a:close/>
                              </a:path>
                            </a:pathLst>
                          </a:custGeom>
                          <a:solidFill>
                            <a:srgbClr val="000000"/>
                          </a:solidFill>
                          <a:ln w="0">
                            <a:noFill/>
                          </a:ln>
                        </wps:spPr>
                        <wps:style>
                          <a:lnRef idx="0"/>
                          <a:fillRef idx="0"/>
                          <a:effectRef idx="0"/>
                          <a:fontRef idx="minor"/>
                        </wps:style>
                        <wps:bodyPr/>
                      </wps:wsp>
                      <wps:wsp>
                        <wps:cNvSpPr/>
                        <wps:spPr>
                          <a:xfrm rot="792600">
                            <a:off x="470880" y="1766520"/>
                            <a:ext cx="85680" cy="24840"/>
                          </a:xfrm>
                          <a:custGeom>
                            <a:avLst/>
                            <a:gdLst/>
                            <a:ahLst/>
                            <a:rect l="l" t="t" r="r" b="b"/>
                            <a:pathLst>
                              <a:path w="593" h="153">
                                <a:moveTo>
                                  <a:pt x="496" y="0"/>
                                </a:moveTo>
                                <a:lnTo>
                                  <a:pt x="408" y="5"/>
                                </a:lnTo>
                                <a:lnTo>
                                  <a:pt x="335" y="7"/>
                                </a:lnTo>
                                <a:lnTo>
                                  <a:pt x="276" y="8"/>
                                </a:lnTo>
                                <a:lnTo>
                                  <a:pt x="229" y="9"/>
                                </a:lnTo>
                                <a:lnTo>
                                  <a:pt x="193" y="10"/>
                                </a:lnTo>
                                <a:lnTo>
                                  <a:pt x="165" y="11"/>
                                </a:lnTo>
                                <a:lnTo>
                                  <a:pt x="144" y="13"/>
                                </a:lnTo>
                                <a:lnTo>
                                  <a:pt x="129" y="15"/>
                                </a:lnTo>
                                <a:lnTo>
                                  <a:pt x="123" y="17"/>
                                </a:lnTo>
                                <a:lnTo>
                                  <a:pt x="117" y="19"/>
                                </a:lnTo>
                                <a:lnTo>
                                  <a:pt x="112" y="22"/>
                                </a:lnTo>
                                <a:lnTo>
                                  <a:pt x="108" y="24"/>
                                </a:lnTo>
                                <a:lnTo>
                                  <a:pt x="99" y="33"/>
                                </a:lnTo>
                                <a:lnTo>
                                  <a:pt x="88" y="43"/>
                                </a:lnTo>
                                <a:lnTo>
                                  <a:pt x="75" y="56"/>
                                </a:lnTo>
                                <a:lnTo>
                                  <a:pt x="57" y="72"/>
                                </a:lnTo>
                                <a:lnTo>
                                  <a:pt x="32" y="92"/>
                                </a:lnTo>
                                <a:lnTo>
                                  <a:pt x="0" y="115"/>
                                </a:lnTo>
                                <a:lnTo>
                                  <a:pt x="46" y="121"/>
                                </a:lnTo>
                                <a:lnTo>
                                  <a:pt x="124" y="132"/>
                                </a:lnTo>
                                <a:lnTo>
                                  <a:pt x="171" y="138"/>
                                </a:lnTo>
                                <a:lnTo>
                                  <a:pt x="221" y="143"/>
                                </a:lnTo>
                                <a:lnTo>
                                  <a:pt x="274" y="149"/>
                                </a:lnTo>
                                <a:lnTo>
                                  <a:pt x="327" y="152"/>
                                </a:lnTo>
                                <a:lnTo>
                                  <a:pt x="354" y="153"/>
                                </a:lnTo>
                                <a:lnTo>
                                  <a:pt x="380" y="153"/>
                                </a:lnTo>
                                <a:lnTo>
                                  <a:pt x="404" y="152"/>
                                </a:lnTo>
                                <a:lnTo>
                                  <a:pt x="429" y="151"/>
                                </a:lnTo>
                                <a:lnTo>
                                  <a:pt x="452" y="149"/>
                                </a:lnTo>
                                <a:lnTo>
                                  <a:pt x="475" y="146"/>
                                </a:lnTo>
                                <a:lnTo>
                                  <a:pt x="496" y="140"/>
                                </a:lnTo>
                                <a:lnTo>
                                  <a:pt x="515" y="135"/>
                                </a:lnTo>
                                <a:lnTo>
                                  <a:pt x="533" y="129"/>
                                </a:lnTo>
                                <a:lnTo>
                                  <a:pt x="549" y="121"/>
                                </a:lnTo>
                                <a:lnTo>
                                  <a:pt x="563" y="111"/>
                                </a:lnTo>
                                <a:lnTo>
                                  <a:pt x="574" y="100"/>
                                </a:lnTo>
                                <a:lnTo>
                                  <a:pt x="583" y="89"/>
                                </a:lnTo>
                                <a:lnTo>
                                  <a:pt x="589" y="74"/>
                                </a:lnTo>
                                <a:lnTo>
                                  <a:pt x="593" y="58"/>
                                </a:lnTo>
                                <a:lnTo>
                                  <a:pt x="593" y="41"/>
                                </a:lnTo>
                                <a:lnTo>
                                  <a:pt x="589" y="42"/>
                                </a:lnTo>
                                <a:lnTo>
                                  <a:pt x="584" y="41"/>
                                </a:lnTo>
                                <a:lnTo>
                                  <a:pt x="579" y="40"/>
                                </a:lnTo>
                                <a:lnTo>
                                  <a:pt x="572" y="37"/>
                                </a:lnTo>
                                <a:lnTo>
                                  <a:pt x="560" y="30"/>
                                </a:lnTo>
                                <a:lnTo>
                                  <a:pt x="546" y="23"/>
                                </a:lnTo>
                                <a:lnTo>
                                  <a:pt x="533" y="15"/>
                                </a:lnTo>
                                <a:lnTo>
                                  <a:pt x="520" y="8"/>
                                </a:lnTo>
                                <a:lnTo>
                                  <a:pt x="513" y="5"/>
                                </a:lnTo>
                                <a:lnTo>
                                  <a:pt x="507" y="2"/>
                                </a:lnTo>
                                <a:lnTo>
                                  <a:pt x="501" y="1"/>
                                </a:lnTo>
                                <a:lnTo>
                                  <a:pt x="496" y="0"/>
                                </a:lnTo>
                                <a:close/>
                              </a:path>
                            </a:pathLst>
                          </a:custGeom>
                          <a:solidFill>
                            <a:srgbClr val="000000"/>
                          </a:solidFill>
                          <a:ln w="0">
                            <a:noFill/>
                          </a:ln>
                        </wps:spPr>
                        <wps:style>
                          <a:lnRef idx="0"/>
                          <a:fillRef idx="0"/>
                          <a:effectRef idx="0"/>
                          <a:fontRef idx="minor"/>
                        </wps:style>
                        <wps:bodyPr/>
                      </wps:wsp>
                      <wps:wsp>
                        <wps:cNvSpPr/>
                        <wps:spPr>
                          <a:xfrm rot="792600">
                            <a:off x="458640" y="1828800"/>
                            <a:ext cx="86400" cy="24840"/>
                          </a:xfrm>
                          <a:custGeom>
                            <a:avLst/>
                            <a:gdLst/>
                            <a:ahLst/>
                            <a:rect l="l" t="t" r="r" b="b"/>
                            <a:pathLst>
                              <a:path w="599" h="166">
                                <a:moveTo>
                                  <a:pt x="477" y="2"/>
                                </a:moveTo>
                                <a:lnTo>
                                  <a:pt x="436" y="1"/>
                                </a:lnTo>
                                <a:lnTo>
                                  <a:pt x="371" y="0"/>
                                </a:lnTo>
                                <a:lnTo>
                                  <a:pt x="332" y="0"/>
                                </a:lnTo>
                                <a:lnTo>
                                  <a:pt x="292" y="1"/>
                                </a:lnTo>
                                <a:lnTo>
                                  <a:pt x="250" y="2"/>
                                </a:lnTo>
                                <a:lnTo>
                                  <a:pt x="209" y="5"/>
                                </a:lnTo>
                                <a:lnTo>
                                  <a:pt x="188" y="9"/>
                                </a:lnTo>
                                <a:lnTo>
                                  <a:pt x="168" y="11"/>
                                </a:lnTo>
                                <a:lnTo>
                                  <a:pt x="148" y="14"/>
                                </a:lnTo>
                                <a:lnTo>
                                  <a:pt x="129" y="18"/>
                                </a:lnTo>
                                <a:lnTo>
                                  <a:pt x="111" y="22"/>
                                </a:lnTo>
                                <a:lnTo>
                                  <a:pt x="93" y="27"/>
                                </a:lnTo>
                                <a:lnTo>
                                  <a:pt x="76" y="32"/>
                                </a:lnTo>
                                <a:lnTo>
                                  <a:pt x="62" y="39"/>
                                </a:lnTo>
                                <a:lnTo>
                                  <a:pt x="47" y="46"/>
                                </a:lnTo>
                                <a:lnTo>
                                  <a:pt x="35" y="53"/>
                                </a:lnTo>
                                <a:lnTo>
                                  <a:pt x="25" y="62"/>
                                </a:lnTo>
                                <a:lnTo>
                                  <a:pt x="15" y="71"/>
                                </a:lnTo>
                                <a:lnTo>
                                  <a:pt x="9" y="81"/>
                                </a:lnTo>
                                <a:lnTo>
                                  <a:pt x="4" y="93"/>
                                </a:lnTo>
                                <a:lnTo>
                                  <a:pt x="1" y="105"/>
                                </a:lnTo>
                                <a:lnTo>
                                  <a:pt x="0" y="117"/>
                                </a:lnTo>
                                <a:lnTo>
                                  <a:pt x="14" y="117"/>
                                </a:lnTo>
                                <a:lnTo>
                                  <a:pt x="29" y="118"/>
                                </a:lnTo>
                                <a:lnTo>
                                  <a:pt x="44" y="119"/>
                                </a:lnTo>
                                <a:lnTo>
                                  <a:pt x="61" y="122"/>
                                </a:lnTo>
                                <a:lnTo>
                                  <a:pt x="97" y="126"/>
                                </a:lnTo>
                                <a:lnTo>
                                  <a:pt x="134" y="133"/>
                                </a:lnTo>
                                <a:lnTo>
                                  <a:pt x="175" y="140"/>
                                </a:lnTo>
                                <a:lnTo>
                                  <a:pt x="216" y="147"/>
                                </a:lnTo>
                                <a:lnTo>
                                  <a:pt x="259" y="154"/>
                                </a:lnTo>
                                <a:lnTo>
                                  <a:pt x="301" y="160"/>
                                </a:lnTo>
                                <a:lnTo>
                                  <a:pt x="323" y="162"/>
                                </a:lnTo>
                                <a:lnTo>
                                  <a:pt x="344" y="164"/>
                                </a:lnTo>
                                <a:lnTo>
                                  <a:pt x="366" y="165"/>
                                </a:lnTo>
                                <a:lnTo>
                                  <a:pt x="386" y="166"/>
                                </a:lnTo>
                                <a:lnTo>
                                  <a:pt x="407" y="166"/>
                                </a:lnTo>
                                <a:lnTo>
                                  <a:pt x="428" y="165"/>
                                </a:lnTo>
                                <a:lnTo>
                                  <a:pt x="447" y="163"/>
                                </a:lnTo>
                                <a:lnTo>
                                  <a:pt x="467" y="161"/>
                                </a:lnTo>
                                <a:lnTo>
                                  <a:pt x="486" y="157"/>
                                </a:lnTo>
                                <a:lnTo>
                                  <a:pt x="504" y="152"/>
                                </a:lnTo>
                                <a:lnTo>
                                  <a:pt x="522" y="145"/>
                                </a:lnTo>
                                <a:lnTo>
                                  <a:pt x="540" y="138"/>
                                </a:lnTo>
                                <a:lnTo>
                                  <a:pt x="555" y="130"/>
                                </a:lnTo>
                                <a:lnTo>
                                  <a:pt x="571" y="119"/>
                                </a:lnTo>
                                <a:lnTo>
                                  <a:pt x="585" y="108"/>
                                </a:lnTo>
                                <a:lnTo>
                                  <a:pt x="599" y="95"/>
                                </a:lnTo>
                                <a:lnTo>
                                  <a:pt x="594" y="94"/>
                                </a:lnTo>
                                <a:lnTo>
                                  <a:pt x="587" y="90"/>
                                </a:lnTo>
                                <a:lnTo>
                                  <a:pt x="581" y="85"/>
                                </a:lnTo>
                                <a:lnTo>
                                  <a:pt x="573" y="79"/>
                                </a:lnTo>
                                <a:lnTo>
                                  <a:pt x="556" y="63"/>
                                </a:lnTo>
                                <a:lnTo>
                                  <a:pt x="539" y="46"/>
                                </a:lnTo>
                                <a:lnTo>
                                  <a:pt x="520" y="29"/>
                                </a:lnTo>
                                <a:lnTo>
                                  <a:pt x="503" y="15"/>
                                </a:lnTo>
                                <a:lnTo>
                                  <a:pt x="495" y="9"/>
                                </a:lnTo>
                                <a:lnTo>
                                  <a:pt x="489" y="4"/>
                                </a:lnTo>
                                <a:lnTo>
                                  <a:pt x="483" y="2"/>
                                </a:lnTo>
                                <a:lnTo>
                                  <a:pt x="477" y="2"/>
                                </a:lnTo>
                                <a:close/>
                              </a:path>
                            </a:pathLst>
                          </a:custGeom>
                          <a:solidFill>
                            <a:srgbClr val="000000"/>
                          </a:solidFill>
                          <a:ln w="0">
                            <a:noFill/>
                          </a:ln>
                        </wps:spPr>
                        <wps:style>
                          <a:lnRef idx="0"/>
                          <a:fillRef idx="0"/>
                          <a:effectRef idx="0"/>
                          <a:fontRef idx="minor"/>
                        </wps:style>
                        <wps:bodyPr/>
                      </wps:wsp>
                      <wps:wsp>
                        <wps:cNvSpPr/>
                        <wps:spPr>
                          <a:xfrm rot="792600">
                            <a:off x="387000" y="1978560"/>
                            <a:ext cx="102240" cy="33120"/>
                          </a:xfrm>
                          <a:custGeom>
                            <a:avLst/>
                            <a:gdLst/>
                            <a:ahLst/>
                            <a:rect l="l" t="t" r="r" b="b"/>
                            <a:pathLst>
                              <a:path w="707" h="213">
                                <a:moveTo>
                                  <a:pt x="656" y="100"/>
                                </a:moveTo>
                                <a:lnTo>
                                  <a:pt x="640" y="101"/>
                                </a:lnTo>
                                <a:lnTo>
                                  <a:pt x="624" y="100"/>
                                </a:lnTo>
                                <a:lnTo>
                                  <a:pt x="606" y="98"/>
                                </a:lnTo>
                                <a:lnTo>
                                  <a:pt x="587" y="95"/>
                                </a:lnTo>
                                <a:lnTo>
                                  <a:pt x="569" y="91"/>
                                </a:lnTo>
                                <a:lnTo>
                                  <a:pt x="549" y="85"/>
                                </a:lnTo>
                                <a:lnTo>
                                  <a:pt x="529" y="80"/>
                                </a:lnTo>
                                <a:lnTo>
                                  <a:pt x="508" y="74"/>
                                </a:lnTo>
                                <a:lnTo>
                                  <a:pt x="423" y="47"/>
                                </a:lnTo>
                                <a:lnTo>
                                  <a:pt x="334" y="20"/>
                                </a:lnTo>
                                <a:lnTo>
                                  <a:pt x="312" y="15"/>
                                </a:lnTo>
                                <a:lnTo>
                                  <a:pt x="289" y="10"/>
                                </a:lnTo>
                                <a:lnTo>
                                  <a:pt x="267" y="5"/>
                                </a:lnTo>
                                <a:lnTo>
                                  <a:pt x="244" y="2"/>
                                </a:lnTo>
                                <a:lnTo>
                                  <a:pt x="221" y="0"/>
                                </a:lnTo>
                                <a:lnTo>
                                  <a:pt x="200" y="0"/>
                                </a:lnTo>
                                <a:lnTo>
                                  <a:pt x="178" y="0"/>
                                </a:lnTo>
                                <a:lnTo>
                                  <a:pt x="156" y="2"/>
                                </a:lnTo>
                                <a:lnTo>
                                  <a:pt x="135" y="5"/>
                                </a:lnTo>
                                <a:lnTo>
                                  <a:pt x="115" y="11"/>
                                </a:lnTo>
                                <a:lnTo>
                                  <a:pt x="94" y="17"/>
                                </a:lnTo>
                                <a:lnTo>
                                  <a:pt x="74" y="26"/>
                                </a:lnTo>
                                <a:lnTo>
                                  <a:pt x="54" y="37"/>
                                </a:lnTo>
                                <a:lnTo>
                                  <a:pt x="36" y="50"/>
                                </a:lnTo>
                                <a:lnTo>
                                  <a:pt x="17" y="66"/>
                                </a:lnTo>
                                <a:lnTo>
                                  <a:pt x="0" y="83"/>
                                </a:lnTo>
                                <a:lnTo>
                                  <a:pt x="11" y="100"/>
                                </a:lnTo>
                                <a:lnTo>
                                  <a:pt x="24" y="114"/>
                                </a:lnTo>
                                <a:lnTo>
                                  <a:pt x="39" y="129"/>
                                </a:lnTo>
                                <a:lnTo>
                                  <a:pt x="56" y="141"/>
                                </a:lnTo>
                                <a:lnTo>
                                  <a:pt x="73" y="153"/>
                                </a:lnTo>
                                <a:lnTo>
                                  <a:pt x="93" y="162"/>
                                </a:lnTo>
                                <a:lnTo>
                                  <a:pt x="114" y="171"/>
                                </a:lnTo>
                                <a:lnTo>
                                  <a:pt x="136" y="180"/>
                                </a:lnTo>
                                <a:lnTo>
                                  <a:pt x="159" y="186"/>
                                </a:lnTo>
                                <a:lnTo>
                                  <a:pt x="183" y="192"/>
                                </a:lnTo>
                                <a:lnTo>
                                  <a:pt x="208" y="197"/>
                                </a:lnTo>
                                <a:lnTo>
                                  <a:pt x="234" y="201"/>
                                </a:lnTo>
                                <a:lnTo>
                                  <a:pt x="260" y="206"/>
                                </a:lnTo>
                                <a:lnTo>
                                  <a:pt x="287" y="208"/>
                                </a:lnTo>
                                <a:lnTo>
                                  <a:pt x="314" y="210"/>
                                </a:lnTo>
                                <a:lnTo>
                                  <a:pt x="341" y="212"/>
                                </a:lnTo>
                                <a:lnTo>
                                  <a:pt x="395" y="213"/>
                                </a:lnTo>
                                <a:lnTo>
                                  <a:pt x="449" y="213"/>
                                </a:lnTo>
                                <a:lnTo>
                                  <a:pt x="502" y="211"/>
                                </a:lnTo>
                                <a:lnTo>
                                  <a:pt x="552" y="209"/>
                                </a:lnTo>
                                <a:lnTo>
                                  <a:pt x="640" y="202"/>
                                </a:lnTo>
                                <a:lnTo>
                                  <a:pt x="707" y="198"/>
                                </a:lnTo>
                                <a:lnTo>
                                  <a:pt x="704" y="179"/>
                                </a:lnTo>
                                <a:lnTo>
                                  <a:pt x="700" y="161"/>
                                </a:lnTo>
                                <a:lnTo>
                                  <a:pt x="695" y="144"/>
                                </a:lnTo>
                                <a:lnTo>
                                  <a:pt x="689" y="130"/>
                                </a:lnTo>
                                <a:lnTo>
                                  <a:pt x="685" y="124"/>
                                </a:lnTo>
                                <a:lnTo>
                                  <a:pt x="681" y="117"/>
                                </a:lnTo>
                                <a:lnTo>
                                  <a:pt x="677" y="112"/>
                                </a:lnTo>
                                <a:lnTo>
                                  <a:pt x="673" y="108"/>
                                </a:lnTo>
                                <a:lnTo>
                                  <a:pt x="669" y="105"/>
                                </a:lnTo>
                                <a:lnTo>
                                  <a:pt x="665" y="102"/>
                                </a:lnTo>
                                <a:lnTo>
                                  <a:pt x="660" y="101"/>
                                </a:lnTo>
                                <a:lnTo>
                                  <a:pt x="656" y="100"/>
                                </a:lnTo>
                                <a:close/>
                              </a:path>
                            </a:pathLst>
                          </a:custGeom>
                          <a:solidFill>
                            <a:srgbClr val="000000"/>
                          </a:solidFill>
                          <a:ln w="0">
                            <a:noFill/>
                          </a:ln>
                        </wps:spPr>
                        <wps:style>
                          <a:lnRef idx="0"/>
                          <a:fillRef idx="0"/>
                          <a:effectRef idx="0"/>
                          <a:fontRef idx="minor"/>
                        </wps:style>
                        <wps:bodyPr/>
                      </wps:wsp>
                      <wps:wsp>
                        <wps:cNvSpPr/>
                        <wps:spPr>
                          <a:xfrm rot="792600">
                            <a:off x="373320" y="2043720"/>
                            <a:ext cx="90000" cy="20160"/>
                          </a:xfrm>
                          <a:custGeom>
                            <a:avLst/>
                            <a:gdLst/>
                            <a:ahLst/>
                            <a:rect l="l" t="t" r="r" b="b"/>
                            <a:pathLst>
                              <a:path w="628" h="129">
                                <a:moveTo>
                                  <a:pt x="583" y="38"/>
                                </a:moveTo>
                                <a:lnTo>
                                  <a:pt x="563" y="36"/>
                                </a:lnTo>
                                <a:lnTo>
                                  <a:pt x="535" y="33"/>
                                </a:lnTo>
                                <a:lnTo>
                                  <a:pt x="500" y="28"/>
                                </a:lnTo>
                                <a:lnTo>
                                  <a:pt x="459" y="22"/>
                                </a:lnTo>
                                <a:lnTo>
                                  <a:pt x="413" y="15"/>
                                </a:lnTo>
                                <a:lnTo>
                                  <a:pt x="364" y="9"/>
                                </a:lnTo>
                                <a:lnTo>
                                  <a:pt x="312" y="4"/>
                                </a:lnTo>
                                <a:lnTo>
                                  <a:pt x="262" y="1"/>
                                </a:lnTo>
                                <a:lnTo>
                                  <a:pt x="236" y="0"/>
                                </a:lnTo>
                                <a:lnTo>
                                  <a:pt x="211" y="0"/>
                                </a:lnTo>
                                <a:lnTo>
                                  <a:pt x="186" y="0"/>
                                </a:lnTo>
                                <a:lnTo>
                                  <a:pt x="162" y="2"/>
                                </a:lnTo>
                                <a:lnTo>
                                  <a:pt x="139" y="4"/>
                                </a:lnTo>
                                <a:lnTo>
                                  <a:pt x="118" y="7"/>
                                </a:lnTo>
                                <a:lnTo>
                                  <a:pt x="98" y="11"/>
                                </a:lnTo>
                                <a:lnTo>
                                  <a:pt x="79" y="15"/>
                                </a:lnTo>
                                <a:lnTo>
                                  <a:pt x="61" y="23"/>
                                </a:lnTo>
                                <a:lnTo>
                                  <a:pt x="46" y="30"/>
                                </a:lnTo>
                                <a:lnTo>
                                  <a:pt x="32" y="39"/>
                                </a:lnTo>
                                <a:lnTo>
                                  <a:pt x="21" y="50"/>
                                </a:lnTo>
                                <a:lnTo>
                                  <a:pt x="12" y="61"/>
                                </a:lnTo>
                                <a:lnTo>
                                  <a:pt x="6" y="74"/>
                                </a:lnTo>
                                <a:lnTo>
                                  <a:pt x="1" y="90"/>
                                </a:lnTo>
                                <a:lnTo>
                                  <a:pt x="0" y="107"/>
                                </a:lnTo>
                                <a:lnTo>
                                  <a:pt x="628" y="129"/>
                                </a:lnTo>
                                <a:lnTo>
                                  <a:pt x="583" y="38"/>
                                </a:lnTo>
                                <a:close/>
                              </a:path>
                            </a:pathLst>
                          </a:custGeom>
                          <a:solidFill>
                            <a:srgbClr val="000000"/>
                          </a:solidFill>
                          <a:ln w="0">
                            <a:noFill/>
                          </a:ln>
                        </wps:spPr>
                        <wps:style>
                          <a:lnRef idx="0"/>
                          <a:fillRef idx="0"/>
                          <a:effectRef idx="0"/>
                          <a:fontRef idx="minor"/>
                        </wps:style>
                        <wps:bodyPr/>
                      </wps:wsp>
                      <wps:wsp>
                        <wps:cNvSpPr/>
                        <wps:spPr>
                          <a:xfrm rot="792600">
                            <a:off x="336600" y="2111040"/>
                            <a:ext cx="111240" cy="20160"/>
                          </a:xfrm>
                          <a:custGeom>
                            <a:avLst/>
                            <a:gdLst/>
                            <a:ahLst/>
                            <a:rect l="l" t="t" r="r" b="b"/>
                            <a:pathLst>
                              <a:path w="761" h="125">
                                <a:moveTo>
                                  <a:pt x="687" y="23"/>
                                </a:moveTo>
                                <a:lnTo>
                                  <a:pt x="88" y="0"/>
                                </a:lnTo>
                                <a:lnTo>
                                  <a:pt x="61" y="7"/>
                                </a:lnTo>
                                <a:lnTo>
                                  <a:pt x="39" y="15"/>
                                </a:lnTo>
                                <a:lnTo>
                                  <a:pt x="22" y="23"/>
                                </a:lnTo>
                                <a:lnTo>
                                  <a:pt x="11" y="31"/>
                                </a:lnTo>
                                <a:lnTo>
                                  <a:pt x="3" y="39"/>
                                </a:lnTo>
                                <a:lnTo>
                                  <a:pt x="0" y="48"/>
                                </a:lnTo>
                                <a:lnTo>
                                  <a:pt x="1" y="55"/>
                                </a:lnTo>
                                <a:lnTo>
                                  <a:pt x="7" y="63"/>
                                </a:lnTo>
                                <a:lnTo>
                                  <a:pt x="15" y="70"/>
                                </a:lnTo>
                                <a:lnTo>
                                  <a:pt x="27" y="78"/>
                                </a:lnTo>
                                <a:lnTo>
                                  <a:pt x="43" y="85"/>
                                </a:lnTo>
                                <a:lnTo>
                                  <a:pt x="62" y="91"/>
                                </a:lnTo>
                                <a:lnTo>
                                  <a:pt x="83" y="97"/>
                                </a:lnTo>
                                <a:lnTo>
                                  <a:pt x="107" y="104"/>
                                </a:lnTo>
                                <a:lnTo>
                                  <a:pt x="134" y="109"/>
                                </a:lnTo>
                                <a:lnTo>
                                  <a:pt x="163" y="113"/>
                                </a:lnTo>
                                <a:lnTo>
                                  <a:pt x="194" y="117"/>
                                </a:lnTo>
                                <a:lnTo>
                                  <a:pt x="227" y="120"/>
                                </a:lnTo>
                                <a:lnTo>
                                  <a:pt x="262" y="123"/>
                                </a:lnTo>
                                <a:lnTo>
                                  <a:pt x="298" y="124"/>
                                </a:lnTo>
                                <a:lnTo>
                                  <a:pt x="335" y="125"/>
                                </a:lnTo>
                                <a:lnTo>
                                  <a:pt x="374" y="125"/>
                                </a:lnTo>
                                <a:lnTo>
                                  <a:pt x="412" y="124"/>
                                </a:lnTo>
                                <a:lnTo>
                                  <a:pt x="451" y="122"/>
                                </a:lnTo>
                                <a:lnTo>
                                  <a:pt x="492" y="119"/>
                                </a:lnTo>
                                <a:lnTo>
                                  <a:pt x="531" y="115"/>
                                </a:lnTo>
                                <a:lnTo>
                                  <a:pt x="572" y="110"/>
                                </a:lnTo>
                                <a:lnTo>
                                  <a:pt x="611" y="104"/>
                                </a:lnTo>
                                <a:lnTo>
                                  <a:pt x="649" y="95"/>
                                </a:lnTo>
                                <a:lnTo>
                                  <a:pt x="688" y="86"/>
                                </a:lnTo>
                                <a:lnTo>
                                  <a:pt x="725" y="75"/>
                                </a:lnTo>
                                <a:lnTo>
                                  <a:pt x="761" y="63"/>
                                </a:lnTo>
                                <a:lnTo>
                                  <a:pt x="757" y="63"/>
                                </a:lnTo>
                                <a:lnTo>
                                  <a:pt x="753" y="63"/>
                                </a:lnTo>
                                <a:lnTo>
                                  <a:pt x="748" y="61"/>
                                </a:lnTo>
                                <a:lnTo>
                                  <a:pt x="744" y="59"/>
                                </a:lnTo>
                                <a:lnTo>
                                  <a:pt x="734" y="53"/>
                                </a:lnTo>
                                <a:lnTo>
                                  <a:pt x="724" y="44"/>
                                </a:lnTo>
                                <a:lnTo>
                                  <a:pt x="715" y="37"/>
                                </a:lnTo>
                                <a:lnTo>
                                  <a:pt x="705" y="30"/>
                                </a:lnTo>
                                <a:lnTo>
                                  <a:pt x="700" y="27"/>
                                </a:lnTo>
                                <a:lnTo>
                                  <a:pt x="696" y="25"/>
                                </a:lnTo>
                                <a:lnTo>
                                  <a:pt x="691" y="23"/>
                                </a:lnTo>
                                <a:lnTo>
                                  <a:pt x="687" y="23"/>
                                </a:lnTo>
                                <a:close/>
                              </a:path>
                            </a:pathLst>
                          </a:custGeom>
                          <a:solidFill>
                            <a:srgbClr val="000000"/>
                          </a:solidFill>
                          <a:ln w="0">
                            <a:noFill/>
                          </a:ln>
                        </wps:spPr>
                        <wps:style>
                          <a:lnRef idx="0"/>
                          <a:fillRef idx="0"/>
                          <a:effectRef idx="0"/>
                          <a:fontRef idx="minor"/>
                        </wps:style>
                        <wps:bodyPr/>
                      </wps:wsp>
                      <wps:wsp>
                        <wps:cNvSpPr/>
                        <wps:spPr>
                          <a:xfrm rot="792600">
                            <a:off x="336960" y="2154240"/>
                            <a:ext cx="73080" cy="28080"/>
                          </a:xfrm>
                          <a:custGeom>
                            <a:avLst/>
                            <a:gdLst/>
                            <a:ahLst/>
                            <a:rect l="l" t="t" r="r" b="b"/>
                            <a:pathLst>
                              <a:path w="512" h="173">
                                <a:moveTo>
                                  <a:pt x="483" y="29"/>
                                </a:moveTo>
                                <a:lnTo>
                                  <a:pt x="456" y="30"/>
                                </a:lnTo>
                                <a:lnTo>
                                  <a:pt x="427" y="29"/>
                                </a:lnTo>
                                <a:lnTo>
                                  <a:pt x="398" y="28"/>
                                </a:lnTo>
                                <a:lnTo>
                                  <a:pt x="367" y="26"/>
                                </a:lnTo>
                                <a:lnTo>
                                  <a:pt x="305" y="21"/>
                                </a:lnTo>
                                <a:lnTo>
                                  <a:pt x="241" y="15"/>
                                </a:lnTo>
                                <a:lnTo>
                                  <a:pt x="178" y="8"/>
                                </a:lnTo>
                                <a:lnTo>
                                  <a:pt x="116" y="3"/>
                                </a:lnTo>
                                <a:lnTo>
                                  <a:pt x="85" y="1"/>
                                </a:lnTo>
                                <a:lnTo>
                                  <a:pt x="56" y="0"/>
                                </a:lnTo>
                                <a:lnTo>
                                  <a:pt x="27" y="0"/>
                                </a:lnTo>
                                <a:lnTo>
                                  <a:pt x="0" y="0"/>
                                </a:lnTo>
                                <a:lnTo>
                                  <a:pt x="2" y="22"/>
                                </a:lnTo>
                                <a:lnTo>
                                  <a:pt x="6" y="42"/>
                                </a:lnTo>
                                <a:lnTo>
                                  <a:pt x="12" y="59"/>
                                </a:lnTo>
                                <a:lnTo>
                                  <a:pt x="20" y="76"/>
                                </a:lnTo>
                                <a:lnTo>
                                  <a:pt x="30" y="89"/>
                                </a:lnTo>
                                <a:lnTo>
                                  <a:pt x="40" y="103"/>
                                </a:lnTo>
                                <a:lnTo>
                                  <a:pt x="53" y="113"/>
                                </a:lnTo>
                                <a:lnTo>
                                  <a:pt x="67" y="124"/>
                                </a:lnTo>
                                <a:lnTo>
                                  <a:pt x="82" y="132"/>
                                </a:lnTo>
                                <a:lnTo>
                                  <a:pt x="98" y="138"/>
                                </a:lnTo>
                                <a:lnTo>
                                  <a:pt x="115" y="144"/>
                                </a:lnTo>
                                <a:lnTo>
                                  <a:pt x="133" y="149"/>
                                </a:lnTo>
                                <a:lnTo>
                                  <a:pt x="151" y="154"/>
                                </a:lnTo>
                                <a:lnTo>
                                  <a:pt x="170" y="157"/>
                                </a:lnTo>
                                <a:lnTo>
                                  <a:pt x="190" y="159"/>
                                </a:lnTo>
                                <a:lnTo>
                                  <a:pt x="209" y="161"/>
                                </a:lnTo>
                                <a:lnTo>
                                  <a:pt x="249" y="162"/>
                                </a:lnTo>
                                <a:lnTo>
                                  <a:pt x="289" y="162"/>
                                </a:lnTo>
                                <a:lnTo>
                                  <a:pt x="327" y="162"/>
                                </a:lnTo>
                                <a:lnTo>
                                  <a:pt x="364" y="161"/>
                                </a:lnTo>
                                <a:lnTo>
                                  <a:pt x="396" y="161"/>
                                </a:lnTo>
                                <a:lnTo>
                                  <a:pt x="425" y="163"/>
                                </a:lnTo>
                                <a:lnTo>
                                  <a:pt x="437" y="164"/>
                                </a:lnTo>
                                <a:lnTo>
                                  <a:pt x="449" y="166"/>
                                </a:lnTo>
                                <a:lnTo>
                                  <a:pt x="458" y="169"/>
                                </a:lnTo>
                                <a:lnTo>
                                  <a:pt x="466" y="173"/>
                                </a:lnTo>
                                <a:lnTo>
                                  <a:pt x="512" y="128"/>
                                </a:lnTo>
                                <a:lnTo>
                                  <a:pt x="509" y="90"/>
                                </a:lnTo>
                                <a:lnTo>
                                  <a:pt x="505" y="59"/>
                                </a:lnTo>
                                <a:lnTo>
                                  <a:pt x="501" y="47"/>
                                </a:lnTo>
                                <a:lnTo>
                                  <a:pt x="496" y="37"/>
                                </a:lnTo>
                                <a:lnTo>
                                  <a:pt x="494" y="34"/>
                                </a:lnTo>
                                <a:lnTo>
                                  <a:pt x="491" y="31"/>
                                </a:lnTo>
                                <a:lnTo>
                                  <a:pt x="487" y="30"/>
                                </a:lnTo>
                                <a:lnTo>
                                  <a:pt x="483" y="29"/>
                                </a:lnTo>
                                <a:close/>
                              </a:path>
                            </a:pathLst>
                          </a:custGeom>
                          <a:solidFill>
                            <a:srgbClr val="000000"/>
                          </a:solidFill>
                          <a:ln w="0">
                            <a:noFill/>
                          </a:ln>
                        </wps:spPr>
                        <wps:style>
                          <a:lnRef idx="0"/>
                          <a:fillRef idx="0"/>
                          <a:effectRef idx="0"/>
                          <a:fontRef idx="minor"/>
                        </wps:style>
                        <wps:bodyPr/>
                      </wps:wsp>
                      <wps:wsp>
                        <wps:cNvSpPr/>
                        <wps:spPr>
                          <a:xfrm rot="792600">
                            <a:off x="1134360" y="702360"/>
                            <a:ext cx="248760" cy="71640"/>
                          </a:xfrm>
                          <a:custGeom>
                            <a:avLst/>
                            <a:gdLst/>
                            <a:ahLst/>
                            <a:rect l="l" t="t" r="r" b="b"/>
                            <a:pathLst>
                              <a:path w="1725" h="433">
                                <a:moveTo>
                                  <a:pt x="892" y="61"/>
                                </a:moveTo>
                                <a:lnTo>
                                  <a:pt x="925" y="69"/>
                                </a:lnTo>
                                <a:lnTo>
                                  <a:pt x="963" y="78"/>
                                </a:lnTo>
                                <a:lnTo>
                                  <a:pt x="1002" y="90"/>
                                </a:lnTo>
                                <a:lnTo>
                                  <a:pt x="1045" y="103"/>
                                </a:lnTo>
                                <a:lnTo>
                                  <a:pt x="1088" y="118"/>
                                </a:lnTo>
                                <a:lnTo>
                                  <a:pt x="1133" y="133"/>
                                </a:lnTo>
                                <a:lnTo>
                                  <a:pt x="1179" y="151"/>
                                </a:lnTo>
                                <a:lnTo>
                                  <a:pt x="1226" y="169"/>
                                </a:lnTo>
                                <a:lnTo>
                                  <a:pt x="1273" y="187"/>
                                </a:lnTo>
                                <a:lnTo>
                                  <a:pt x="1319" y="206"/>
                                </a:lnTo>
                                <a:lnTo>
                                  <a:pt x="1365" y="226"/>
                                </a:lnTo>
                                <a:lnTo>
                                  <a:pt x="1411" y="245"/>
                                </a:lnTo>
                                <a:lnTo>
                                  <a:pt x="1454" y="265"/>
                                </a:lnTo>
                                <a:lnTo>
                                  <a:pt x="1496" y="285"/>
                                </a:lnTo>
                                <a:lnTo>
                                  <a:pt x="1535" y="303"/>
                                </a:lnTo>
                                <a:lnTo>
                                  <a:pt x="1572" y="322"/>
                                </a:lnTo>
                                <a:lnTo>
                                  <a:pt x="1605" y="340"/>
                                </a:lnTo>
                                <a:lnTo>
                                  <a:pt x="1636" y="356"/>
                                </a:lnTo>
                                <a:lnTo>
                                  <a:pt x="1663" y="372"/>
                                </a:lnTo>
                                <a:lnTo>
                                  <a:pt x="1685" y="386"/>
                                </a:lnTo>
                                <a:lnTo>
                                  <a:pt x="1703" y="399"/>
                                </a:lnTo>
                                <a:lnTo>
                                  <a:pt x="1716" y="410"/>
                                </a:lnTo>
                                <a:lnTo>
                                  <a:pt x="1724" y="418"/>
                                </a:lnTo>
                                <a:lnTo>
                                  <a:pt x="1725" y="426"/>
                                </a:lnTo>
                                <a:lnTo>
                                  <a:pt x="1720" y="431"/>
                                </a:lnTo>
                                <a:lnTo>
                                  <a:pt x="1709" y="433"/>
                                </a:lnTo>
                                <a:lnTo>
                                  <a:pt x="1690" y="432"/>
                                </a:lnTo>
                                <a:lnTo>
                                  <a:pt x="1664" y="429"/>
                                </a:lnTo>
                                <a:lnTo>
                                  <a:pt x="1631" y="423"/>
                                </a:lnTo>
                                <a:lnTo>
                                  <a:pt x="1589" y="413"/>
                                </a:lnTo>
                                <a:lnTo>
                                  <a:pt x="1539" y="401"/>
                                </a:lnTo>
                                <a:lnTo>
                                  <a:pt x="1479" y="384"/>
                                </a:lnTo>
                                <a:lnTo>
                                  <a:pt x="1362" y="351"/>
                                </a:lnTo>
                                <a:lnTo>
                                  <a:pt x="1252" y="323"/>
                                </a:lnTo>
                                <a:lnTo>
                                  <a:pt x="1149" y="298"/>
                                </a:lnTo>
                                <a:lnTo>
                                  <a:pt x="1054" y="276"/>
                                </a:lnTo>
                                <a:lnTo>
                                  <a:pt x="963" y="258"/>
                                </a:lnTo>
                                <a:lnTo>
                                  <a:pt x="876" y="241"/>
                                </a:lnTo>
                                <a:lnTo>
                                  <a:pt x="791" y="226"/>
                                </a:lnTo>
                                <a:lnTo>
                                  <a:pt x="709" y="212"/>
                                </a:lnTo>
                                <a:lnTo>
                                  <a:pt x="628" y="200"/>
                                </a:lnTo>
                                <a:lnTo>
                                  <a:pt x="546" y="188"/>
                                </a:lnTo>
                                <a:lnTo>
                                  <a:pt x="464" y="176"/>
                                </a:lnTo>
                                <a:lnTo>
                                  <a:pt x="379" y="163"/>
                                </a:lnTo>
                                <a:lnTo>
                                  <a:pt x="292" y="150"/>
                                </a:lnTo>
                                <a:lnTo>
                                  <a:pt x="200" y="135"/>
                                </a:lnTo>
                                <a:lnTo>
                                  <a:pt x="103" y="120"/>
                                </a:lnTo>
                                <a:lnTo>
                                  <a:pt x="0" y="101"/>
                                </a:lnTo>
                                <a:lnTo>
                                  <a:pt x="7" y="86"/>
                                </a:lnTo>
                                <a:lnTo>
                                  <a:pt x="18" y="70"/>
                                </a:lnTo>
                                <a:lnTo>
                                  <a:pt x="32" y="58"/>
                                </a:lnTo>
                                <a:lnTo>
                                  <a:pt x="51" y="46"/>
                                </a:lnTo>
                                <a:lnTo>
                                  <a:pt x="71" y="36"/>
                                </a:lnTo>
                                <a:lnTo>
                                  <a:pt x="95" y="26"/>
                                </a:lnTo>
                                <a:lnTo>
                                  <a:pt x="121" y="19"/>
                                </a:lnTo>
                                <a:lnTo>
                                  <a:pt x="150" y="13"/>
                                </a:lnTo>
                                <a:lnTo>
                                  <a:pt x="181" y="9"/>
                                </a:lnTo>
                                <a:lnTo>
                                  <a:pt x="213" y="5"/>
                                </a:lnTo>
                                <a:lnTo>
                                  <a:pt x="248" y="2"/>
                                </a:lnTo>
                                <a:lnTo>
                                  <a:pt x="283" y="1"/>
                                </a:lnTo>
                                <a:lnTo>
                                  <a:pt x="319" y="0"/>
                                </a:lnTo>
                                <a:lnTo>
                                  <a:pt x="356" y="0"/>
                                </a:lnTo>
                                <a:lnTo>
                                  <a:pt x="395" y="0"/>
                                </a:lnTo>
                                <a:lnTo>
                                  <a:pt x="433" y="2"/>
                                </a:lnTo>
                                <a:lnTo>
                                  <a:pt x="509" y="6"/>
                                </a:lnTo>
                                <a:lnTo>
                                  <a:pt x="584" y="13"/>
                                </a:lnTo>
                                <a:lnTo>
                                  <a:pt x="656" y="20"/>
                                </a:lnTo>
                                <a:lnTo>
                                  <a:pt x="721" y="30"/>
                                </a:lnTo>
                                <a:lnTo>
                                  <a:pt x="780" y="39"/>
                                </a:lnTo>
                                <a:lnTo>
                                  <a:pt x="829" y="47"/>
                                </a:lnTo>
                                <a:lnTo>
                                  <a:pt x="867" y="54"/>
                                </a:lnTo>
                                <a:lnTo>
                                  <a:pt x="892" y="61"/>
                                </a:lnTo>
                                <a:close/>
                              </a:path>
                            </a:pathLst>
                          </a:custGeom>
                          <a:solidFill>
                            <a:srgbClr val="000000"/>
                          </a:solidFill>
                          <a:ln w="0">
                            <a:noFill/>
                          </a:ln>
                        </wps:spPr>
                        <wps:style>
                          <a:lnRef idx="0"/>
                          <a:fillRef idx="0"/>
                          <a:effectRef idx="0"/>
                          <a:fontRef idx="minor"/>
                        </wps:style>
                        <wps:bodyPr/>
                      </wps:wsp>
                      <wps:wsp>
                        <wps:cNvSpPr/>
                        <wps:spPr>
                          <a:xfrm rot="792600">
                            <a:off x="775440" y="1696680"/>
                            <a:ext cx="248760" cy="71280"/>
                          </a:xfrm>
                          <a:custGeom>
                            <a:avLst/>
                            <a:gdLst/>
                            <a:ahLst/>
                            <a:rect l="l" t="t" r="r" b="b"/>
                            <a:pathLst>
                              <a:path w="1715" h="434">
                                <a:moveTo>
                                  <a:pt x="881" y="57"/>
                                </a:moveTo>
                                <a:lnTo>
                                  <a:pt x="916" y="65"/>
                                </a:lnTo>
                                <a:lnTo>
                                  <a:pt x="953" y="74"/>
                                </a:lnTo>
                                <a:lnTo>
                                  <a:pt x="992" y="87"/>
                                </a:lnTo>
                                <a:lnTo>
                                  <a:pt x="1035" y="100"/>
                                </a:lnTo>
                                <a:lnTo>
                                  <a:pt x="1078" y="116"/>
                                </a:lnTo>
                                <a:lnTo>
                                  <a:pt x="1123" y="131"/>
                                </a:lnTo>
                                <a:lnTo>
                                  <a:pt x="1168" y="149"/>
                                </a:lnTo>
                                <a:lnTo>
                                  <a:pt x="1215" y="167"/>
                                </a:lnTo>
                                <a:lnTo>
                                  <a:pt x="1263" y="186"/>
                                </a:lnTo>
                                <a:lnTo>
                                  <a:pt x="1309" y="205"/>
                                </a:lnTo>
                                <a:lnTo>
                                  <a:pt x="1355" y="225"/>
                                </a:lnTo>
                                <a:lnTo>
                                  <a:pt x="1400" y="246"/>
                                </a:lnTo>
                                <a:lnTo>
                                  <a:pt x="1443" y="265"/>
                                </a:lnTo>
                                <a:lnTo>
                                  <a:pt x="1486" y="285"/>
                                </a:lnTo>
                                <a:lnTo>
                                  <a:pt x="1525" y="304"/>
                                </a:lnTo>
                                <a:lnTo>
                                  <a:pt x="1562" y="322"/>
                                </a:lnTo>
                                <a:lnTo>
                                  <a:pt x="1595" y="340"/>
                                </a:lnTo>
                                <a:lnTo>
                                  <a:pt x="1627" y="358"/>
                                </a:lnTo>
                                <a:lnTo>
                                  <a:pt x="1652" y="373"/>
                                </a:lnTo>
                                <a:lnTo>
                                  <a:pt x="1675" y="387"/>
                                </a:lnTo>
                                <a:lnTo>
                                  <a:pt x="1693" y="400"/>
                                </a:lnTo>
                                <a:lnTo>
                                  <a:pt x="1706" y="410"/>
                                </a:lnTo>
                                <a:lnTo>
                                  <a:pt x="1714" y="420"/>
                                </a:lnTo>
                                <a:lnTo>
                                  <a:pt x="1715" y="427"/>
                                </a:lnTo>
                                <a:lnTo>
                                  <a:pt x="1710" y="432"/>
                                </a:lnTo>
                                <a:lnTo>
                                  <a:pt x="1699" y="434"/>
                                </a:lnTo>
                                <a:lnTo>
                                  <a:pt x="1680" y="433"/>
                                </a:lnTo>
                                <a:lnTo>
                                  <a:pt x="1655" y="430"/>
                                </a:lnTo>
                                <a:lnTo>
                                  <a:pt x="1621" y="424"/>
                                </a:lnTo>
                                <a:lnTo>
                                  <a:pt x="1579" y="415"/>
                                </a:lnTo>
                                <a:lnTo>
                                  <a:pt x="1528" y="402"/>
                                </a:lnTo>
                                <a:lnTo>
                                  <a:pt x="1469" y="386"/>
                                </a:lnTo>
                                <a:lnTo>
                                  <a:pt x="1353" y="352"/>
                                </a:lnTo>
                                <a:lnTo>
                                  <a:pt x="1244" y="324"/>
                                </a:lnTo>
                                <a:lnTo>
                                  <a:pt x="1142" y="299"/>
                                </a:lnTo>
                                <a:lnTo>
                                  <a:pt x="1047" y="278"/>
                                </a:lnTo>
                                <a:lnTo>
                                  <a:pt x="956" y="259"/>
                                </a:lnTo>
                                <a:lnTo>
                                  <a:pt x="870" y="242"/>
                                </a:lnTo>
                                <a:lnTo>
                                  <a:pt x="786" y="227"/>
                                </a:lnTo>
                                <a:lnTo>
                                  <a:pt x="705" y="213"/>
                                </a:lnTo>
                                <a:lnTo>
                                  <a:pt x="624" y="201"/>
                                </a:lnTo>
                                <a:lnTo>
                                  <a:pt x="543" y="190"/>
                                </a:lnTo>
                                <a:lnTo>
                                  <a:pt x="462" y="177"/>
                                </a:lnTo>
                                <a:lnTo>
                                  <a:pt x="378" y="165"/>
                                </a:lnTo>
                                <a:lnTo>
                                  <a:pt x="291" y="151"/>
                                </a:lnTo>
                                <a:lnTo>
                                  <a:pt x="199" y="137"/>
                                </a:lnTo>
                                <a:lnTo>
                                  <a:pt x="103" y="121"/>
                                </a:lnTo>
                                <a:lnTo>
                                  <a:pt x="0" y="102"/>
                                </a:lnTo>
                                <a:lnTo>
                                  <a:pt x="8" y="87"/>
                                </a:lnTo>
                                <a:lnTo>
                                  <a:pt x="18" y="71"/>
                                </a:lnTo>
                                <a:lnTo>
                                  <a:pt x="32" y="59"/>
                                </a:lnTo>
                                <a:lnTo>
                                  <a:pt x="50" y="46"/>
                                </a:lnTo>
                                <a:lnTo>
                                  <a:pt x="71" y="37"/>
                                </a:lnTo>
                                <a:lnTo>
                                  <a:pt x="94" y="28"/>
                                </a:lnTo>
                                <a:lnTo>
                                  <a:pt x="120" y="21"/>
                                </a:lnTo>
                                <a:lnTo>
                                  <a:pt x="149" y="14"/>
                                </a:lnTo>
                                <a:lnTo>
                                  <a:pt x="179" y="10"/>
                                </a:lnTo>
                                <a:lnTo>
                                  <a:pt x="211" y="6"/>
                                </a:lnTo>
                                <a:lnTo>
                                  <a:pt x="244" y="3"/>
                                </a:lnTo>
                                <a:lnTo>
                                  <a:pt x="279" y="1"/>
                                </a:lnTo>
                                <a:lnTo>
                                  <a:pt x="315" y="0"/>
                                </a:lnTo>
                                <a:lnTo>
                                  <a:pt x="353" y="0"/>
                                </a:lnTo>
                                <a:lnTo>
                                  <a:pt x="390" y="1"/>
                                </a:lnTo>
                                <a:lnTo>
                                  <a:pt x="428" y="2"/>
                                </a:lnTo>
                                <a:lnTo>
                                  <a:pt x="504" y="6"/>
                                </a:lnTo>
                                <a:lnTo>
                                  <a:pt x="579" y="12"/>
                                </a:lnTo>
                                <a:lnTo>
                                  <a:pt x="649" y="21"/>
                                </a:lnTo>
                                <a:lnTo>
                                  <a:pt x="714" y="28"/>
                                </a:lnTo>
                                <a:lnTo>
                                  <a:pt x="772" y="37"/>
                                </a:lnTo>
                                <a:lnTo>
                                  <a:pt x="821" y="44"/>
                                </a:lnTo>
                                <a:lnTo>
                                  <a:pt x="859" y="52"/>
                                </a:lnTo>
                                <a:lnTo>
                                  <a:pt x="881" y="57"/>
                                </a:lnTo>
                                <a:close/>
                              </a:path>
                            </a:pathLst>
                          </a:custGeom>
                          <a:solidFill>
                            <a:srgbClr val="000000"/>
                          </a:solidFill>
                          <a:ln w="0">
                            <a:noFill/>
                          </a:ln>
                        </wps:spPr>
                        <wps:style>
                          <a:lnRef idx="0"/>
                          <a:fillRef idx="0"/>
                          <a:effectRef idx="0"/>
                          <a:fontRef idx="minor"/>
                        </wps:style>
                        <wps:bodyPr/>
                      </wps:wsp>
                      <wps:wsp>
                        <wps:cNvSpPr/>
                        <wps:spPr>
                          <a:xfrm rot="792600">
                            <a:off x="671760" y="2026440"/>
                            <a:ext cx="248760" cy="68760"/>
                          </a:xfrm>
                          <a:custGeom>
                            <a:avLst/>
                            <a:gdLst/>
                            <a:ahLst/>
                            <a:rect l="l" t="t" r="r" b="b"/>
                            <a:pathLst>
                              <a:path w="1714" h="433">
                                <a:moveTo>
                                  <a:pt x="887" y="61"/>
                                </a:moveTo>
                                <a:lnTo>
                                  <a:pt x="920" y="70"/>
                                </a:lnTo>
                                <a:lnTo>
                                  <a:pt x="956" y="80"/>
                                </a:lnTo>
                                <a:lnTo>
                                  <a:pt x="996" y="91"/>
                                </a:lnTo>
                                <a:lnTo>
                                  <a:pt x="1037" y="105"/>
                                </a:lnTo>
                                <a:lnTo>
                                  <a:pt x="1081" y="119"/>
                                </a:lnTo>
                                <a:lnTo>
                                  <a:pt x="1125" y="136"/>
                                </a:lnTo>
                                <a:lnTo>
                                  <a:pt x="1171" y="152"/>
                                </a:lnTo>
                                <a:lnTo>
                                  <a:pt x="1217" y="171"/>
                                </a:lnTo>
                                <a:lnTo>
                                  <a:pt x="1310" y="208"/>
                                </a:lnTo>
                                <a:lnTo>
                                  <a:pt x="1400" y="248"/>
                                </a:lnTo>
                                <a:lnTo>
                                  <a:pt x="1443" y="268"/>
                                </a:lnTo>
                                <a:lnTo>
                                  <a:pt x="1485" y="287"/>
                                </a:lnTo>
                                <a:lnTo>
                                  <a:pt x="1524" y="306"/>
                                </a:lnTo>
                                <a:lnTo>
                                  <a:pt x="1562" y="325"/>
                                </a:lnTo>
                                <a:lnTo>
                                  <a:pt x="1596" y="342"/>
                                </a:lnTo>
                                <a:lnTo>
                                  <a:pt x="1626" y="358"/>
                                </a:lnTo>
                                <a:lnTo>
                                  <a:pt x="1652" y="373"/>
                                </a:lnTo>
                                <a:lnTo>
                                  <a:pt x="1675" y="388"/>
                                </a:lnTo>
                                <a:lnTo>
                                  <a:pt x="1692" y="400"/>
                                </a:lnTo>
                                <a:lnTo>
                                  <a:pt x="1705" y="411"/>
                                </a:lnTo>
                                <a:lnTo>
                                  <a:pt x="1713" y="420"/>
                                </a:lnTo>
                                <a:lnTo>
                                  <a:pt x="1714" y="426"/>
                                </a:lnTo>
                                <a:lnTo>
                                  <a:pt x="1709" y="431"/>
                                </a:lnTo>
                                <a:lnTo>
                                  <a:pt x="1697" y="433"/>
                                </a:lnTo>
                                <a:lnTo>
                                  <a:pt x="1680" y="432"/>
                                </a:lnTo>
                                <a:lnTo>
                                  <a:pt x="1654" y="429"/>
                                </a:lnTo>
                                <a:lnTo>
                                  <a:pt x="1620" y="423"/>
                                </a:lnTo>
                                <a:lnTo>
                                  <a:pt x="1578" y="414"/>
                                </a:lnTo>
                                <a:lnTo>
                                  <a:pt x="1527" y="400"/>
                                </a:lnTo>
                                <a:lnTo>
                                  <a:pt x="1468" y="384"/>
                                </a:lnTo>
                                <a:lnTo>
                                  <a:pt x="1351" y="352"/>
                                </a:lnTo>
                                <a:lnTo>
                                  <a:pt x="1243" y="324"/>
                                </a:lnTo>
                                <a:lnTo>
                                  <a:pt x="1142" y="299"/>
                                </a:lnTo>
                                <a:lnTo>
                                  <a:pt x="1045" y="277"/>
                                </a:lnTo>
                                <a:lnTo>
                                  <a:pt x="955" y="258"/>
                                </a:lnTo>
                                <a:lnTo>
                                  <a:pt x="869" y="242"/>
                                </a:lnTo>
                                <a:lnTo>
                                  <a:pt x="785" y="226"/>
                                </a:lnTo>
                                <a:lnTo>
                                  <a:pt x="703" y="214"/>
                                </a:lnTo>
                                <a:lnTo>
                                  <a:pt x="623" y="201"/>
                                </a:lnTo>
                                <a:lnTo>
                                  <a:pt x="543" y="190"/>
                                </a:lnTo>
                                <a:lnTo>
                                  <a:pt x="461" y="178"/>
                                </a:lnTo>
                                <a:lnTo>
                                  <a:pt x="377" y="166"/>
                                </a:lnTo>
                                <a:lnTo>
                                  <a:pt x="290" y="154"/>
                                </a:lnTo>
                                <a:lnTo>
                                  <a:pt x="199" y="140"/>
                                </a:lnTo>
                                <a:lnTo>
                                  <a:pt x="102" y="124"/>
                                </a:lnTo>
                                <a:lnTo>
                                  <a:pt x="0" y="108"/>
                                </a:lnTo>
                                <a:lnTo>
                                  <a:pt x="7" y="90"/>
                                </a:lnTo>
                                <a:lnTo>
                                  <a:pt x="18" y="76"/>
                                </a:lnTo>
                                <a:lnTo>
                                  <a:pt x="33" y="62"/>
                                </a:lnTo>
                                <a:lnTo>
                                  <a:pt x="50" y="50"/>
                                </a:lnTo>
                                <a:lnTo>
                                  <a:pt x="71" y="39"/>
                                </a:lnTo>
                                <a:lnTo>
                                  <a:pt x="95" y="30"/>
                                </a:lnTo>
                                <a:lnTo>
                                  <a:pt x="121" y="23"/>
                                </a:lnTo>
                                <a:lnTo>
                                  <a:pt x="150" y="16"/>
                                </a:lnTo>
                                <a:lnTo>
                                  <a:pt x="180" y="10"/>
                                </a:lnTo>
                                <a:lnTo>
                                  <a:pt x="212" y="6"/>
                                </a:lnTo>
                                <a:lnTo>
                                  <a:pt x="246" y="4"/>
                                </a:lnTo>
                                <a:lnTo>
                                  <a:pt x="282" y="2"/>
                                </a:lnTo>
                                <a:lnTo>
                                  <a:pt x="318" y="1"/>
                                </a:lnTo>
                                <a:lnTo>
                                  <a:pt x="354" y="0"/>
                                </a:lnTo>
                                <a:lnTo>
                                  <a:pt x="392" y="1"/>
                                </a:lnTo>
                                <a:lnTo>
                                  <a:pt x="430" y="2"/>
                                </a:lnTo>
                                <a:lnTo>
                                  <a:pt x="506" y="6"/>
                                </a:lnTo>
                                <a:lnTo>
                                  <a:pt x="581" y="14"/>
                                </a:lnTo>
                                <a:lnTo>
                                  <a:pt x="652" y="21"/>
                                </a:lnTo>
                                <a:lnTo>
                                  <a:pt x="717" y="30"/>
                                </a:lnTo>
                                <a:lnTo>
                                  <a:pt x="775" y="38"/>
                                </a:lnTo>
                                <a:lnTo>
                                  <a:pt x="825" y="48"/>
                                </a:lnTo>
                                <a:lnTo>
                                  <a:pt x="862" y="55"/>
                                </a:lnTo>
                                <a:lnTo>
                                  <a:pt x="887" y="61"/>
                                </a:lnTo>
                                <a:close/>
                              </a:path>
                            </a:pathLst>
                          </a:custGeom>
                          <a:solidFill>
                            <a:srgbClr val="000000"/>
                          </a:solidFill>
                          <a:ln w="0">
                            <a:noFill/>
                          </a:ln>
                        </wps:spPr>
                        <wps:style>
                          <a:lnRef idx="0"/>
                          <a:fillRef idx="0"/>
                          <a:effectRef idx="0"/>
                          <a:fontRef idx="minor"/>
                        </wps:style>
                        <wps:bodyPr/>
                      </wps:wsp>
                      <wps:wsp>
                        <wps:cNvSpPr/>
                        <wps:spPr>
                          <a:xfrm rot="792600">
                            <a:off x="559440" y="2350080"/>
                            <a:ext cx="206280" cy="60480"/>
                          </a:xfrm>
                          <a:custGeom>
                            <a:avLst/>
                            <a:gdLst/>
                            <a:ahLst/>
                            <a:rect l="l" t="t" r="r" b="b"/>
                            <a:pathLst>
                              <a:path w="1434" h="369">
                                <a:moveTo>
                                  <a:pt x="750" y="37"/>
                                </a:moveTo>
                                <a:lnTo>
                                  <a:pt x="778" y="43"/>
                                </a:lnTo>
                                <a:lnTo>
                                  <a:pt x="809" y="52"/>
                                </a:lnTo>
                                <a:lnTo>
                                  <a:pt x="841" y="62"/>
                                </a:lnTo>
                                <a:lnTo>
                                  <a:pt x="876" y="74"/>
                                </a:lnTo>
                                <a:lnTo>
                                  <a:pt x="911" y="86"/>
                                </a:lnTo>
                                <a:lnTo>
                                  <a:pt x="949" y="99"/>
                                </a:lnTo>
                                <a:lnTo>
                                  <a:pt x="987" y="115"/>
                                </a:lnTo>
                                <a:lnTo>
                                  <a:pt x="1025" y="131"/>
                                </a:lnTo>
                                <a:lnTo>
                                  <a:pt x="1102" y="164"/>
                                </a:lnTo>
                                <a:lnTo>
                                  <a:pt x="1177" y="198"/>
                                </a:lnTo>
                                <a:lnTo>
                                  <a:pt x="1213" y="216"/>
                                </a:lnTo>
                                <a:lnTo>
                                  <a:pt x="1247" y="233"/>
                                </a:lnTo>
                                <a:lnTo>
                                  <a:pt x="1279" y="250"/>
                                </a:lnTo>
                                <a:lnTo>
                                  <a:pt x="1309" y="266"/>
                                </a:lnTo>
                                <a:lnTo>
                                  <a:pt x="1337" y="282"/>
                                </a:lnTo>
                                <a:lnTo>
                                  <a:pt x="1362" y="297"/>
                                </a:lnTo>
                                <a:lnTo>
                                  <a:pt x="1384" y="311"/>
                                </a:lnTo>
                                <a:lnTo>
                                  <a:pt x="1403" y="324"/>
                                </a:lnTo>
                                <a:lnTo>
                                  <a:pt x="1416" y="336"/>
                                </a:lnTo>
                                <a:lnTo>
                                  <a:pt x="1426" y="346"/>
                                </a:lnTo>
                                <a:lnTo>
                                  <a:pt x="1433" y="355"/>
                                </a:lnTo>
                                <a:lnTo>
                                  <a:pt x="1434" y="362"/>
                                </a:lnTo>
                                <a:lnTo>
                                  <a:pt x="1429" y="366"/>
                                </a:lnTo>
                                <a:lnTo>
                                  <a:pt x="1419" y="369"/>
                                </a:lnTo>
                                <a:lnTo>
                                  <a:pt x="1404" y="369"/>
                                </a:lnTo>
                                <a:lnTo>
                                  <a:pt x="1382" y="367"/>
                                </a:lnTo>
                                <a:lnTo>
                                  <a:pt x="1354" y="363"/>
                                </a:lnTo>
                                <a:lnTo>
                                  <a:pt x="1319" y="356"/>
                                </a:lnTo>
                                <a:lnTo>
                                  <a:pt x="1276" y="345"/>
                                </a:lnTo>
                                <a:lnTo>
                                  <a:pt x="1227" y="332"/>
                                </a:lnTo>
                                <a:lnTo>
                                  <a:pt x="1130" y="304"/>
                                </a:lnTo>
                                <a:lnTo>
                                  <a:pt x="1040" y="281"/>
                                </a:lnTo>
                                <a:lnTo>
                                  <a:pt x="956" y="260"/>
                                </a:lnTo>
                                <a:lnTo>
                                  <a:pt x="877" y="243"/>
                                </a:lnTo>
                                <a:lnTo>
                                  <a:pt x="802" y="228"/>
                                </a:lnTo>
                                <a:lnTo>
                                  <a:pt x="730" y="216"/>
                                </a:lnTo>
                                <a:lnTo>
                                  <a:pt x="661" y="204"/>
                                </a:lnTo>
                                <a:lnTo>
                                  <a:pt x="592" y="195"/>
                                </a:lnTo>
                                <a:lnTo>
                                  <a:pt x="525" y="185"/>
                                </a:lnTo>
                                <a:lnTo>
                                  <a:pt x="457" y="177"/>
                                </a:lnTo>
                                <a:lnTo>
                                  <a:pt x="389" y="169"/>
                                </a:lnTo>
                                <a:lnTo>
                                  <a:pt x="319" y="162"/>
                                </a:lnTo>
                                <a:lnTo>
                                  <a:pt x="245" y="152"/>
                                </a:lnTo>
                                <a:lnTo>
                                  <a:pt x="168" y="142"/>
                                </a:lnTo>
                                <a:lnTo>
                                  <a:pt x="87" y="132"/>
                                </a:lnTo>
                                <a:lnTo>
                                  <a:pt x="0" y="118"/>
                                </a:lnTo>
                                <a:lnTo>
                                  <a:pt x="8" y="102"/>
                                </a:lnTo>
                                <a:lnTo>
                                  <a:pt x="17" y="87"/>
                                </a:lnTo>
                                <a:lnTo>
                                  <a:pt x="29" y="74"/>
                                </a:lnTo>
                                <a:lnTo>
                                  <a:pt x="45" y="61"/>
                                </a:lnTo>
                                <a:lnTo>
                                  <a:pt x="63" y="50"/>
                                </a:lnTo>
                                <a:lnTo>
                                  <a:pt x="82" y="40"/>
                                </a:lnTo>
                                <a:lnTo>
                                  <a:pt x="105" y="32"/>
                                </a:lnTo>
                                <a:lnTo>
                                  <a:pt x="129" y="25"/>
                                </a:lnTo>
                                <a:lnTo>
                                  <a:pt x="155" y="19"/>
                                </a:lnTo>
                                <a:lnTo>
                                  <a:pt x="182" y="13"/>
                                </a:lnTo>
                                <a:lnTo>
                                  <a:pt x="211" y="9"/>
                                </a:lnTo>
                                <a:lnTo>
                                  <a:pt x="241" y="5"/>
                                </a:lnTo>
                                <a:lnTo>
                                  <a:pt x="271" y="3"/>
                                </a:lnTo>
                                <a:lnTo>
                                  <a:pt x="302" y="1"/>
                                </a:lnTo>
                                <a:lnTo>
                                  <a:pt x="334" y="0"/>
                                </a:lnTo>
                                <a:lnTo>
                                  <a:pt x="366" y="0"/>
                                </a:lnTo>
                                <a:lnTo>
                                  <a:pt x="430" y="1"/>
                                </a:lnTo>
                                <a:lnTo>
                                  <a:pt x="493" y="4"/>
                                </a:lnTo>
                                <a:lnTo>
                                  <a:pt x="553" y="9"/>
                                </a:lnTo>
                                <a:lnTo>
                                  <a:pt x="608" y="14"/>
                                </a:lnTo>
                                <a:lnTo>
                                  <a:pt x="656" y="21"/>
                                </a:lnTo>
                                <a:lnTo>
                                  <a:pt x="698" y="27"/>
                                </a:lnTo>
                                <a:lnTo>
                                  <a:pt x="729" y="32"/>
                                </a:lnTo>
                                <a:lnTo>
                                  <a:pt x="750" y="37"/>
                                </a:lnTo>
                                <a:close/>
                              </a:path>
                            </a:pathLst>
                          </a:custGeom>
                          <a:solidFill>
                            <a:srgbClr val="000000"/>
                          </a:solidFill>
                          <a:ln w="0">
                            <a:noFill/>
                          </a:ln>
                        </wps:spPr>
                        <wps:style>
                          <a:lnRef idx="0"/>
                          <a:fillRef idx="0"/>
                          <a:effectRef idx="0"/>
                          <a:fontRef idx="minor"/>
                        </wps:style>
                        <wps:bodyPr/>
                      </wps:wsp>
                      <wps:wsp>
                        <wps:cNvSpPr/>
                        <wps:spPr>
                          <a:xfrm rot="792600">
                            <a:off x="1125360" y="751680"/>
                            <a:ext cx="100800" cy="36360"/>
                          </a:xfrm>
                          <a:custGeom>
                            <a:avLst/>
                            <a:gdLst/>
                            <a:ahLst/>
                            <a:rect l="l" t="t" r="r" b="b"/>
                            <a:pathLst>
                              <a:path w="708" h="232">
                                <a:moveTo>
                                  <a:pt x="408" y="9"/>
                                </a:moveTo>
                                <a:lnTo>
                                  <a:pt x="422" y="13"/>
                                </a:lnTo>
                                <a:lnTo>
                                  <a:pt x="436" y="18"/>
                                </a:lnTo>
                                <a:lnTo>
                                  <a:pt x="453" y="25"/>
                                </a:lnTo>
                                <a:lnTo>
                                  <a:pt x="469" y="32"/>
                                </a:lnTo>
                                <a:lnTo>
                                  <a:pt x="504" y="48"/>
                                </a:lnTo>
                                <a:lnTo>
                                  <a:pt x="540" y="64"/>
                                </a:lnTo>
                                <a:lnTo>
                                  <a:pt x="558" y="70"/>
                                </a:lnTo>
                                <a:lnTo>
                                  <a:pt x="576" y="76"/>
                                </a:lnTo>
                                <a:lnTo>
                                  <a:pt x="593" y="81"/>
                                </a:lnTo>
                                <a:lnTo>
                                  <a:pt x="609" y="84"/>
                                </a:lnTo>
                                <a:lnTo>
                                  <a:pt x="626" y="86"/>
                                </a:lnTo>
                                <a:lnTo>
                                  <a:pt x="640" y="86"/>
                                </a:lnTo>
                                <a:lnTo>
                                  <a:pt x="648" y="85"/>
                                </a:lnTo>
                                <a:lnTo>
                                  <a:pt x="655" y="83"/>
                                </a:lnTo>
                                <a:lnTo>
                                  <a:pt x="661" y="81"/>
                                </a:lnTo>
                                <a:lnTo>
                                  <a:pt x="667" y="78"/>
                                </a:lnTo>
                                <a:lnTo>
                                  <a:pt x="672" y="81"/>
                                </a:lnTo>
                                <a:lnTo>
                                  <a:pt x="675" y="86"/>
                                </a:lnTo>
                                <a:lnTo>
                                  <a:pt x="678" y="93"/>
                                </a:lnTo>
                                <a:lnTo>
                                  <a:pt x="680" y="100"/>
                                </a:lnTo>
                                <a:lnTo>
                                  <a:pt x="684" y="119"/>
                                </a:lnTo>
                                <a:lnTo>
                                  <a:pt x="687" y="138"/>
                                </a:lnTo>
                                <a:lnTo>
                                  <a:pt x="691" y="158"/>
                                </a:lnTo>
                                <a:lnTo>
                                  <a:pt x="694" y="174"/>
                                </a:lnTo>
                                <a:lnTo>
                                  <a:pt x="697" y="182"/>
                                </a:lnTo>
                                <a:lnTo>
                                  <a:pt x="701" y="187"/>
                                </a:lnTo>
                                <a:lnTo>
                                  <a:pt x="704" y="191"/>
                                </a:lnTo>
                                <a:lnTo>
                                  <a:pt x="708" y="193"/>
                                </a:lnTo>
                                <a:lnTo>
                                  <a:pt x="688" y="201"/>
                                </a:lnTo>
                                <a:lnTo>
                                  <a:pt x="668" y="209"/>
                                </a:lnTo>
                                <a:lnTo>
                                  <a:pt x="648" y="215"/>
                                </a:lnTo>
                                <a:lnTo>
                                  <a:pt x="626" y="219"/>
                                </a:lnTo>
                                <a:lnTo>
                                  <a:pt x="604" y="223"/>
                                </a:lnTo>
                                <a:lnTo>
                                  <a:pt x="581" y="226"/>
                                </a:lnTo>
                                <a:lnTo>
                                  <a:pt x="559" y="229"/>
                                </a:lnTo>
                                <a:lnTo>
                                  <a:pt x="535" y="230"/>
                                </a:lnTo>
                                <a:lnTo>
                                  <a:pt x="511" y="232"/>
                                </a:lnTo>
                                <a:lnTo>
                                  <a:pt x="486" y="232"/>
                                </a:lnTo>
                                <a:lnTo>
                                  <a:pt x="462" y="230"/>
                                </a:lnTo>
                                <a:lnTo>
                                  <a:pt x="437" y="229"/>
                                </a:lnTo>
                                <a:lnTo>
                                  <a:pt x="388" y="225"/>
                                </a:lnTo>
                                <a:lnTo>
                                  <a:pt x="339" y="219"/>
                                </a:lnTo>
                                <a:lnTo>
                                  <a:pt x="289" y="212"/>
                                </a:lnTo>
                                <a:lnTo>
                                  <a:pt x="241" y="202"/>
                                </a:lnTo>
                                <a:lnTo>
                                  <a:pt x="195" y="192"/>
                                </a:lnTo>
                                <a:lnTo>
                                  <a:pt x="150" y="182"/>
                                </a:lnTo>
                                <a:lnTo>
                                  <a:pt x="68" y="161"/>
                                </a:lnTo>
                                <a:lnTo>
                                  <a:pt x="0" y="141"/>
                                </a:lnTo>
                                <a:lnTo>
                                  <a:pt x="9" y="131"/>
                                </a:lnTo>
                                <a:lnTo>
                                  <a:pt x="20" y="120"/>
                                </a:lnTo>
                                <a:lnTo>
                                  <a:pt x="31" y="109"/>
                                </a:lnTo>
                                <a:lnTo>
                                  <a:pt x="43" y="100"/>
                                </a:lnTo>
                                <a:lnTo>
                                  <a:pt x="55" y="91"/>
                                </a:lnTo>
                                <a:lnTo>
                                  <a:pt x="67" y="82"/>
                                </a:lnTo>
                                <a:lnTo>
                                  <a:pt x="81" y="74"/>
                                </a:lnTo>
                                <a:lnTo>
                                  <a:pt x="94" y="66"/>
                                </a:lnTo>
                                <a:lnTo>
                                  <a:pt x="121" y="51"/>
                                </a:lnTo>
                                <a:lnTo>
                                  <a:pt x="150" y="39"/>
                                </a:lnTo>
                                <a:lnTo>
                                  <a:pt x="179" y="28"/>
                                </a:lnTo>
                                <a:lnTo>
                                  <a:pt x="208" y="19"/>
                                </a:lnTo>
                                <a:lnTo>
                                  <a:pt x="237" y="12"/>
                                </a:lnTo>
                                <a:lnTo>
                                  <a:pt x="265" y="7"/>
                                </a:lnTo>
                                <a:lnTo>
                                  <a:pt x="293" y="2"/>
                                </a:lnTo>
                                <a:lnTo>
                                  <a:pt x="320" y="0"/>
                                </a:lnTo>
                                <a:lnTo>
                                  <a:pt x="345" y="0"/>
                                </a:lnTo>
                                <a:lnTo>
                                  <a:pt x="369" y="1"/>
                                </a:lnTo>
                                <a:lnTo>
                                  <a:pt x="390" y="4"/>
                                </a:lnTo>
                                <a:lnTo>
                                  <a:pt x="408" y="9"/>
                                </a:lnTo>
                                <a:close/>
                              </a:path>
                            </a:pathLst>
                          </a:custGeom>
                          <a:solidFill>
                            <a:srgbClr val="000000"/>
                          </a:solidFill>
                          <a:ln w="0">
                            <a:noFill/>
                          </a:ln>
                        </wps:spPr>
                        <wps:style>
                          <a:lnRef idx="0"/>
                          <a:fillRef idx="0"/>
                          <a:effectRef idx="0"/>
                          <a:fontRef idx="minor"/>
                        </wps:style>
                        <wps:bodyPr/>
                      </wps:wsp>
                      <wps:wsp>
                        <wps:cNvSpPr/>
                        <wps:spPr>
                          <a:xfrm rot="792600">
                            <a:off x="1109520" y="810720"/>
                            <a:ext cx="92160" cy="31680"/>
                          </a:xfrm>
                          <a:custGeom>
                            <a:avLst/>
                            <a:gdLst/>
                            <a:ahLst/>
                            <a:rect l="l" t="t" r="r" b="b"/>
                            <a:pathLst>
                              <a:path w="640" h="191">
                                <a:moveTo>
                                  <a:pt x="433" y="20"/>
                                </a:moveTo>
                                <a:lnTo>
                                  <a:pt x="640" y="83"/>
                                </a:lnTo>
                                <a:lnTo>
                                  <a:pt x="633" y="104"/>
                                </a:lnTo>
                                <a:lnTo>
                                  <a:pt x="623" y="122"/>
                                </a:lnTo>
                                <a:lnTo>
                                  <a:pt x="611" y="137"/>
                                </a:lnTo>
                                <a:lnTo>
                                  <a:pt x="596" y="151"/>
                                </a:lnTo>
                                <a:lnTo>
                                  <a:pt x="581" y="162"/>
                                </a:lnTo>
                                <a:lnTo>
                                  <a:pt x="562" y="171"/>
                                </a:lnTo>
                                <a:lnTo>
                                  <a:pt x="543" y="179"/>
                                </a:lnTo>
                                <a:lnTo>
                                  <a:pt x="522" y="185"/>
                                </a:lnTo>
                                <a:lnTo>
                                  <a:pt x="499" y="188"/>
                                </a:lnTo>
                                <a:lnTo>
                                  <a:pt x="475" y="191"/>
                                </a:lnTo>
                                <a:lnTo>
                                  <a:pt x="450" y="191"/>
                                </a:lnTo>
                                <a:lnTo>
                                  <a:pt x="425" y="191"/>
                                </a:lnTo>
                                <a:lnTo>
                                  <a:pt x="398" y="189"/>
                                </a:lnTo>
                                <a:lnTo>
                                  <a:pt x="373" y="186"/>
                                </a:lnTo>
                                <a:lnTo>
                                  <a:pt x="346" y="182"/>
                                </a:lnTo>
                                <a:lnTo>
                                  <a:pt x="319" y="177"/>
                                </a:lnTo>
                                <a:lnTo>
                                  <a:pt x="291" y="170"/>
                                </a:lnTo>
                                <a:lnTo>
                                  <a:pt x="265" y="164"/>
                                </a:lnTo>
                                <a:lnTo>
                                  <a:pt x="238" y="157"/>
                                </a:lnTo>
                                <a:lnTo>
                                  <a:pt x="212" y="149"/>
                                </a:lnTo>
                                <a:lnTo>
                                  <a:pt x="186" y="140"/>
                                </a:lnTo>
                                <a:lnTo>
                                  <a:pt x="162" y="132"/>
                                </a:lnTo>
                                <a:lnTo>
                                  <a:pt x="138" y="123"/>
                                </a:lnTo>
                                <a:lnTo>
                                  <a:pt x="117" y="113"/>
                                </a:lnTo>
                                <a:lnTo>
                                  <a:pt x="95" y="105"/>
                                </a:lnTo>
                                <a:lnTo>
                                  <a:pt x="76" y="96"/>
                                </a:lnTo>
                                <a:lnTo>
                                  <a:pt x="59" y="86"/>
                                </a:lnTo>
                                <a:lnTo>
                                  <a:pt x="42" y="78"/>
                                </a:lnTo>
                                <a:lnTo>
                                  <a:pt x="28" y="70"/>
                                </a:lnTo>
                                <a:lnTo>
                                  <a:pt x="17" y="62"/>
                                </a:lnTo>
                                <a:lnTo>
                                  <a:pt x="8" y="55"/>
                                </a:lnTo>
                                <a:lnTo>
                                  <a:pt x="0" y="49"/>
                                </a:lnTo>
                                <a:lnTo>
                                  <a:pt x="13" y="43"/>
                                </a:lnTo>
                                <a:lnTo>
                                  <a:pt x="24" y="38"/>
                                </a:lnTo>
                                <a:lnTo>
                                  <a:pt x="37" y="32"/>
                                </a:lnTo>
                                <a:lnTo>
                                  <a:pt x="50" y="27"/>
                                </a:lnTo>
                                <a:lnTo>
                                  <a:pt x="78" y="19"/>
                                </a:lnTo>
                                <a:lnTo>
                                  <a:pt x="106" y="13"/>
                                </a:lnTo>
                                <a:lnTo>
                                  <a:pt x="136" y="7"/>
                                </a:lnTo>
                                <a:lnTo>
                                  <a:pt x="166" y="3"/>
                                </a:lnTo>
                                <a:lnTo>
                                  <a:pt x="197" y="1"/>
                                </a:lnTo>
                                <a:lnTo>
                                  <a:pt x="227" y="0"/>
                                </a:lnTo>
                                <a:lnTo>
                                  <a:pt x="258" y="0"/>
                                </a:lnTo>
                                <a:lnTo>
                                  <a:pt x="288" y="1"/>
                                </a:lnTo>
                                <a:lnTo>
                                  <a:pt x="317" y="3"/>
                                </a:lnTo>
                                <a:lnTo>
                                  <a:pt x="344" y="5"/>
                                </a:lnTo>
                                <a:lnTo>
                                  <a:pt x="369" y="9"/>
                                </a:lnTo>
                                <a:lnTo>
                                  <a:pt x="392" y="12"/>
                                </a:lnTo>
                                <a:lnTo>
                                  <a:pt x="414" y="16"/>
                                </a:lnTo>
                                <a:lnTo>
                                  <a:pt x="433" y="20"/>
                                </a:lnTo>
                                <a:close/>
                              </a:path>
                            </a:pathLst>
                          </a:custGeom>
                          <a:solidFill>
                            <a:srgbClr val="000000"/>
                          </a:solidFill>
                          <a:ln w="0">
                            <a:noFill/>
                          </a:ln>
                        </wps:spPr>
                        <wps:style>
                          <a:lnRef idx="0"/>
                          <a:fillRef idx="0"/>
                          <a:effectRef idx="0"/>
                          <a:fontRef idx="minor"/>
                        </wps:style>
                        <wps:bodyPr/>
                      </wps:wsp>
                      <wps:wsp>
                        <wps:cNvSpPr/>
                        <wps:spPr>
                          <a:xfrm rot="792600">
                            <a:off x="1101240" y="873000"/>
                            <a:ext cx="81360" cy="28440"/>
                          </a:xfrm>
                          <a:custGeom>
                            <a:avLst/>
                            <a:gdLst/>
                            <a:ahLst/>
                            <a:rect l="l" t="t" r="r" b="b"/>
                            <a:pathLst>
                              <a:path w="553" h="181">
                                <a:moveTo>
                                  <a:pt x="288" y="3"/>
                                </a:moveTo>
                                <a:lnTo>
                                  <a:pt x="314" y="11"/>
                                </a:lnTo>
                                <a:lnTo>
                                  <a:pt x="340" y="16"/>
                                </a:lnTo>
                                <a:lnTo>
                                  <a:pt x="365" y="21"/>
                                </a:lnTo>
                                <a:lnTo>
                                  <a:pt x="391" y="24"/>
                                </a:lnTo>
                                <a:lnTo>
                                  <a:pt x="403" y="25"/>
                                </a:lnTo>
                                <a:lnTo>
                                  <a:pt x="414" y="25"/>
                                </a:lnTo>
                                <a:lnTo>
                                  <a:pt x="427" y="24"/>
                                </a:lnTo>
                                <a:lnTo>
                                  <a:pt x="438" y="23"/>
                                </a:lnTo>
                                <a:lnTo>
                                  <a:pt x="451" y="21"/>
                                </a:lnTo>
                                <a:lnTo>
                                  <a:pt x="462" y="18"/>
                                </a:lnTo>
                                <a:lnTo>
                                  <a:pt x="473" y="15"/>
                                </a:lnTo>
                                <a:lnTo>
                                  <a:pt x="484" y="9"/>
                                </a:lnTo>
                                <a:lnTo>
                                  <a:pt x="488" y="12"/>
                                </a:lnTo>
                                <a:lnTo>
                                  <a:pt x="492" y="16"/>
                                </a:lnTo>
                                <a:lnTo>
                                  <a:pt x="496" y="22"/>
                                </a:lnTo>
                                <a:lnTo>
                                  <a:pt x="502" y="29"/>
                                </a:lnTo>
                                <a:lnTo>
                                  <a:pt x="510" y="47"/>
                                </a:lnTo>
                                <a:lnTo>
                                  <a:pt x="518" y="68"/>
                                </a:lnTo>
                                <a:lnTo>
                                  <a:pt x="527" y="88"/>
                                </a:lnTo>
                                <a:lnTo>
                                  <a:pt x="536" y="108"/>
                                </a:lnTo>
                                <a:lnTo>
                                  <a:pt x="540" y="115"/>
                                </a:lnTo>
                                <a:lnTo>
                                  <a:pt x="544" y="122"/>
                                </a:lnTo>
                                <a:lnTo>
                                  <a:pt x="548" y="128"/>
                                </a:lnTo>
                                <a:lnTo>
                                  <a:pt x="553" y="131"/>
                                </a:lnTo>
                                <a:lnTo>
                                  <a:pt x="536" y="139"/>
                                </a:lnTo>
                                <a:lnTo>
                                  <a:pt x="518" y="146"/>
                                </a:lnTo>
                                <a:lnTo>
                                  <a:pt x="502" y="153"/>
                                </a:lnTo>
                                <a:lnTo>
                                  <a:pt x="484" y="159"/>
                                </a:lnTo>
                                <a:lnTo>
                                  <a:pt x="467" y="164"/>
                                </a:lnTo>
                                <a:lnTo>
                                  <a:pt x="450" y="168"/>
                                </a:lnTo>
                                <a:lnTo>
                                  <a:pt x="433" y="172"/>
                                </a:lnTo>
                                <a:lnTo>
                                  <a:pt x="416" y="174"/>
                                </a:lnTo>
                                <a:lnTo>
                                  <a:pt x="399" y="177"/>
                                </a:lnTo>
                                <a:lnTo>
                                  <a:pt x="381" y="180"/>
                                </a:lnTo>
                                <a:lnTo>
                                  <a:pt x="365" y="181"/>
                                </a:lnTo>
                                <a:lnTo>
                                  <a:pt x="347" y="181"/>
                                </a:lnTo>
                                <a:lnTo>
                                  <a:pt x="313" y="181"/>
                                </a:lnTo>
                                <a:lnTo>
                                  <a:pt x="279" y="178"/>
                                </a:lnTo>
                                <a:lnTo>
                                  <a:pt x="245" y="175"/>
                                </a:lnTo>
                                <a:lnTo>
                                  <a:pt x="210" y="170"/>
                                </a:lnTo>
                                <a:lnTo>
                                  <a:pt x="175" y="163"/>
                                </a:lnTo>
                                <a:lnTo>
                                  <a:pt x="141" y="156"/>
                                </a:lnTo>
                                <a:lnTo>
                                  <a:pt x="71" y="138"/>
                                </a:lnTo>
                                <a:lnTo>
                                  <a:pt x="0" y="119"/>
                                </a:lnTo>
                                <a:lnTo>
                                  <a:pt x="3" y="110"/>
                                </a:lnTo>
                                <a:lnTo>
                                  <a:pt x="7" y="102"/>
                                </a:lnTo>
                                <a:lnTo>
                                  <a:pt x="12" y="94"/>
                                </a:lnTo>
                                <a:lnTo>
                                  <a:pt x="19" y="87"/>
                                </a:lnTo>
                                <a:lnTo>
                                  <a:pt x="26" y="80"/>
                                </a:lnTo>
                                <a:lnTo>
                                  <a:pt x="33" y="73"/>
                                </a:lnTo>
                                <a:lnTo>
                                  <a:pt x="41" y="66"/>
                                </a:lnTo>
                                <a:lnTo>
                                  <a:pt x="51" y="59"/>
                                </a:lnTo>
                                <a:lnTo>
                                  <a:pt x="70" y="48"/>
                                </a:lnTo>
                                <a:lnTo>
                                  <a:pt x="92" y="37"/>
                                </a:lnTo>
                                <a:lnTo>
                                  <a:pt x="114" y="28"/>
                                </a:lnTo>
                                <a:lnTo>
                                  <a:pt x="138" y="20"/>
                                </a:lnTo>
                                <a:lnTo>
                                  <a:pt x="162" y="14"/>
                                </a:lnTo>
                                <a:lnTo>
                                  <a:pt x="184" y="8"/>
                                </a:lnTo>
                                <a:lnTo>
                                  <a:pt x="206" y="4"/>
                                </a:lnTo>
                                <a:lnTo>
                                  <a:pt x="228" y="1"/>
                                </a:lnTo>
                                <a:lnTo>
                                  <a:pt x="247" y="0"/>
                                </a:lnTo>
                                <a:lnTo>
                                  <a:pt x="263" y="0"/>
                                </a:lnTo>
                                <a:lnTo>
                                  <a:pt x="278" y="1"/>
                                </a:lnTo>
                                <a:lnTo>
                                  <a:pt x="288" y="3"/>
                                </a:lnTo>
                                <a:close/>
                              </a:path>
                            </a:pathLst>
                          </a:custGeom>
                          <a:solidFill>
                            <a:srgbClr val="000000"/>
                          </a:solidFill>
                          <a:ln w="0">
                            <a:noFill/>
                          </a:ln>
                        </wps:spPr>
                        <wps:style>
                          <a:lnRef idx="0"/>
                          <a:fillRef idx="0"/>
                          <a:effectRef idx="0"/>
                          <a:fontRef idx="minor"/>
                        </wps:style>
                        <wps:bodyPr/>
                      </wps:wsp>
                      <wps:wsp>
                        <wps:cNvSpPr/>
                        <wps:spPr>
                          <a:xfrm rot="792600">
                            <a:off x="1078560" y="932400"/>
                            <a:ext cx="75600" cy="35640"/>
                          </a:xfrm>
                          <a:custGeom>
                            <a:avLst/>
                            <a:gdLst/>
                            <a:ahLst/>
                            <a:rect l="l" t="t" r="r" b="b"/>
                            <a:pathLst>
                              <a:path w="535" h="208">
                                <a:moveTo>
                                  <a:pt x="149" y="0"/>
                                </a:moveTo>
                                <a:lnTo>
                                  <a:pt x="175" y="8"/>
                                </a:lnTo>
                                <a:lnTo>
                                  <a:pt x="202" y="14"/>
                                </a:lnTo>
                                <a:lnTo>
                                  <a:pt x="228" y="19"/>
                                </a:lnTo>
                                <a:lnTo>
                                  <a:pt x="255" y="24"/>
                                </a:lnTo>
                                <a:lnTo>
                                  <a:pt x="308" y="36"/>
                                </a:lnTo>
                                <a:lnTo>
                                  <a:pt x="360" y="48"/>
                                </a:lnTo>
                                <a:lnTo>
                                  <a:pt x="384" y="55"/>
                                </a:lnTo>
                                <a:lnTo>
                                  <a:pt x="409" y="64"/>
                                </a:lnTo>
                                <a:lnTo>
                                  <a:pt x="432" y="74"/>
                                </a:lnTo>
                                <a:lnTo>
                                  <a:pt x="455" y="86"/>
                                </a:lnTo>
                                <a:lnTo>
                                  <a:pt x="466" y="93"/>
                                </a:lnTo>
                                <a:lnTo>
                                  <a:pt x="477" y="100"/>
                                </a:lnTo>
                                <a:lnTo>
                                  <a:pt x="487" y="107"/>
                                </a:lnTo>
                                <a:lnTo>
                                  <a:pt x="497" y="116"/>
                                </a:lnTo>
                                <a:lnTo>
                                  <a:pt x="508" y="125"/>
                                </a:lnTo>
                                <a:lnTo>
                                  <a:pt x="517" y="134"/>
                                </a:lnTo>
                                <a:lnTo>
                                  <a:pt x="526" y="145"/>
                                </a:lnTo>
                                <a:lnTo>
                                  <a:pt x="535" y="156"/>
                                </a:lnTo>
                                <a:lnTo>
                                  <a:pt x="518" y="161"/>
                                </a:lnTo>
                                <a:lnTo>
                                  <a:pt x="499" y="165"/>
                                </a:lnTo>
                                <a:lnTo>
                                  <a:pt x="479" y="169"/>
                                </a:lnTo>
                                <a:lnTo>
                                  <a:pt x="457" y="173"/>
                                </a:lnTo>
                                <a:lnTo>
                                  <a:pt x="410" y="179"/>
                                </a:lnTo>
                                <a:lnTo>
                                  <a:pt x="363" y="184"/>
                                </a:lnTo>
                                <a:lnTo>
                                  <a:pt x="314" y="189"/>
                                </a:lnTo>
                                <a:lnTo>
                                  <a:pt x="268" y="194"/>
                                </a:lnTo>
                                <a:lnTo>
                                  <a:pt x="247" y="196"/>
                                </a:lnTo>
                                <a:lnTo>
                                  <a:pt x="226" y="199"/>
                                </a:lnTo>
                                <a:lnTo>
                                  <a:pt x="207" y="204"/>
                                </a:lnTo>
                                <a:lnTo>
                                  <a:pt x="190" y="208"/>
                                </a:lnTo>
                                <a:lnTo>
                                  <a:pt x="184" y="197"/>
                                </a:lnTo>
                                <a:lnTo>
                                  <a:pt x="179" y="188"/>
                                </a:lnTo>
                                <a:lnTo>
                                  <a:pt x="174" y="181"/>
                                </a:lnTo>
                                <a:lnTo>
                                  <a:pt x="169" y="174"/>
                                </a:lnTo>
                                <a:lnTo>
                                  <a:pt x="163" y="168"/>
                                </a:lnTo>
                                <a:lnTo>
                                  <a:pt x="157" y="164"/>
                                </a:lnTo>
                                <a:lnTo>
                                  <a:pt x="151" y="161"/>
                                </a:lnTo>
                                <a:lnTo>
                                  <a:pt x="145" y="159"/>
                                </a:lnTo>
                                <a:lnTo>
                                  <a:pt x="139" y="158"/>
                                </a:lnTo>
                                <a:lnTo>
                                  <a:pt x="132" y="158"/>
                                </a:lnTo>
                                <a:lnTo>
                                  <a:pt x="123" y="159"/>
                                </a:lnTo>
                                <a:lnTo>
                                  <a:pt x="115" y="161"/>
                                </a:lnTo>
                                <a:lnTo>
                                  <a:pt x="106" y="163"/>
                                </a:lnTo>
                                <a:lnTo>
                                  <a:pt x="96" y="167"/>
                                </a:lnTo>
                                <a:lnTo>
                                  <a:pt x="86" y="173"/>
                                </a:lnTo>
                                <a:lnTo>
                                  <a:pt x="75" y="179"/>
                                </a:lnTo>
                                <a:lnTo>
                                  <a:pt x="29" y="161"/>
                                </a:lnTo>
                                <a:lnTo>
                                  <a:pt x="0" y="104"/>
                                </a:lnTo>
                                <a:lnTo>
                                  <a:pt x="3" y="95"/>
                                </a:lnTo>
                                <a:lnTo>
                                  <a:pt x="8" y="86"/>
                                </a:lnTo>
                                <a:lnTo>
                                  <a:pt x="15" y="77"/>
                                </a:lnTo>
                                <a:lnTo>
                                  <a:pt x="25" y="68"/>
                                </a:lnTo>
                                <a:lnTo>
                                  <a:pt x="35" y="58"/>
                                </a:lnTo>
                                <a:lnTo>
                                  <a:pt x="46" y="49"/>
                                </a:lnTo>
                                <a:lnTo>
                                  <a:pt x="58" y="41"/>
                                </a:lnTo>
                                <a:lnTo>
                                  <a:pt x="70" y="33"/>
                                </a:lnTo>
                                <a:lnTo>
                                  <a:pt x="83" y="25"/>
                                </a:lnTo>
                                <a:lnTo>
                                  <a:pt x="95" y="18"/>
                                </a:lnTo>
                                <a:lnTo>
                                  <a:pt x="107" y="13"/>
                                </a:lnTo>
                                <a:lnTo>
                                  <a:pt x="118" y="8"/>
                                </a:lnTo>
                                <a:lnTo>
                                  <a:pt x="128" y="4"/>
                                </a:lnTo>
                                <a:lnTo>
                                  <a:pt x="137" y="1"/>
                                </a:lnTo>
                                <a:lnTo>
                                  <a:pt x="144" y="0"/>
                                </a:lnTo>
                                <a:lnTo>
                                  <a:pt x="149" y="0"/>
                                </a:lnTo>
                                <a:close/>
                              </a:path>
                            </a:pathLst>
                          </a:custGeom>
                          <a:solidFill>
                            <a:srgbClr val="000000"/>
                          </a:solidFill>
                          <a:ln w="0">
                            <a:noFill/>
                          </a:ln>
                        </wps:spPr>
                        <wps:style>
                          <a:lnRef idx="0"/>
                          <a:fillRef idx="0"/>
                          <a:effectRef idx="0"/>
                          <a:fontRef idx="minor"/>
                        </wps:style>
                        <wps:bodyPr/>
                      </wps:wsp>
                      <wps:wsp>
                        <wps:cNvSpPr/>
                        <wps:spPr>
                          <a:xfrm rot="792600">
                            <a:off x="986760" y="1009080"/>
                            <a:ext cx="232920" cy="66600"/>
                          </a:xfrm>
                          <a:custGeom>
                            <a:avLst/>
                            <a:gdLst/>
                            <a:ahLst/>
                            <a:rect l="l" t="t" r="r" b="b"/>
                            <a:pathLst>
                              <a:path w="1616" h="423">
                                <a:moveTo>
                                  <a:pt x="458" y="10"/>
                                </a:moveTo>
                                <a:lnTo>
                                  <a:pt x="483" y="3"/>
                                </a:lnTo>
                                <a:lnTo>
                                  <a:pt x="515" y="0"/>
                                </a:lnTo>
                                <a:lnTo>
                                  <a:pt x="554" y="0"/>
                                </a:lnTo>
                                <a:lnTo>
                                  <a:pt x="597" y="4"/>
                                </a:lnTo>
                                <a:lnTo>
                                  <a:pt x="646" y="10"/>
                                </a:lnTo>
                                <a:lnTo>
                                  <a:pt x="700" y="20"/>
                                </a:lnTo>
                                <a:lnTo>
                                  <a:pt x="756" y="33"/>
                                </a:lnTo>
                                <a:lnTo>
                                  <a:pt x="815" y="47"/>
                                </a:lnTo>
                                <a:lnTo>
                                  <a:pt x="877" y="64"/>
                                </a:lnTo>
                                <a:lnTo>
                                  <a:pt x="940" y="82"/>
                                </a:lnTo>
                                <a:lnTo>
                                  <a:pt x="1005" y="103"/>
                                </a:lnTo>
                                <a:lnTo>
                                  <a:pt x="1069" y="124"/>
                                </a:lnTo>
                                <a:lnTo>
                                  <a:pt x="1132" y="147"/>
                                </a:lnTo>
                                <a:lnTo>
                                  <a:pt x="1194" y="170"/>
                                </a:lnTo>
                                <a:lnTo>
                                  <a:pt x="1255" y="193"/>
                                </a:lnTo>
                                <a:lnTo>
                                  <a:pt x="1314" y="217"/>
                                </a:lnTo>
                                <a:lnTo>
                                  <a:pt x="1368" y="240"/>
                                </a:lnTo>
                                <a:lnTo>
                                  <a:pt x="1420" y="264"/>
                                </a:lnTo>
                                <a:lnTo>
                                  <a:pt x="1467" y="287"/>
                                </a:lnTo>
                                <a:lnTo>
                                  <a:pt x="1508" y="308"/>
                                </a:lnTo>
                                <a:lnTo>
                                  <a:pt x="1545" y="329"/>
                                </a:lnTo>
                                <a:lnTo>
                                  <a:pt x="1574" y="349"/>
                                </a:lnTo>
                                <a:lnTo>
                                  <a:pt x="1595" y="367"/>
                                </a:lnTo>
                                <a:lnTo>
                                  <a:pt x="1610" y="382"/>
                                </a:lnTo>
                                <a:lnTo>
                                  <a:pt x="1616" y="396"/>
                                </a:lnTo>
                                <a:lnTo>
                                  <a:pt x="1613" y="407"/>
                                </a:lnTo>
                                <a:lnTo>
                                  <a:pt x="1600" y="415"/>
                                </a:lnTo>
                                <a:lnTo>
                                  <a:pt x="1576" y="420"/>
                                </a:lnTo>
                                <a:lnTo>
                                  <a:pt x="1541" y="423"/>
                                </a:lnTo>
                                <a:lnTo>
                                  <a:pt x="1494" y="422"/>
                                </a:lnTo>
                                <a:lnTo>
                                  <a:pt x="1435" y="416"/>
                                </a:lnTo>
                                <a:lnTo>
                                  <a:pt x="1362" y="407"/>
                                </a:lnTo>
                                <a:lnTo>
                                  <a:pt x="1286" y="389"/>
                                </a:lnTo>
                                <a:lnTo>
                                  <a:pt x="1195" y="368"/>
                                </a:lnTo>
                                <a:lnTo>
                                  <a:pt x="1098" y="345"/>
                                </a:lnTo>
                                <a:lnTo>
                                  <a:pt x="999" y="322"/>
                                </a:lnTo>
                                <a:lnTo>
                                  <a:pt x="909" y="302"/>
                                </a:lnTo>
                                <a:lnTo>
                                  <a:pt x="832" y="287"/>
                                </a:lnTo>
                                <a:lnTo>
                                  <a:pt x="800" y="282"/>
                                </a:lnTo>
                                <a:lnTo>
                                  <a:pt x="775" y="279"/>
                                </a:lnTo>
                                <a:lnTo>
                                  <a:pt x="765" y="278"/>
                                </a:lnTo>
                                <a:lnTo>
                                  <a:pt x="757" y="278"/>
                                </a:lnTo>
                                <a:lnTo>
                                  <a:pt x="750" y="278"/>
                                </a:lnTo>
                                <a:lnTo>
                                  <a:pt x="746" y="281"/>
                                </a:lnTo>
                                <a:lnTo>
                                  <a:pt x="739" y="274"/>
                                </a:lnTo>
                                <a:lnTo>
                                  <a:pt x="728" y="269"/>
                                </a:lnTo>
                                <a:lnTo>
                                  <a:pt x="714" y="264"/>
                                </a:lnTo>
                                <a:lnTo>
                                  <a:pt x="697" y="259"/>
                                </a:lnTo>
                                <a:lnTo>
                                  <a:pt x="677" y="254"/>
                                </a:lnTo>
                                <a:lnTo>
                                  <a:pt x="653" y="248"/>
                                </a:lnTo>
                                <a:lnTo>
                                  <a:pt x="628" y="244"/>
                                </a:lnTo>
                                <a:lnTo>
                                  <a:pt x="600" y="239"/>
                                </a:lnTo>
                                <a:lnTo>
                                  <a:pt x="540" y="229"/>
                                </a:lnTo>
                                <a:lnTo>
                                  <a:pt x="474" y="219"/>
                                </a:lnTo>
                                <a:lnTo>
                                  <a:pt x="406" y="208"/>
                                </a:lnTo>
                                <a:lnTo>
                                  <a:pt x="336" y="195"/>
                                </a:lnTo>
                                <a:lnTo>
                                  <a:pt x="301" y="189"/>
                                </a:lnTo>
                                <a:lnTo>
                                  <a:pt x="267" y="182"/>
                                </a:lnTo>
                                <a:lnTo>
                                  <a:pt x="234" y="175"/>
                                </a:lnTo>
                                <a:lnTo>
                                  <a:pt x="201" y="167"/>
                                </a:lnTo>
                                <a:lnTo>
                                  <a:pt x="171" y="159"/>
                                </a:lnTo>
                                <a:lnTo>
                                  <a:pt x="142" y="150"/>
                                </a:lnTo>
                                <a:lnTo>
                                  <a:pt x="115" y="141"/>
                                </a:lnTo>
                                <a:lnTo>
                                  <a:pt x="90" y="130"/>
                                </a:lnTo>
                                <a:lnTo>
                                  <a:pt x="68" y="120"/>
                                </a:lnTo>
                                <a:lnTo>
                                  <a:pt x="48" y="108"/>
                                </a:lnTo>
                                <a:lnTo>
                                  <a:pt x="31" y="96"/>
                                </a:lnTo>
                                <a:lnTo>
                                  <a:pt x="18" y="82"/>
                                </a:lnTo>
                                <a:lnTo>
                                  <a:pt x="9" y="68"/>
                                </a:lnTo>
                                <a:lnTo>
                                  <a:pt x="2" y="53"/>
                                </a:lnTo>
                                <a:lnTo>
                                  <a:pt x="0" y="38"/>
                                </a:lnTo>
                                <a:lnTo>
                                  <a:pt x="3" y="21"/>
                                </a:lnTo>
                                <a:lnTo>
                                  <a:pt x="14" y="23"/>
                                </a:lnTo>
                                <a:lnTo>
                                  <a:pt x="26" y="25"/>
                                </a:lnTo>
                                <a:lnTo>
                                  <a:pt x="39" y="26"/>
                                </a:lnTo>
                                <a:lnTo>
                                  <a:pt x="51" y="28"/>
                                </a:lnTo>
                                <a:lnTo>
                                  <a:pt x="78" y="28"/>
                                </a:lnTo>
                                <a:lnTo>
                                  <a:pt x="107" y="26"/>
                                </a:lnTo>
                                <a:lnTo>
                                  <a:pt x="167" y="21"/>
                                </a:lnTo>
                                <a:lnTo>
                                  <a:pt x="230" y="13"/>
                                </a:lnTo>
                                <a:lnTo>
                                  <a:pt x="263" y="9"/>
                                </a:lnTo>
                                <a:lnTo>
                                  <a:pt x="294" y="6"/>
                                </a:lnTo>
                                <a:lnTo>
                                  <a:pt x="325" y="3"/>
                                </a:lnTo>
                                <a:lnTo>
                                  <a:pt x="355" y="1"/>
                                </a:lnTo>
                                <a:lnTo>
                                  <a:pt x="383" y="1"/>
                                </a:lnTo>
                                <a:lnTo>
                                  <a:pt x="410" y="2"/>
                                </a:lnTo>
                                <a:lnTo>
                                  <a:pt x="423" y="3"/>
                                </a:lnTo>
                                <a:lnTo>
                                  <a:pt x="436" y="5"/>
                                </a:lnTo>
                                <a:lnTo>
                                  <a:pt x="447" y="7"/>
                                </a:lnTo>
                                <a:lnTo>
                                  <a:pt x="458" y="10"/>
                                </a:lnTo>
                                <a:close/>
                              </a:path>
                            </a:pathLst>
                          </a:custGeom>
                          <a:solidFill>
                            <a:srgbClr val="000000"/>
                          </a:solidFill>
                          <a:ln w="0">
                            <a:noFill/>
                          </a:ln>
                        </wps:spPr>
                        <wps:style>
                          <a:lnRef idx="0"/>
                          <a:fillRef idx="0"/>
                          <a:effectRef idx="0"/>
                          <a:fontRef idx="minor"/>
                        </wps:style>
                        <wps:bodyPr/>
                      </wps:wsp>
                      <wps:wsp>
                        <wps:cNvSpPr/>
                        <wps:spPr>
                          <a:xfrm rot="792600">
                            <a:off x="994680" y="1086840"/>
                            <a:ext cx="108000" cy="33120"/>
                          </a:xfrm>
                          <a:custGeom>
                            <a:avLst/>
                            <a:gdLst/>
                            <a:ahLst/>
                            <a:rect l="l" t="t" r="r" b="b"/>
                            <a:pathLst>
                              <a:path w="748" h="214">
                                <a:moveTo>
                                  <a:pt x="74" y="18"/>
                                </a:moveTo>
                                <a:lnTo>
                                  <a:pt x="87" y="13"/>
                                </a:lnTo>
                                <a:lnTo>
                                  <a:pt x="101" y="9"/>
                                </a:lnTo>
                                <a:lnTo>
                                  <a:pt x="118" y="5"/>
                                </a:lnTo>
                                <a:lnTo>
                                  <a:pt x="136" y="3"/>
                                </a:lnTo>
                                <a:lnTo>
                                  <a:pt x="157" y="1"/>
                                </a:lnTo>
                                <a:lnTo>
                                  <a:pt x="179" y="0"/>
                                </a:lnTo>
                                <a:lnTo>
                                  <a:pt x="202" y="0"/>
                                </a:lnTo>
                                <a:lnTo>
                                  <a:pt x="227" y="0"/>
                                </a:lnTo>
                                <a:lnTo>
                                  <a:pt x="251" y="2"/>
                                </a:lnTo>
                                <a:lnTo>
                                  <a:pt x="278" y="4"/>
                                </a:lnTo>
                                <a:lnTo>
                                  <a:pt x="305" y="7"/>
                                </a:lnTo>
                                <a:lnTo>
                                  <a:pt x="332" y="10"/>
                                </a:lnTo>
                                <a:lnTo>
                                  <a:pt x="360" y="15"/>
                                </a:lnTo>
                                <a:lnTo>
                                  <a:pt x="389" y="21"/>
                                </a:lnTo>
                                <a:lnTo>
                                  <a:pt x="417" y="26"/>
                                </a:lnTo>
                                <a:lnTo>
                                  <a:pt x="445" y="33"/>
                                </a:lnTo>
                                <a:lnTo>
                                  <a:pt x="473" y="40"/>
                                </a:lnTo>
                                <a:lnTo>
                                  <a:pt x="501" y="47"/>
                                </a:lnTo>
                                <a:lnTo>
                                  <a:pt x="528" y="56"/>
                                </a:lnTo>
                                <a:lnTo>
                                  <a:pt x="554" y="65"/>
                                </a:lnTo>
                                <a:lnTo>
                                  <a:pt x="579" y="74"/>
                                </a:lnTo>
                                <a:lnTo>
                                  <a:pt x="603" y="85"/>
                                </a:lnTo>
                                <a:lnTo>
                                  <a:pt x="626" y="96"/>
                                </a:lnTo>
                                <a:lnTo>
                                  <a:pt x="647" y="108"/>
                                </a:lnTo>
                                <a:lnTo>
                                  <a:pt x="667" y="119"/>
                                </a:lnTo>
                                <a:lnTo>
                                  <a:pt x="685" y="131"/>
                                </a:lnTo>
                                <a:lnTo>
                                  <a:pt x="701" y="144"/>
                                </a:lnTo>
                                <a:lnTo>
                                  <a:pt x="716" y="157"/>
                                </a:lnTo>
                                <a:lnTo>
                                  <a:pt x="727" y="171"/>
                                </a:lnTo>
                                <a:lnTo>
                                  <a:pt x="736" y="185"/>
                                </a:lnTo>
                                <a:lnTo>
                                  <a:pt x="744" y="200"/>
                                </a:lnTo>
                                <a:lnTo>
                                  <a:pt x="748" y="214"/>
                                </a:lnTo>
                                <a:lnTo>
                                  <a:pt x="707" y="204"/>
                                </a:lnTo>
                                <a:lnTo>
                                  <a:pt x="666" y="194"/>
                                </a:lnTo>
                                <a:lnTo>
                                  <a:pt x="621" y="186"/>
                                </a:lnTo>
                                <a:lnTo>
                                  <a:pt x="577" y="179"/>
                                </a:lnTo>
                                <a:lnTo>
                                  <a:pt x="530" y="173"/>
                                </a:lnTo>
                                <a:lnTo>
                                  <a:pt x="482" y="167"/>
                                </a:lnTo>
                                <a:lnTo>
                                  <a:pt x="434" y="162"/>
                                </a:lnTo>
                                <a:lnTo>
                                  <a:pt x="384" y="157"/>
                                </a:lnTo>
                                <a:lnTo>
                                  <a:pt x="334" y="152"/>
                                </a:lnTo>
                                <a:lnTo>
                                  <a:pt x="285" y="147"/>
                                </a:lnTo>
                                <a:lnTo>
                                  <a:pt x="236" y="142"/>
                                </a:lnTo>
                                <a:lnTo>
                                  <a:pt x="186" y="136"/>
                                </a:lnTo>
                                <a:lnTo>
                                  <a:pt x="138" y="128"/>
                                </a:lnTo>
                                <a:lnTo>
                                  <a:pt x="91" y="120"/>
                                </a:lnTo>
                                <a:lnTo>
                                  <a:pt x="44" y="111"/>
                                </a:lnTo>
                                <a:lnTo>
                                  <a:pt x="0" y="99"/>
                                </a:lnTo>
                                <a:lnTo>
                                  <a:pt x="7" y="83"/>
                                </a:lnTo>
                                <a:lnTo>
                                  <a:pt x="15" y="66"/>
                                </a:lnTo>
                                <a:lnTo>
                                  <a:pt x="24" y="53"/>
                                </a:lnTo>
                                <a:lnTo>
                                  <a:pt x="35" y="39"/>
                                </a:lnTo>
                                <a:lnTo>
                                  <a:pt x="40" y="34"/>
                                </a:lnTo>
                                <a:lnTo>
                                  <a:pt x="45" y="30"/>
                                </a:lnTo>
                                <a:lnTo>
                                  <a:pt x="50" y="26"/>
                                </a:lnTo>
                                <a:lnTo>
                                  <a:pt x="56" y="23"/>
                                </a:lnTo>
                                <a:lnTo>
                                  <a:pt x="60" y="21"/>
                                </a:lnTo>
                                <a:lnTo>
                                  <a:pt x="65" y="18"/>
                                </a:lnTo>
                                <a:lnTo>
                                  <a:pt x="70" y="18"/>
                                </a:lnTo>
                                <a:lnTo>
                                  <a:pt x="74" y="18"/>
                                </a:lnTo>
                                <a:close/>
                              </a:path>
                            </a:pathLst>
                          </a:custGeom>
                          <a:solidFill>
                            <a:srgbClr val="000000"/>
                          </a:solidFill>
                          <a:ln w="0">
                            <a:noFill/>
                          </a:ln>
                        </wps:spPr>
                        <wps:style>
                          <a:lnRef idx="0"/>
                          <a:fillRef idx="0"/>
                          <a:effectRef idx="0"/>
                          <a:fontRef idx="minor"/>
                        </wps:style>
                        <wps:bodyPr/>
                      </wps:wsp>
                      <wps:wsp>
                        <wps:cNvSpPr/>
                        <wps:spPr>
                          <a:xfrm rot="792600">
                            <a:off x="999720" y="1136880"/>
                            <a:ext cx="84600" cy="37440"/>
                          </a:xfrm>
                          <a:custGeom>
                            <a:avLst/>
                            <a:gdLst/>
                            <a:ahLst/>
                            <a:rect l="l" t="t" r="r" b="b"/>
                            <a:pathLst>
                              <a:path w="584" h="235">
                                <a:moveTo>
                                  <a:pt x="98" y="0"/>
                                </a:moveTo>
                                <a:lnTo>
                                  <a:pt x="141" y="9"/>
                                </a:lnTo>
                                <a:lnTo>
                                  <a:pt x="208" y="25"/>
                                </a:lnTo>
                                <a:lnTo>
                                  <a:pt x="249" y="34"/>
                                </a:lnTo>
                                <a:lnTo>
                                  <a:pt x="292" y="46"/>
                                </a:lnTo>
                                <a:lnTo>
                                  <a:pt x="337" y="58"/>
                                </a:lnTo>
                                <a:lnTo>
                                  <a:pt x="381" y="73"/>
                                </a:lnTo>
                                <a:lnTo>
                                  <a:pt x="403" y="80"/>
                                </a:lnTo>
                                <a:lnTo>
                                  <a:pt x="424" y="88"/>
                                </a:lnTo>
                                <a:lnTo>
                                  <a:pt x="444" y="96"/>
                                </a:lnTo>
                                <a:lnTo>
                                  <a:pt x="464" y="105"/>
                                </a:lnTo>
                                <a:lnTo>
                                  <a:pt x="484" y="114"/>
                                </a:lnTo>
                                <a:lnTo>
                                  <a:pt x="501" y="123"/>
                                </a:lnTo>
                                <a:lnTo>
                                  <a:pt x="518" y="133"/>
                                </a:lnTo>
                                <a:lnTo>
                                  <a:pt x="533" y="143"/>
                                </a:lnTo>
                                <a:lnTo>
                                  <a:pt x="546" y="153"/>
                                </a:lnTo>
                                <a:lnTo>
                                  <a:pt x="557" y="164"/>
                                </a:lnTo>
                                <a:lnTo>
                                  <a:pt x="568" y="175"/>
                                </a:lnTo>
                                <a:lnTo>
                                  <a:pt x="575" y="187"/>
                                </a:lnTo>
                                <a:lnTo>
                                  <a:pt x="580" y="198"/>
                                </a:lnTo>
                                <a:lnTo>
                                  <a:pt x="583" y="210"/>
                                </a:lnTo>
                                <a:lnTo>
                                  <a:pt x="584" y="223"/>
                                </a:lnTo>
                                <a:lnTo>
                                  <a:pt x="581" y="235"/>
                                </a:lnTo>
                                <a:lnTo>
                                  <a:pt x="572" y="234"/>
                                </a:lnTo>
                                <a:lnTo>
                                  <a:pt x="561" y="232"/>
                                </a:lnTo>
                                <a:lnTo>
                                  <a:pt x="546" y="231"/>
                                </a:lnTo>
                                <a:lnTo>
                                  <a:pt x="530" y="230"/>
                                </a:lnTo>
                                <a:lnTo>
                                  <a:pt x="495" y="230"/>
                                </a:lnTo>
                                <a:lnTo>
                                  <a:pt x="455" y="229"/>
                                </a:lnTo>
                                <a:lnTo>
                                  <a:pt x="409" y="229"/>
                                </a:lnTo>
                                <a:lnTo>
                                  <a:pt x="362" y="227"/>
                                </a:lnTo>
                                <a:lnTo>
                                  <a:pt x="313" y="225"/>
                                </a:lnTo>
                                <a:lnTo>
                                  <a:pt x="263" y="222"/>
                                </a:lnTo>
                                <a:lnTo>
                                  <a:pt x="238" y="219"/>
                                </a:lnTo>
                                <a:lnTo>
                                  <a:pt x="214" y="216"/>
                                </a:lnTo>
                                <a:lnTo>
                                  <a:pt x="190" y="211"/>
                                </a:lnTo>
                                <a:lnTo>
                                  <a:pt x="168" y="206"/>
                                </a:lnTo>
                                <a:lnTo>
                                  <a:pt x="145" y="201"/>
                                </a:lnTo>
                                <a:lnTo>
                                  <a:pt x="124" y="195"/>
                                </a:lnTo>
                                <a:lnTo>
                                  <a:pt x="104" y="188"/>
                                </a:lnTo>
                                <a:lnTo>
                                  <a:pt x="85" y="179"/>
                                </a:lnTo>
                                <a:lnTo>
                                  <a:pt x="68" y="170"/>
                                </a:lnTo>
                                <a:lnTo>
                                  <a:pt x="53" y="160"/>
                                </a:lnTo>
                                <a:lnTo>
                                  <a:pt x="38" y="147"/>
                                </a:lnTo>
                                <a:lnTo>
                                  <a:pt x="27" y="135"/>
                                </a:lnTo>
                                <a:lnTo>
                                  <a:pt x="16" y="120"/>
                                </a:lnTo>
                                <a:lnTo>
                                  <a:pt x="8" y="105"/>
                                </a:lnTo>
                                <a:lnTo>
                                  <a:pt x="3" y="87"/>
                                </a:lnTo>
                                <a:lnTo>
                                  <a:pt x="0" y="68"/>
                                </a:lnTo>
                                <a:lnTo>
                                  <a:pt x="17" y="28"/>
                                </a:lnTo>
                                <a:lnTo>
                                  <a:pt x="98" y="0"/>
                                </a:lnTo>
                                <a:close/>
                              </a:path>
                            </a:pathLst>
                          </a:custGeom>
                          <a:solidFill>
                            <a:srgbClr val="000000"/>
                          </a:solidFill>
                          <a:ln w="0">
                            <a:noFill/>
                          </a:ln>
                        </wps:spPr>
                        <wps:style>
                          <a:lnRef idx="0"/>
                          <a:fillRef idx="0"/>
                          <a:effectRef idx="0"/>
                          <a:fontRef idx="minor"/>
                        </wps:style>
                        <wps:bodyPr/>
                      </wps:wsp>
                      <wps:wsp>
                        <wps:cNvSpPr/>
                        <wps:spPr>
                          <a:xfrm rot="792600">
                            <a:off x="977400" y="1212480"/>
                            <a:ext cx="90000" cy="30960"/>
                          </a:xfrm>
                          <a:custGeom>
                            <a:avLst/>
                            <a:gdLst/>
                            <a:ahLst/>
                            <a:rect l="l" t="t" r="r" b="b"/>
                            <a:pathLst>
                              <a:path w="628" h="189">
                                <a:moveTo>
                                  <a:pt x="99" y="0"/>
                                </a:moveTo>
                                <a:lnTo>
                                  <a:pt x="628" y="156"/>
                                </a:lnTo>
                                <a:lnTo>
                                  <a:pt x="624" y="164"/>
                                </a:lnTo>
                                <a:lnTo>
                                  <a:pt x="618" y="170"/>
                                </a:lnTo>
                                <a:lnTo>
                                  <a:pt x="608" y="177"/>
                                </a:lnTo>
                                <a:lnTo>
                                  <a:pt x="595" y="181"/>
                                </a:lnTo>
                                <a:lnTo>
                                  <a:pt x="580" y="185"/>
                                </a:lnTo>
                                <a:lnTo>
                                  <a:pt x="563" y="187"/>
                                </a:lnTo>
                                <a:lnTo>
                                  <a:pt x="543" y="189"/>
                                </a:lnTo>
                                <a:lnTo>
                                  <a:pt x="522" y="189"/>
                                </a:lnTo>
                                <a:lnTo>
                                  <a:pt x="499" y="189"/>
                                </a:lnTo>
                                <a:lnTo>
                                  <a:pt x="475" y="188"/>
                                </a:lnTo>
                                <a:lnTo>
                                  <a:pt x="449" y="187"/>
                                </a:lnTo>
                                <a:lnTo>
                                  <a:pt x="422" y="185"/>
                                </a:lnTo>
                                <a:lnTo>
                                  <a:pt x="367" y="178"/>
                                </a:lnTo>
                                <a:lnTo>
                                  <a:pt x="310" y="169"/>
                                </a:lnTo>
                                <a:lnTo>
                                  <a:pt x="253" y="159"/>
                                </a:lnTo>
                                <a:lnTo>
                                  <a:pt x="198" y="148"/>
                                </a:lnTo>
                                <a:lnTo>
                                  <a:pt x="147" y="135"/>
                                </a:lnTo>
                                <a:lnTo>
                                  <a:pt x="101" y="123"/>
                                </a:lnTo>
                                <a:lnTo>
                                  <a:pt x="80" y="116"/>
                                </a:lnTo>
                                <a:lnTo>
                                  <a:pt x="60" y="109"/>
                                </a:lnTo>
                                <a:lnTo>
                                  <a:pt x="44" y="103"/>
                                </a:lnTo>
                                <a:lnTo>
                                  <a:pt x="30" y="97"/>
                                </a:lnTo>
                                <a:lnTo>
                                  <a:pt x="18" y="92"/>
                                </a:lnTo>
                                <a:lnTo>
                                  <a:pt x="10" y="85"/>
                                </a:lnTo>
                                <a:lnTo>
                                  <a:pt x="3" y="80"/>
                                </a:lnTo>
                                <a:lnTo>
                                  <a:pt x="0" y="75"/>
                                </a:lnTo>
                                <a:lnTo>
                                  <a:pt x="18" y="29"/>
                                </a:lnTo>
                                <a:lnTo>
                                  <a:pt x="99" y="0"/>
                                </a:lnTo>
                                <a:close/>
                              </a:path>
                            </a:pathLst>
                          </a:custGeom>
                          <a:solidFill>
                            <a:srgbClr val="000000"/>
                          </a:solidFill>
                          <a:ln w="0">
                            <a:noFill/>
                          </a:ln>
                        </wps:spPr>
                        <wps:style>
                          <a:lnRef idx="0"/>
                          <a:fillRef idx="0"/>
                          <a:effectRef idx="0"/>
                          <a:fontRef idx="minor"/>
                        </wps:style>
                        <wps:bodyPr/>
                      </wps:wsp>
                      <wps:wsp>
                        <wps:cNvSpPr/>
                        <wps:spPr>
                          <a:xfrm rot="792600">
                            <a:off x="963360" y="1261440"/>
                            <a:ext cx="92160" cy="39960"/>
                          </a:xfrm>
                          <a:custGeom>
                            <a:avLst/>
                            <a:gdLst/>
                            <a:ahLst/>
                            <a:rect l="l" t="t" r="r" b="b"/>
                            <a:pathLst>
                              <a:path w="648" h="253">
                                <a:moveTo>
                                  <a:pt x="149" y="0"/>
                                </a:moveTo>
                                <a:lnTo>
                                  <a:pt x="263" y="29"/>
                                </a:lnTo>
                                <a:lnTo>
                                  <a:pt x="360" y="55"/>
                                </a:lnTo>
                                <a:lnTo>
                                  <a:pt x="441" y="77"/>
                                </a:lnTo>
                                <a:lnTo>
                                  <a:pt x="507" y="97"/>
                                </a:lnTo>
                                <a:lnTo>
                                  <a:pt x="534" y="105"/>
                                </a:lnTo>
                                <a:lnTo>
                                  <a:pt x="558" y="113"/>
                                </a:lnTo>
                                <a:lnTo>
                                  <a:pt x="579" y="121"/>
                                </a:lnTo>
                                <a:lnTo>
                                  <a:pt x="597" y="128"/>
                                </a:lnTo>
                                <a:lnTo>
                                  <a:pt x="612" y="135"/>
                                </a:lnTo>
                                <a:lnTo>
                                  <a:pt x="624" y="141"/>
                                </a:lnTo>
                                <a:lnTo>
                                  <a:pt x="634" y="148"/>
                                </a:lnTo>
                                <a:lnTo>
                                  <a:pt x="640" y="153"/>
                                </a:lnTo>
                                <a:lnTo>
                                  <a:pt x="645" y="159"/>
                                </a:lnTo>
                                <a:lnTo>
                                  <a:pt x="648" y="164"/>
                                </a:lnTo>
                                <a:lnTo>
                                  <a:pt x="648" y="169"/>
                                </a:lnTo>
                                <a:lnTo>
                                  <a:pt x="647" y="175"/>
                                </a:lnTo>
                                <a:lnTo>
                                  <a:pt x="642" y="180"/>
                                </a:lnTo>
                                <a:lnTo>
                                  <a:pt x="638" y="185"/>
                                </a:lnTo>
                                <a:lnTo>
                                  <a:pt x="631" y="191"/>
                                </a:lnTo>
                                <a:lnTo>
                                  <a:pt x="623" y="196"/>
                                </a:lnTo>
                                <a:lnTo>
                                  <a:pt x="603" y="209"/>
                                </a:lnTo>
                                <a:lnTo>
                                  <a:pt x="579" y="221"/>
                                </a:lnTo>
                                <a:lnTo>
                                  <a:pt x="552" y="237"/>
                                </a:lnTo>
                                <a:lnTo>
                                  <a:pt x="523" y="253"/>
                                </a:lnTo>
                                <a:lnTo>
                                  <a:pt x="0" y="104"/>
                                </a:lnTo>
                                <a:lnTo>
                                  <a:pt x="3" y="95"/>
                                </a:lnTo>
                                <a:lnTo>
                                  <a:pt x="8" y="86"/>
                                </a:lnTo>
                                <a:lnTo>
                                  <a:pt x="15" y="77"/>
                                </a:lnTo>
                                <a:lnTo>
                                  <a:pt x="25" y="68"/>
                                </a:lnTo>
                                <a:lnTo>
                                  <a:pt x="35" y="58"/>
                                </a:lnTo>
                                <a:lnTo>
                                  <a:pt x="45" y="49"/>
                                </a:lnTo>
                                <a:lnTo>
                                  <a:pt x="58" y="41"/>
                                </a:lnTo>
                                <a:lnTo>
                                  <a:pt x="70" y="33"/>
                                </a:lnTo>
                                <a:lnTo>
                                  <a:pt x="83" y="25"/>
                                </a:lnTo>
                                <a:lnTo>
                                  <a:pt x="95" y="18"/>
                                </a:lnTo>
                                <a:lnTo>
                                  <a:pt x="107" y="13"/>
                                </a:lnTo>
                                <a:lnTo>
                                  <a:pt x="118" y="8"/>
                                </a:lnTo>
                                <a:lnTo>
                                  <a:pt x="128" y="4"/>
                                </a:lnTo>
                                <a:lnTo>
                                  <a:pt x="137" y="1"/>
                                </a:lnTo>
                                <a:lnTo>
                                  <a:pt x="144" y="0"/>
                                </a:lnTo>
                                <a:lnTo>
                                  <a:pt x="149" y="0"/>
                                </a:lnTo>
                                <a:close/>
                              </a:path>
                            </a:pathLst>
                          </a:custGeom>
                          <a:solidFill>
                            <a:srgbClr val="000000"/>
                          </a:solidFill>
                          <a:ln w="0">
                            <a:noFill/>
                          </a:ln>
                        </wps:spPr>
                        <wps:style>
                          <a:lnRef idx="0"/>
                          <a:fillRef idx="0"/>
                          <a:effectRef idx="0"/>
                          <a:fontRef idx="minor"/>
                        </wps:style>
                        <wps:bodyPr/>
                      </wps:wsp>
                      <wps:wsp>
                        <wps:cNvSpPr/>
                        <wps:spPr>
                          <a:xfrm rot="792600">
                            <a:off x="906840" y="1355040"/>
                            <a:ext cx="207720" cy="60840"/>
                          </a:xfrm>
                          <a:custGeom>
                            <a:avLst/>
                            <a:gdLst/>
                            <a:ahLst/>
                            <a:rect l="l" t="t" r="r" b="b"/>
                            <a:pathLst>
                              <a:path w="1445" h="395">
                                <a:moveTo>
                                  <a:pt x="1434" y="395"/>
                                </a:moveTo>
                                <a:lnTo>
                                  <a:pt x="1383" y="381"/>
                                </a:lnTo>
                                <a:lnTo>
                                  <a:pt x="1330" y="367"/>
                                </a:lnTo>
                                <a:lnTo>
                                  <a:pt x="1276" y="355"/>
                                </a:lnTo>
                                <a:lnTo>
                                  <a:pt x="1220" y="341"/>
                                </a:lnTo>
                                <a:lnTo>
                                  <a:pt x="1164" y="330"/>
                                </a:lnTo>
                                <a:lnTo>
                                  <a:pt x="1108" y="318"/>
                                </a:lnTo>
                                <a:lnTo>
                                  <a:pt x="1052" y="308"/>
                                </a:lnTo>
                                <a:lnTo>
                                  <a:pt x="998" y="299"/>
                                </a:lnTo>
                                <a:lnTo>
                                  <a:pt x="944" y="290"/>
                                </a:lnTo>
                                <a:lnTo>
                                  <a:pt x="892" y="283"/>
                                </a:lnTo>
                                <a:lnTo>
                                  <a:pt x="842" y="277"/>
                                </a:lnTo>
                                <a:lnTo>
                                  <a:pt x="794" y="273"/>
                                </a:lnTo>
                                <a:lnTo>
                                  <a:pt x="750" y="269"/>
                                </a:lnTo>
                                <a:lnTo>
                                  <a:pt x="708" y="267"/>
                                </a:lnTo>
                                <a:lnTo>
                                  <a:pt x="672" y="267"/>
                                </a:lnTo>
                                <a:lnTo>
                                  <a:pt x="639" y="268"/>
                                </a:lnTo>
                                <a:lnTo>
                                  <a:pt x="634" y="216"/>
                                </a:lnTo>
                                <a:lnTo>
                                  <a:pt x="597" y="215"/>
                                </a:lnTo>
                                <a:lnTo>
                                  <a:pt x="559" y="212"/>
                                </a:lnTo>
                                <a:lnTo>
                                  <a:pt x="521" y="207"/>
                                </a:lnTo>
                                <a:lnTo>
                                  <a:pt x="480" y="201"/>
                                </a:lnTo>
                                <a:lnTo>
                                  <a:pt x="440" y="195"/>
                                </a:lnTo>
                                <a:lnTo>
                                  <a:pt x="398" y="187"/>
                                </a:lnTo>
                                <a:lnTo>
                                  <a:pt x="357" y="180"/>
                                </a:lnTo>
                                <a:lnTo>
                                  <a:pt x="315" y="170"/>
                                </a:lnTo>
                                <a:lnTo>
                                  <a:pt x="232" y="151"/>
                                </a:lnTo>
                                <a:lnTo>
                                  <a:pt x="150" y="131"/>
                                </a:lnTo>
                                <a:lnTo>
                                  <a:pt x="73" y="110"/>
                                </a:lnTo>
                                <a:lnTo>
                                  <a:pt x="0" y="89"/>
                                </a:lnTo>
                                <a:lnTo>
                                  <a:pt x="45" y="64"/>
                                </a:lnTo>
                                <a:lnTo>
                                  <a:pt x="94" y="44"/>
                                </a:lnTo>
                                <a:lnTo>
                                  <a:pt x="146" y="27"/>
                                </a:lnTo>
                                <a:lnTo>
                                  <a:pt x="199" y="15"/>
                                </a:lnTo>
                                <a:lnTo>
                                  <a:pt x="256" y="6"/>
                                </a:lnTo>
                                <a:lnTo>
                                  <a:pt x="316" y="1"/>
                                </a:lnTo>
                                <a:lnTo>
                                  <a:pt x="376" y="0"/>
                                </a:lnTo>
                                <a:lnTo>
                                  <a:pt x="438" y="2"/>
                                </a:lnTo>
                                <a:lnTo>
                                  <a:pt x="501" y="6"/>
                                </a:lnTo>
                                <a:lnTo>
                                  <a:pt x="564" y="14"/>
                                </a:lnTo>
                                <a:lnTo>
                                  <a:pt x="629" y="24"/>
                                </a:lnTo>
                                <a:lnTo>
                                  <a:pt x="693" y="35"/>
                                </a:lnTo>
                                <a:lnTo>
                                  <a:pt x="756" y="50"/>
                                </a:lnTo>
                                <a:lnTo>
                                  <a:pt x="819" y="65"/>
                                </a:lnTo>
                                <a:lnTo>
                                  <a:pt x="881" y="83"/>
                                </a:lnTo>
                                <a:lnTo>
                                  <a:pt x="942" y="102"/>
                                </a:lnTo>
                                <a:lnTo>
                                  <a:pt x="1001" y="121"/>
                                </a:lnTo>
                                <a:lnTo>
                                  <a:pt x="1057" y="142"/>
                                </a:lnTo>
                                <a:lnTo>
                                  <a:pt x="1112" y="164"/>
                                </a:lnTo>
                                <a:lnTo>
                                  <a:pt x="1162" y="186"/>
                                </a:lnTo>
                                <a:lnTo>
                                  <a:pt x="1211" y="208"/>
                                </a:lnTo>
                                <a:lnTo>
                                  <a:pt x="1256" y="229"/>
                                </a:lnTo>
                                <a:lnTo>
                                  <a:pt x="1296" y="251"/>
                                </a:lnTo>
                                <a:lnTo>
                                  <a:pt x="1333" y="272"/>
                                </a:lnTo>
                                <a:lnTo>
                                  <a:pt x="1366" y="293"/>
                                </a:lnTo>
                                <a:lnTo>
                                  <a:pt x="1392" y="311"/>
                                </a:lnTo>
                                <a:lnTo>
                                  <a:pt x="1414" y="330"/>
                                </a:lnTo>
                                <a:lnTo>
                                  <a:pt x="1431" y="346"/>
                                </a:lnTo>
                                <a:lnTo>
                                  <a:pt x="1441" y="362"/>
                                </a:lnTo>
                                <a:lnTo>
                                  <a:pt x="1445" y="374"/>
                                </a:lnTo>
                                <a:lnTo>
                                  <a:pt x="1443" y="386"/>
                                </a:lnTo>
                                <a:lnTo>
                                  <a:pt x="1434" y="395"/>
                                </a:lnTo>
                                <a:close/>
                              </a:path>
                            </a:pathLst>
                          </a:custGeom>
                          <a:solidFill>
                            <a:srgbClr val="000000"/>
                          </a:solidFill>
                          <a:ln w="0">
                            <a:noFill/>
                          </a:ln>
                        </wps:spPr>
                        <wps:style>
                          <a:lnRef idx="0"/>
                          <a:fillRef idx="0"/>
                          <a:effectRef idx="0"/>
                          <a:fontRef idx="minor"/>
                        </wps:style>
                        <wps:bodyPr/>
                      </wps:wsp>
                      <wps:wsp>
                        <wps:cNvSpPr/>
                        <wps:spPr>
                          <a:xfrm rot="792600">
                            <a:off x="894240" y="1415880"/>
                            <a:ext cx="75600" cy="32400"/>
                          </a:xfrm>
                          <a:custGeom>
                            <a:avLst/>
                            <a:gdLst/>
                            <a:ahLst/>
                            <a:rect l="l" t="t" r="r" b="b"/>
                            <a:pathLst>
                              <a:path w="529" h="204">
                                <a:moveTo>
                                  <a:pt x="6" y="4"/>
                                </a:moveTo>
                                <a:lnTo>
                                  <a:pt x="33" y="1"/>
                                </a:lnTo>
                                <a:lnTo>
                                  <a:pt x="61" y="0"/>
                                </a:lnTo>
                                <a:lnTo>
                                  <a:pt x="90" y="1"/>
                                </a:lnTo>
                                <a:lnTo>
                                  <a:pt x="120" y="3"/>
                                </a:lnTo>
                                <a:lnTo>
                                  <a:pt x="151" y="7"/>
                                </a:lnTo>
                                <a:lnTo>
                                  <a:pt x="181" y="12"/>
                                </a:lnTo>
                                <a:lnTo>
                                  <a:pt x="212" y="18"/>
                                </a:lnTo>
                                <a:lnTo>
                                  <a:pt x="243" y="26"/>
                                </a:lnTo>
                                <a:lnTo>
                                  <a:pt x="274" y="34"/>
                                </a:lnTo>
                                <a:lnTo>
                                  <a:pt x="304" y="43"/>
                                </a:lnTo>
                                <a:lnTo>
                                  <a:pt x="333" y="54"/>
                                </a:lnTo>
                                <a:lnTo>
                                  <a:pt x="361" y="64"/>
                                </a:lnTo>
                                <a:lnTo>
                                  <a:pt x="388" y="75"/>
                                </a:lnTo>
                                <a:lnTo>
                                  <a:pt x="413" y="87"/>
                                </a:lnTo>
                                <a:lnTo>
                                  <a:pt x="437" y="98"/>
                                </a:lnTo>
                                <a:lnTo>
                                  <a:pt x="458" y="110"/>
                                </a:lnTo>
                                <a:lnTo>
                                  <a:pt x="477" y="121"/>
                                </a:lnTo>
                                <a:lnTo>
                                  <a:pt x="494" y="131"/>
                                </a:lnTo>
                                <a:lnTo>
                                  <a:pt x="507" y="143"/>
                                </a:lnTo>
                                <a:lnTo>
                                  <a:pt x="518" y="153"/>
                                </a:lnTo>
                                <a:lnTo>
                                  <a:pt x="525" y="163"/>
                                </a:lnTo>
                                <a:lnTo>
                                  <a:pt x="529" y="172"/>
                                </a:lnTo>
                                <a:lnTo>
                                  <a:pt x="529" y="180"/>
                                </a:lnTo>
                                <a:lnTo>
                                  <a:pt x="526" y="187"/>
                                </a:lnTo>
                                <a:lnTo>
                                  <a:pt x="518" y="194"/>
                                </a:lnTo>
                                <a:lnTo>
                                  <a:pt x="505" y="198"/>
                                </a:lnTo>
                                <a:lnTo>
                                  <a:pt x="488" y="202"/>
                                </a:lnTo>
                                <a:lnTo>
                                  <a:pt x="466" y="204"/>
                                </a:lnTo>
                                <a:lnTo>
                                  <a:pt x="439" y="204"/>
                                </a:lnTo>
                                <a:lnTo>
                                  <a:pt x="406" y="202"/>
                                </a:lnTo>
                                <a:lnTo>
                                  <a:pt x="367" y="199"/>
                                </a:lnTo>
                                <a:lnTo>
                                  <a:pt x="323" y="194"/>
                                </a:lnTo>
                                <a:lnTo>
                                  <a:pt x="307" y="191"/>
                                </a:lnTo>
                                <a:lnTo>
                                  <a:pt x="288" y="185"/>
                                </a:lnTo>
                                <a:lnTo>
                                  <a:pt x="264" y="179"/>
                                </a:lnTo>
                                <a:lnTo>
                                  <a:pt x="237" y="171"/>
                                </a:lnTo>
                                <a:lnTo>
                                  <a:pt x="208" y="160"/>
                                </a:lnTo>
                                <a:lnTo>
                                  <a:pt x="179" y="150"/>
                                </a:lnTo>
                                <a:lnTo>
                                  <a:pt x="149" y="138"/>
                                </a:lnTo>
                                <a:lnTo>
                                  <a:pt x="119" y="124"/>
                                </a:lnTo>
                                <a:lnTo>
                                  <a:pt x="91" y="111"/>
                                </a:lnTo>
                                <a:lnTo>
                                  <a:pt x="65" y="96"/>
                                </a:lnTo>
                                <a:lnTo>
                                  <a:pt x="53" y="89"/>
                                </a:lnTo>
                                <a:lnTo>
                                  <a:pt x="43" y="81"/>
                                </a:lnTo>
                                <a:lnTo>
                                  <a:pt x="33" y="73"/>
                                </a:lnTo>
                                <a:lnTo>
                                  <a:pt x="24" y="65"/>
                                </a:lnTo>
                                <a:lnTo>
                                  <a:pt x="16" y="58"/>
                                </a:lnTo>
                                <a:lnTo>
                                  <a:pt x="10" y="50"/>
                                </a:lnTo>
                                <a:lnTo>
                                  <a:pt x="6" y="42"/>
                                </a:lnTo>
                                <a:lnTo>
                                  <a:pt x="2" y="34"/>
                                </a:lnTo>
                                <a:lnTo>
                                  <a:pt x="0" y="27"/>
                                </a:lnTo>
                                <a:lnTo>
                                  <a:pt x="0" y="18"/>
                                </a:lnTo>
                                <a:lnTo>
                                  <a:pt x="3" y="11"/>
                                </a:lnTo>
                                <a:lnTo>
                                  <a:pt x="6" y="4"/>
                                </a:lnTo>
                                <a:close/>
                              </a:path>
                            </a:pathLst>
                          </a:custGeom>
                          <a:solidFill>
                            <a:srgbClr val="000000"/>
                          </a:solidFill>
                          <a:ln w="0">
                            <a:noFill/>
                          </a:ln>
                        </wps:spPr>
                        <wps:style>
                          <a:lnRef idx="0"/>
                          <a:fillRef idx="0"/>
                          <a:effectRef idx="0"/>
                          <a:fontRef idx="minor"/>
                        </wps:style>
                        <wps:bodyPr/>
                      </wps:wsp>
                      <wps:wsp>
                        <wps:cNvSpPr/>
                        <wps:spPr>
                          <a:xfrm rot="792600">
                            <a:off x="870840" y="1474560"/>
                            <a:ext cx="77400" cy="36360"/>
                          </a:xfrm>
                          <a:custGeom>
                            <a:avLst/>
                            <a:gdLst/>
                            <a:ahLst/>
                            <a:rect l="l" t="t" r="r" b="b"/>
                            <a:pathLst>
                              <a:path w="528" h="229">
                                <a:moveTo>
                                  <a:pt x="10" y="0"/>
                                </a:moveTo>
                                <a:lnTo>
                                  <a:pt x="41" y="10"/>
                                </a:lnTo>
                                <a:lnTo>
                                  <a:pt x="73" y="17"/>
                                </a:lnTo>
                                <a:lnTo>
                                  <a:pt x="106" y="23"/>
                                </a:lnTo>
                                <a:lnTo>
                                  <a:pt x="140" y="28"/>
                                </a:lnTo>
                                <a:lnTo>
                                  <a:pt x="176" y="34"/>
                                </a:lnTo>
                                <a:lnTo>
                                  <a:pt x="211" y="39"/>
                                </a:lnTo>
                                <a:lnTo>
                                  <a:pt x="246" y="45"/>
                                </a:lnTo>
                                <a:lnTo>
                                  <a:pt x="281" y="52"/>
                                </a:lnTo>
                                <a:lnTo>
                                  <a:pt x="299" y="56"/>
                                </a:lnTo>
                                <a:lnTo>
                                  <a:pt x="316" y="61"/>
                                </a:lnTo>
                                <a:lnTo>
                                  <a:pt x="333" y="66"/>
                                </a:lnTo>
                                <a:lnTo>
                                  <a:pt x="351" y="71"/>
                                </a:lnTo>
                                <a:lnTo>
                                  <a:pt x="367" y="77"/>
                                </a:lnTo>
                                <a:lnTo>
                                  <a:pt x="384" y="84"/>
                                </a:lnTo>
                                <a:lnTo>
                                  <a:pt x="400" y="92"/>
                                </a:lnTo>
                                <a:lnTo>
                                  <a:pt x="416" y="100"/>
                                </a:lnTo>
                                <a:lnTo>
                                  <a:pt x="432" y="109"/>
                                </a:lnTo>
                                <a:lnTo>
                                  <a:pt x="447" y="120"/>
                                </a:lnTo>
                                <a:lnTo>
                                  <a:pt x="462" y="131"/>
                                </a:lnTo>
                                <a:lnTo>
                                  <a:pt x="476" y="142"/>
                                </a:lnTo>
                                <a:lnTo>
                                  <a:pt x="490" y="156"/>
                                </a:lnTo>
                                <a:lnTo>
                                  <a:pt x="503" y="170"/>
                                </a:lnTo>
                                <a:lnTo>
                                  <a:pt x="515" y="186"/>
                                </a:lnTo>
                                <a:lnTo>
                                  <a:pt x="528" y="203"/>
                                </a:lnTo>
                                <a:lnTo>
                                  <a:pt x="516" y="208"/>
                                </a:lnTo>
                                <a:lnTo>
                                  <a:pt x="505" y="213"/>
                                </a:lnTo>
                                <a:lnTo>
                                  <a:pt x="495" y="217"/>
                                </a:lnTo>
                                <a:lnTo>
                                  <a:pt x="484" y="220"/>
                                </a:lnTo>
                                <a:lnTo>
                                  <a:pt x="474" y="223"/>
                                </a:lnTo>
                                <a:lnTo>
                                  <a:pt x="464" y="225"/>
                                </a:lnTo>
                                <a:lnTo>
                                  <a:pt x="453" y="226"/>
                                </a:lnTo>
                                <a:lnTo>
                                  <a:pt x="444" y="227"/>
                                </a:lnTo>
                                <a:lnTo>
                                  <a:pt x="424" y="229"/>
                                </a:lnTo>
                                <a:lnTo>
                                  <a:pt x="406" y="226"/>
                                </a:lnTo>
                                <a:lnTo>
                                  <a:pt x="388" y="224"/>
                                </a:lnTo>
                                <a:lnTo>
                                  <a:pt x="370" y="219"/>
                                </a:lnTo>
                                <a:lnTo>
                                  <a:pt x="353" y="214"/>
                                </a:lnTo>
                                <a:lnTo>
                                  <a:pt x="335" y="208"/>
                                </a:lnTo>
                                <a:lnTo>
                                  <a:pt x="319" y="202"/>
                                </a:lnTo>
                                <a:lnTo>
                                  <a:pt x="302" y="194"/>
                                </a:lnTo>
                                <a:lnTo>
                                  <a:pt x="268" y="180"/>
                                </a:lnTo>
                                <a:lnTo>
                                  <a:pt x="234" y="167"/>
                                </a:lnTo>
                                <a:lnTo>
                                  <a:pt x="199" y="208"/>
                                </a:lnTo>
                                <a:lnTo>
                                  <a:pt x="188" y="204"/>
                                </a:lnTo>
                                <a:lnTo>
                                  <a:pt x="174" y="197"/>
                                </a:lnTo>
                                <a:lnTo>
                                  <a:pt x="158" y="190"/>
                                </a:lnTo>
                                <a:lnTo>
                                  <a:pt x="140" y="181"/>
                                </a:lnTo>
                                <a:lnTo>
                                  <a:pt x="122" y="169"/>
                                </a:lnTo>
                                <a:lnTo>
                                  <a:pt x="103" y="158"/>
                                </a:lnTo>
                                <a:lnTo>
                                  <a:pt x="84" y="145"/>
                                </a:lnTo>
                                <a:lnTo>
                                  <a:pt x="66" y="130"/>
                                </a:lnTo>
                                <a:lnTo>
                                  <a:pt x="48" y="115"/>
                                </a:lnTo>
                                <a:lnTo>
                                  <a:pt x="34" y="100"/>
                                </a:lnTo>
                                <a:lnTo>
                                  <a:pt x="26" y="92"/>
                                </a:lnTo>
                                <a:lnTo>
                                  <a:pt x="20" y="83"/>
                                </a:lnTo>
                                <a:lnTo>
                                  <a:pt x="15" y="75"/>
                                </a:lnTo>
                                <a:lnTo>
                                  <a:pt x="10" y="67"/>
                                </a:lnTo>
                                <a:lnTo>
                                  <a:pt x="7" y="58"/>
                                </a:lnTo>
                                <a:lnTo>
                                  <a:pt x="3" y="50"/>
                                </a:lnTo>
                                <a:lnTo>
                                  <a:pt x="1" y="42"/>
                                </a:lnTo>
                                <a:lnTo>
                                  <a:pt x="0" y="34"/>
                                </a:lnTo>
                                <a:lnTo>
                                  <a:pt x="1" y="25"/>
                                </a:lnTo>
                                <a:lnTo>
                                  <a:pt x="2" y="17"/>
                                </a:lnTo>
                                <a:lnTo>
                                  <a:pt x="6" y="9"/>
                                </a:lnTo>
                                <a:lnTo>
                                  <a:pt x="10" y="0"/>
                                </a:lnTo>
                                <a:close/>
                              </a:path>
                            </a:pathLst>
                          </a:custGeom>
                          <a:solidFill>
                            <a:srgbClr val="000000"/>
                          </a:solidFill>
                          <a:ln w="0">
                            <a:noFill/>
                          </a:ln>
                        </wps:spPr>
                        <wps:style>
                          <a:lnRef idx="0"/>
                          <a:fillRef idx="0"/>
                          <a:effectRef idx="0"/>
                          <a:fontRef idx="minor"/>
                        </wps:style>
                        <wps:bodyPr/>
                      </wps:wsp>
                      <wps:wsp>
                        <wps:cNvSpPr/>
                        <wps:spPr>
                          <a:xfrm rot="792600">
                            <a:off x="847440" y="1536120"/>
                            <a:ext cx="90000" cy="30960"/>
                          </a:xfrm>
                          <a:custGeom>
                            <a:avLst/>
                            <a:gdLst/>
                            <a:ahLst/>
                            <a:rect l="l" t="t" r="r" b="b"/>
                            <a:pathLst>
                              <a:path w="616" h="200">
                                <a:moveTo>
                                  <a:pt x="92" y="1"/>
                                </a:moveTo>
                                <a:lnTo>
                                  <a:pt x="119" y="8"/>
                                </a:lnTo>
                                <a:lnTo>
                                  <a:pt x="148" y="14"/>
                                </a:lnTo>
                                <a:lnTo>
                                  <a:pt x="178" y="21"/>
                                </a:lnTo>
                                <a:lnTo>
                                  <a:pt x="209" y="27"/>
                                </a:lnTo>
                                <a:lnTo>
                                  <a:pt x="274" y="37"/>
                                </a:lnTo>
                                <a:lnTo>
                                  <a:pt x="344" y="48"/>
                                </a:lnTo>
                                <a:lnTo>
                                  <a:pt x="413" y="58"/>
                                </a:lnTo>
                                <a:lnTo>
                                  <a:pt x="484" y="69"/>
                                </a:lnTo>
                                <a:lnTo>
                                  <a:pt x="518" y="76"/>
                                </a:lnTo>
                                <a:lnTo>
                                  <a:pt x="551" y="83"/>
                                </a:lnTo>
                                <a:lnTo>
                                  <a:pt x="584" y="90"/>
                                </a:lnTo>
                                <a:lnTo>
                                  <a:pt x="616" y="98"/>
                                </a:lnTo>
                                <a:lnTo>
                                  <a:pt x="609" y="119"/>
                                </a:lnTo>
                                <a:lnTo>
                                  <a:pt x="599" y="137"/>
                                </a:lnTo>
                                <a:lnTo>
                                  <a:pt x="587" y="151"/>
                                </a:lnTo>
                                <a:lnTo>
                                  <a:pt x="574" y="165"/>
                                </a:lnTo>
                                <a:lnTo>
                                  <a:pt x="558" y="175"/>
                                </a:lnTo>
                                <a:lnTo>
                                  <a:pt x="541" y="183"/>
                                </a:lnTo>
                                <a:lnTo>
                                  <a:pt x="523" y="191"/>
                                </a:lnTo>
                                <a:lnTo>
                                  <a:pt x="503" y="195"/>
                                </a:lnTo>
                                <a:lnTo>
                                  <a:pt x="482" y="198"/>
                                </a:lnTo>
                                <a:lnTo>
                                  <a:pt x="460" y="200"/>
                                </a:lnTo>
                                <a:lnTo>
                                  <a:pt x="437" y="200"/>
                                </a:lnTo>
                                <a:lnTo>
                                  <a:pt x="413" y="198"/>
                                </a:lnTo>
                                <a:lnTo>
                                  <a:pt x="389" y="196"/>
                                </a:lnTo>
                                <a:lnTo>
                                  <a:pt x="364" y="192"/>
                                </a:lnTo>
                                <a:lnTo>
                                  <a:pt x="340" y="187"/>
                                </a:lnTo>
                                <a:lnTo>
                                  <a:pt x="315" y="181"/>
                                </a:lnTo>
                                <a:lnTo>
                                  <a:pt x="289" y="175"/>
                                </a:lnTo>
                                <a:lnTo>
                                  <a:pt x="264" y="168"/>
                                </a:lnTo>
                                <a:lnTo>
                                  <a:pt x="239" y="161"/>
                                </a:lnTo>
                                <a:lnTo>
                                  <a:pt x="215" y="152"/>
                                </a:lnTo>
                                <a:lnTo>
                                  <a:pt x="168" y="136"/>
                                </a:lnTo>
                                <a:lnTo>
                                  <a:pt x="123" y="119"/>
                                </a:lnTo>
                                <a:lnTo>
                                  <a:pt x="48" y="89"/>
                                </a:lnTo>
                                <a:lnTo>
                                  <a:pt x="0" y="69"/>
                                </a:lnTo>
                                <a:lnTo>
                                  <a:pt x="13" y="55"/>
                                </a:lnTo>
                                <a:lnTo>
                                  <a:pt x="26" y="41"/>
                                </a:lnTo>
                                <a:lnTo>
                                  <a:pt x="38" y="29"/>
                                </a:lnTo>
                                <a:lnTo>
                                  <a:pt x="50" y="18"/>
                                </a:lnTo>
                                <a:lnTo>
                                  <a:pt x="62" y="9"/>
                                </a:lnTo>
                                <a:lnTo>
                                  <a:pt x="73" y="3"/>
                                </a:lnTo>
                                <a:lnTo>
                                  <a:pt x="78" y="1"/>
                                </a:lnTo>
                                <a:lnTo>
                                  <a:pt x="83" y="0"/>
                                </a:lnTo>
                                <a:lnTo>
                                  <a:pt x="88" y="0"/>
                                </a:lnTo>
                                <a:lnTo>
                                  <a:pt x="92" y="1"/>
                                </a:lnTo>
                                <a:close/>
                              </a:path>
                            </a:pathLst>
                          </a:custGeom>
                          <a:solidFill>
                            <a:srgbClr val="000000"/>
                          </a:solidFill>
                          <a:ln w="0">
                            <a:noFill/>
                          </a:ln>
                        </wps:spPr>
                        <wps:style>
                          <a:lnRef idx="0"/>
                          <a:fillRef idx="0"/>
                          <a:effectRef idx="0"/>
                          <a:fontRef idx="minor"/>
                        </wps:style>
                        <wps:bodyPr/>
                      </wps:wsp>
                      <wps:wsp>
                        <wps:cNvSpPr/>
                        <wps:spPr>
                          <a:xfrm rot="792600">
                            <a:off x="826920" y="1594080"/>
                            <a:ext cx="82080" cy="39960"/>
                          </a:xfrm>
                          <a:custGeom>
                            <a:avLst/>
                            <a:gdLst/>
                            <a:ahLst/>
                            <a:rect l="l" t="t" r="r" b="b"/>
                            <a:pathLst>
                              <a:path w="570" h="248">
                                <a:moveTo>
                                  <a:pt x="52" y="0"/>
                                </a:moveTo>
                                <a:lnTo>
                                  <a:pt x="148" y="28"/>
                                </a:lnTo>
                                <a:lnTo>
                                  <a:pt x="227" y="51"/>
                                </a:lnTo>
                                <a:lnTo>
                                  <a:pt x="292" y="70"/>
                                </a:lnTo>
                                <a:lnTo>
                                  <a:pt x="345" y="84"/>
                                </a:lnTo>
                                <a:lnTo>
                                  <a:pt x="386" y="97"/>
                                </a:lnTo>
                                <a:lnTo>
                                  <a:pt x="418" y="107"/>
                                </a:lnTo>
                                <a:lnTo>
                                  <a:pt x="442" y="117"/>
                                </a:lnTo>
                                <a:lnTo>
                                  <a:pt x="461" y="125"/>
                                </a:lnTo>
                                <a:lnTo>
                                  <a:pt x="468" y="129"/>
                                </a:lnTo>
                                <a:lnTo>
                                  <a:pt x="474" y="133"/>
                                </a:lnTo>
                                <a:lnTo>
                                  <a:pt x="479" y="137"/>
                                </a:lnTo>
                                <a:lnTo>
                                  <a:pt x="484" y="141"/>
                                </a:lnTo>
                                <a:lnTo>
                                  <a:pt x="493" y="152"/>
                                </a:lnTo>
                                <a:lnTo>
                                  <a:pt x="502" y="164"/>
                                </a:lnTo>
                                <a:lnTo>
                                  <a:pt x="512" y="180"/>
                                </a:lnTo>
                                <a:lnTo>
                                  <a:pt x="526" y="199"/>
                                </a:lnTo>
                                <a:lnTo>
                                  <a:pt x="546" y="221"/>
                                </a:lnTo>
                                <a:lnTo>
                                  <a:pt x="570" y="248"/>
                                </a:lnTo>
                                <a:lnTo>
                                  <a:pt x="0" y="81"/>
                                </a:lnTo>
                                <a:lnTo>
                                  <a:pt x="52" y="0"/>
                                </a:lnTo>
                                <a:close/>
                              </a:path>
                            </a:pathLst>
                          </a:custGeom>
                          <a:solidFill>
                            <a:srgbClr val="000000"/>
                          </a:solidFill>
                          <a:ln w="0">
                            <a:noFill/>
                          </a:ln>
                        </wps:spPr>
                        <wps:style>
                          <a:lnRef idx="0"/>
                          <a:fillRef idx="0"/>
                          <a:effectRef idx="0"/>
                          <a:fontRef idx="minor"/>
                        </wps:style>
                        <wps:bodyPr/>
                      </wps:wsp>
                      <wps:wsp>
                        <wps:cNvSpPr/>
                        <wps:spPr>
                          <a:xfrm rot="792600">
                            <a:off x="761040" y="1753920"/>
                            <a:ext cx="94680" cy="36360"/>
                          </a:xfrm>
                          <a:custGeom>
                            <a:avLst/>
                            <a:gdLst/>
                            <a:ahLst/>
                            <a:rect l="l" t="t" r="r" b="b"/>
                            <a:pathLst>
                              <a:path w="663" h="237">
                                <a:moveTo>
                                  <a:pt x="1" y="46"/>
                                </a:moveTo>
                                <a:lnTo>
                                  <a:pt x="9" y="48"/>
                                </a:lnTo>
                                <a:lnTo>
                                  <a:pt x="19" y="47"/>
                                </a:lnTo>
                                <a:lnTo>
                                  <a:pt x="29" y="45"/>
                                </a:lnTo>
                                <a:lnTo>
                                  <a:pt x="40" y="43"/>
                                </a:lnTo>
                                <a:lnTo>
                                  <a:pt x="65" y="34"/>
                                </a:lnTo>
                                <a:lnTo>
                                  <a:pt x="90" y="23"/>
                                </a:lnTo>
                                <a:lnTo>
                                  <a:pt x="116" y="13"/>
                                </a:lnTo>
                                <a:lnTo>
                                  <a:pt x="141" y="5"/>
                                </a:lnTo>
                                <a:lnTo>
                                  <a:pt x="152" y="2"/>
                                </a:lnTo>
                                <a:lnTo>
                                  <a:pt x="163" y="0"/>
                                </a:lnTo>
                                <a:lnTo>
                                  <a:pt x="172" y="0"/>
                                </a:lnTo>
                                <a:lnTo>
                                  <a:pt x="180" y="1"/>
                                </a:lnTo>
                                <a:lnTo>
                                  <a:pt x="192" y="52"/>
                                </a:lnTo>
                                <a:lnTo>
                                  <a:pt x="238" y="66"/>
                                </a:lnTo>
                                <a:lnTo>
                                  <a:pt x="282" y="78"/>
                                </a:lnTo>
                                <a:lnTo>
                                  <a:pt x="321" y="88"/>
                                </a:lnTo>
                                <a:lnTo>
                                  <a:pt x="356" y="97"/>
                                </a:lnTo>
                                <a:lnTo>
                                  <a:pt x="418" y="110"/>
                                </a:lnTo>
                                <a:lnTo>
                                  <a:pt x="465" y="119"/>
                                </a:lnTo>
                                <a:lnTo>
                                  <a:pt x="502" y="125"/>
                                </a:lnTo>
                                <a:lnTo>
                                  <a:pt x="530" y="127"/>
                                </a:lnTo>
                                <a:lnTo>
                                  <a:pt x="549" y="129"/>
                                </a:lnTo>
                                <a:lnTo>
                                  <a:pt x="564" y="129"/>
                                </a:lnTo>
                                <a:lnTo>
                                  <a:pt x="573" y="130"/>
                                </a:lnTo>
                                <a:lnTo>
                                  <a:pt x="580" y="133"/>
                                </a:lnTo>
                                <a:lnTo>
                                  <a:pt x="587" y="138"/>
                                </a:lnTo>
                                <a:lnTo>
                                  <a:pt x="594" y="147"/>
                                </a:lnTo>
                                <a:lnTo>
                                  <a:pt x="603" y="160"/>
                                </a:lnTo>
                                <a:lnTo>
                                  <a:pt x="617" y="179"/>
                                </a:lnTo>
                                <a:lnTo>
                                  <a:pt x="636" y="204"/>
                                </a:lnTo>
                                <a:lnTo>
                                  <a:pt x="663" y="237"/>
                                </a:lnTo>
                                <a:lnTo>
                                  <a:pt x="645" y="233"/>
                                </a:lnTo>
                                <a:lnTo>
                                  <a:pt x="613" y="229"/>
                                </a:lnTo>
                                <a:lnTo>
                                  <a:pt x="573" y="225"/>
                                </a:lnTo>
                                <a:lnTo>
                                  <a:pt x="525" y="219"/>
                                </a:lnTo>
                                <a:lnTo>
                                  <a:pt x="471" y="213"/>
                                </a:lnTo>
                                <a:lnTo>
                                  <a:pt x="412" y="206"/>
                                </a:lnTo>
                                <a:lnTo>
                                  <a:pt x="352" y="197"/>
                                </a:lnTo>
                                <a:lnTo>
                                  <a:pt x="291" y="187"/>
                                </a:lnTo>
                                <a:lnTo>
                                  <a:pt x="261" y="182"/>
                                </a:lnTo>
                                <a:lnTo>
                                  <a:pt x="231" y="176"/>
                                </a:lnTo>
                                <a:lnTo>
                                  <a:pt x="203" y="170"/>
                                </a:lnTo>
                                <a:lnTo>
                                  <a:pt x="175" y="163"/>
                                </a:lnTo>
                                <a:lnTo>
                                  <a:pt x="148" y="156"/>
                                </a:lnTo>
                                <a:lnTo>
                                  <a:pt x="123" y="149"/>
                                </a:lnTo>
                                <a:lnTo>
                                  <a:pt x="99" y="141"/>
                                </a:lnTo>
                                <a:lnTo>
                                  <a:pt x="78" y="132"/>
                                </a:lnTo>
                                <a:lnTo>
                                  <a:pt x="59" y="123"/>
                                </a:lnTo>
                                <a:lnTo>
                                  <a:pt x="41" y="114"/>
                                </a:lnTo>
                                <a:lnTo>
                                  <a:pt x="27" y="104"/>
                                </a:lnTo>
                                <a:lnTo>
                                  <a:pt x="15" y="94"/>
                                </a:lnTo>
                                <a:lnTo>
                                  <a:pt x="7" y="82"/>
                                </a:lnTo>
                                <a:lnTo>
                                  <a:pt x="1" y="71"/>
                                </a:lnTo>
                                <a:lnTo>
                                  <a:pt x="0" y="60"/>
                                </a:lnTo>
                                <a:lnTo>
                                  <a:pt x="1" y="46"/>
                                </a:lnTo>
                                <a:close/>
                              </a:path>
                            </a:pathLst>
                          </a:custGeom>
                          <a:solidFill>
                            <a:srgbClr val="000000"/>
                          </a:solidFill>
                          <a:ln w="0">
                            <a:noFill/>
                          </a:ln>
                        </wps:spPr>
                        <wps:style>
                          <a:lnRef idx="0"/>
                          <a:fillRef idx="0"/>
                          <a:effectRef idx="0"/>
                          <a:fontRef idx="minor"/>
                        </wps:style>
                        <wps:bodyPr/>
                      </wps:wsp>
                      <wps:wsp>
                        <wps:cNvSpPr/>
                        <wps:spPr>
                          <a:xfrm rot="792600">
                            <a:off x="750600" y="1814040"/>
                            <a:ext cx="73080" cy="31680"/>
                          </a:xfrm>
                          <a:custGeom>
                            <a:avLst/>
                            <a:gdLst/>
                            <a:ahLst/>
                            <a:rect l="l" t="t" r="r" b="b"/>
                            <a:pathLst>
                              <a:path w="505" h="190">
                                <a:moveTo>
                                  <a:pt x="7" y="0"/>
                                </a:moveTo>
                                <a:lnTo>
                                  <a:pt x="31" y="6"/>
                                </a:lnTo>
                                <a:lnTo>
                                  <a:pt x="57" y="11"/>
                                </a:lnTo>
                                <a:lnTo>
                                  <a:pt x="84" y="15"/>
                                </a:lnTo>
                                <a:lnTo>
                                  <a:pt x="112" y="19"/>
                                </a:lnTo>
                                <a:lnTo>
                                  <a:pt x="141" y="21"/>
                                </a:lnTo>
                                <a:lnTo>
                                  <a:pt x="170" y="23"/>
                                </a:lnTo>
                                <a:lnTo>
                                  <a:pt x="200" y="24"/>
                                </a:lnTo>
                                <a:lnTo>
                                  <a:pt x="229" y="25"/>
                                </a:lnTo>
                                <a:lnTo>
                                  <a:pt x="287" y="25"/>
                                </a:lnTo>
                                <a:lnTo>
                                  <a:pt x="342" y="25"/>
                                </a:lnTo>
                                <a:lnTo>
                                  <a:pt x="393" y="25"/>
                                </a:lnTo>
                                <a:lnTo>
                                  <a:pt x="437" y="26"/>
                                </a:lnTo>
                                <a:lnTo>
                                  <a:pt x="454" y="27"/>
                                </a:lnTo>
                                <a:lnTo>
                                  <a:pt x="471" y="29"/>
                                </a:lnTo>
                                <a:lnTo>
                                  <a:pt x="484" y="32"/>
                                </a:lnTo>
                                <a:lnTo>
                                  <a:pt x="494" y="35"/>
                                </a:lnTo>
                                <a:lnTo>
                                  <a:pt x="501" y="40"/>
                                </a:lnTo>
                                <a:lnTo>
                                  <a:pt x="505" y="46"/>
                                </a:lnTo>
                                <a:lnTo>
                                  <a:pt x="505" y="53"/>
                                </a:lnTo>
                                <a:lnTo>
                                  <a:pt x="501" y="61"/>
                                </a:lnTo>
                                <a:lnTo>
                                  <a:pt x="494" y="71"/>
                                </a:lnTo>
                                <a:lnTo>
                                  <a:pt x="481" y="83"/>
                                </a:lnTo>
                                <a:lnTo>
                                  <a:pt x="464" y="95"/>
                                </a:lnTo>
                                <a:lnTo>
                                  <a:pt x="442" y="110"/>
                                </a:lnTo>
                                <a:lnTo>
                                  <a:pt x="415" y="127"/>
                                </a:lnTo>
                                <a:lnTo>
                                  <a:pt x="382" y="146"/>
                                </a:lnTo>
                                <a:lnTo>
                                  <a:pt x="344" y="167"/>
                                </a:lnTo>
                                <a:lnTo>
                                  <a:pt x="300" y="190"/>
                                </a:lnTo>
                                <a:lnTo>
                                  <a:pt x="278" y="183"/>
                                </a:lnTo>
                                <a:lnTo>
                                  <a:pt x="237" y="174"/>
                                </a:lnTo>
                                <a:lnTo>
                                  <a:pt x="211" y="167"/>
                                </a:lnTo>
                                <a:lnTo>
                                  <a:pt x="182" y="160"/>
                                </a:lnTo>
                                <a:lnTo>
                                  <a:pt x="153" y="150"/>
                                </a:lnTo>
                                <a:lnTo>
                                  <a:pt x="123" y="140"/>
                                </a:lnTo>
                                <a:lnTo>
                                  <a:pt x="109" y="135"/>
                                </a:lnTo>
                                <a:lnTo>
                                  <a:pt x="95" y="128"/>
                                </a:lnTo>
                                <a:lnTo>
                                  <a:pt x="81" y="122"/>
                                </a:lnTo>
                                <a:lnTo>
                                  <a:pt x="68" y="115"/>
                                </a:lnTo>
                                <a:lnTo>
                                  <a:pt x="56" y="108"/>
                                </a:lnTo>
                                <a:lnTo>
                                  <a:pt x="45" y="100"/>
                                </a:lnTo>
                                <a:lnTo>
                                  <a:pt x="35" y="92"/>
                                </a:lnTo>
                                <a:lnTo>
                                  <a:pt x="25" y="84"/>
                                </a:lnTo>
                                <a:lnTo>
                                  <a:pt x="17" y="75"/>
                                </a:lnTo>
                                <a:lnTo>
                                  <a:pt x="11" y="65"/>
                                </a:lnTo>
                                <a:lnTo>
                                  <a:pt x="5" y="56"/>
                                </a:lnTo>
                                <a:lnTo>
                                  <a:pt x="1" y="46"/>
                                </a:lnTo>
                                <a:lnTo>
                                  <a:pt x="0" y="35"/>
                                </a:lnTo>
                                <a:lnTo>
                                  <a:pt x="0" y="24"/>
                                </a:lnTo>
                                <a:lnTo>
                                  <a:pt x="2" y="12"/>
                                </a:lnTo>
                                <a:lnTo>
                                  <a:pt x="7" y="0"/>
                                </a:lnTo>
                                <a:close/>
                              </a:path>
                            </a:pathLst>
                          </a:custGeom>
                          <a:solidFill>
                            <a:srgbClr val="000000"/>
                          </a:solidFill>
                          <a:ln w="0">
                            <a:noFill/>
                          </a:ln>
                        </wps:spPr>
                        <wps:style>
                          <a:lnRef idx="0"/>
                          <a:fillRef idx="0"/>
                          <a:effectRef idx="0"/>
                          <a:fontRef idx="minor"/>
                        </wps:style>
                        <wps:bodyPr/>
                      </wps:wsp>
                      <wps:wsp>
                        <wps:cNvSpPr/>
                        <wps:spPr>
                          <a:xfrm rot="792600">
                            <a:off x="731160" y="1873080"/>
                            <a:ext cx="80640" cy="36360"/>
                          </a:xfrm>
                          <a:custGeom>
                            <a:avLst/>
                            <a:gdLst/>
                            <a:ahLst/>
                            <a:rect l="l" t="t" r="r" b="b"/>
                            <a:pathLst>
                              <a:path w="562" h="226">
                                <a:moveTo>
                                  <a:pt x="107" y="1"/>
                                </a:moveTo>
                                <a:lnTo>
                                  <a:pt x="191" y="24"/>
                                </a:lnTo>
                                <a:lnTo>
                                  <a:pt x="260" y="43"/>
                                </a:lnTo>
                                <a:lnTo>
                                  <a:pt x="316" y="58"/>
                                </a:lnTo>
                                <a:lnTo>
                                  <a:pt x="362" y="70"/>
                                </a:lnTo>
                                <a:lnTo>
                                  <a:pt x="396" y="79"/>
                                </a:lnTo>
                                <a:lnTo>
                                  <a:pt x="423" y="86"/>
                                </a:lnTo>
                                <a:lnTo>
                                  <a:pt x="443" y="92"/>
                                </a:lnTo>
                                <a:lnTo>
                                  <a:pt x="457" y="99"/>
                                </a:lnTo>
                                <a:lnTo>
                                  <a:pt x="462" y="102"/>
                                </a:lnTo>
                                <a:lnTo>
                                  <a:pt x="468" y="105"/>
                                </a:lnTo>
                                <a:lnTo>
                                  <a:pt x="472" y="109"/>
                                </a:lnTo>
                                <a:lnTo>
                                  <a:pt x="476" y="113"/>
                                </a:lnTo>
                                <a:lnTo>
                                  <a:pt x="483" y="123"/>
                                </a:lnTo>
                                <a:lnTo>
                                  <a:pt x="492" y="135"/>
                                </a:lnTo>
                                <a:lnTo>
                                  <a:pt x="502" y="151"/>
                                </a:lnTo>
                                <a:lnTo>
                                  <a:pt x="515" y="170"/>
                                </a:lnTo>
                                <a:lnTo>
                                  <a:pt x="535" y="195"/>
                                </a:lnTo>
                                <a:lnTo>
                                  <a:pt x="562" y="226"/>
                                </a:lnTo>
                                <a:lnTo>
                                  <a:pt x="543" y="223"/>
                                </a:lnTo>
                                <a:lnTo>
                                  <a:pt x="515" y="219"/>
                                </a:lnTo>
                                <a:lnTo>
                                  <a:pt x="480" y="216"/>
                                </a:lnTo>
                                <a:lnTo>
                                  <a:pt x="438" y="212"/>
                                </a:lnTo>
                                <a:lnTo>
                                  <a:pt x="391" y="208"/>
                                </a:lnTo>
                                <a:lnTo>
                                  <a:pt x="341" y="201"/>
                                </a:lnTo>
                                <a:lnTo>
                                  <a:pt x="288" y="194"/>
                                </a:lnTo>
                                <a:lnTo>
                                  <a:pt x="237" y="185"/>
                                </a:lnTo>
                                <a:lnTo>
                                  <a:pt x="212" y="180"/>
                                </a:lnTo>
                                <a:lnTo>
                                  <a:pt x="187" y="173"/>
                                </a:lnTo>
                                <a:lnTo>
                                  <a:pt x="162" y="167"/>
                                </a:lnTo>
                                <a:lnTo>
                                  <a:pt x="139" y="161"/>
                                </a:lnTo>
                                <a:lnTo>
                                  <a:pt x="116" y="153"/>
                                </a:lnTo>
                                <a:lnTo>
                                  <a:pt x="96" y="144"/>
                                </a:lnTo>
                                <a:lnTo>
                                  <a:pt x="76" y="136"/>
                                </a:lnTo>
                                <a:lnTo>
                                  <a:pt x="58" y="126"/>
                                </a:lnTo>
                                <a:lnTo>
                                  <a:pt x="43" y="115"/>
                                </a:lnTo>
                                <a:lnTo>
                                  <a:pt x="29" y="105"/>
                                </a:lnTo>
                                <a:lnTo>
                                  <a:pt x="18" y="92"/>
                                </a:lnTo>
                                <a:lnTo>
                                  <a:pt x="10" y="80"/>
                                </a:lnTo>
                                <a:lnTo>
                                  <a:pt x="3" y="66"/>
                                </a:lnTo>
                                <a:lnTo>
                                  <a:pt x="0" y="51"/>
                                </a:lnTo>
                                <a:lnTo>
                                  <a:pt x="0" y="35"/>
                                </a:lnTo>
                                <a:lnTo>
                                  <a:pt x="3" y="19"/>
                                </a:lnTo>
                                <a:lnTo>
                                  <a:pt x="7" y="19"/>
                                </a:lnTo>
                                <a:lnTo>
                                  <a:pt x="13" y="19"/>
                                </a:lnTo>
                                <a:lnTo>
                                  <a:pt x="19" y="19"/>
                                </a:lnTo>
                                <a:lnTo>
                                  <a:pt x="26" y="18"/>
                                </a:lnTo>
                                <a:lnTo>
                                  <a:pt x="40" y="14"/>
                                </a:lnTo>
                                <a:lnTo>
                                  <a:pt x="55" y="10"/>
                                </a:lnTo>
                                <a:lnTo>
                                  <a:pt x="70" y="5"/>
                                </a:lnTo>
                                <a:lnTo>
                                  <a:pt x="84" y="2"/>
                                </a:lnTo>
                                <a:lnTo>
                                  <a:pt x="90" y="1"/>
                                </a:lnTo>
                                <a:lnTo>
                                  <a:pt x="97" y="0"/>
                                </a:lnTo>
                                <a:lnTo>
                                  <a:pt x="102" y="0"/>
                                </a:lnTo>
                                <a:lnTo>
                                  <a:pt x="107" y="1"/>
                                </a:lnTo>
                                <a:close/>
                              </a:path>
                            </a:pathLst>
                          </a:custGeom>
                          <a:solidFill>
                            <a:srgbClr val="000000"/>
                          </a:solidFill>
                          <a:ln w="0">
                            <a:noFill/>
                          </a:ln>
                        </wps:spPr>
                        <wps:style>
                          <a:lnRef idx="0"/>
                          <a:fillRef idx="0"/>
                          <a:effectRef idx="0"/>
                          <a:fontRef idx="minor"/>
                        </wps:style>
                        <wps:bodyPr/>
                      </wps:wsp>
                      <wps:wsp>
                        <wps:cNvSpPr/>
                        <wps:spPr>
                          <a:xfrm rot="792600">
                            <a:off x="700920" y="1927080"/>
                            <a:ext cx="82080" cy="36360"/>
                          </a:xfrm>
                          <a:custGeom>
                            <a:avLst/>
                            <a:gdLst/>
                            <a:ahLst/>
                            <a:rect l="l" t="t" r="r" b="b"/>
                            <a:pathLst>
                              <a:path w="572" h="226">
                                <a:moveTo>
                                  <a:pt x="138" y="2"/>
                                </a:moveTo>
                                <a:lnTo>
                                  <a:pt x="179" y="10"/>
                                </a:lnTo>
                                <a:lnTo>
                                  <a:pt x="241" y="25"/>
                                </a:lnTo>
                                <a:lnTo>
                                  <a:pt x="277" y="33"/>
                                </a:lnTo>
                                <a:lnTo>
                                  <a:pt x="315" y="43"/>
                                </a:lnTo>
                                <a:lnTo>
                                  <a:pt x="356" y="56"/>
                                </a:lnTo>
                                <a:lnTo>
                                  <a:pt x="395" y="68"/>
                                </a:lnTo>
                                <a:lnTo>
                                  <a:pt x="414" y="75"/>
                                </a:lnTo>
                                <a:lnTo>
                                  <a:pt x="434" y="83"/>
                                </a:lnTo>
                                <a:lnTo>
                                  <a:pt x="451" y="91"/>
                                </a:lnTo>
                                <a:lnTo>
                                  <a:pt x="469" y="98"/>
                                </a:lnTo>
                                <a:lnTo>
                                  <a:pt x="485" y="108"/>
                                </a:lnTo>
                                <a:lnTo>
                                  <a:pt x="502" y="116"/>
                                </a:lnTo>
                                <a:lnTo>
                                  <a:pt x="515" y="125"/>
                                </a:lnTo>
                                <a:lnTo>
                                  <a:pt x="529" y="134"/>
                                </a:lnTo>
                                <a:lnTo>
                                  <a:pt x="540" y="145"/>
                                </a:lnTo>
                                <a:lnTo>
                                  <a:pt x="551" y="155"/>
                                </a:lnTo>
                                <a:lnTo>
                                  <a:pt x="559" y="167"/>
                                </a:lnTo>
                                <a:lnTo>
                                  <a:pt x="566" y="177"/>
                                </a:lnTo>
                                <a:lnTo>
                                  <a:pt x="570" y="188"/>
                                </a:lnTo>
                                <a:lnTo>
                                  <a:pt x="572" y="201"/>
                                </a:lnTo>
                                <a:lnTo>
                                  <a:pt x="572" y="213"/>
                                </a:lnTo>
                                <a:lnTo>
                                  <a:pt x="570" y="226"/>
                                </a:lnTo>
                                <a:lnTo>
                                  <a:pt x="556" y="223"/>
                                </a:lnTo>
                                <a:lnTo>
                                  <a:pt x="540" y="219"/>
                                </a:lnTo>
                                <a:lnTo>
                                  <a:pt x="525" y="216"/>
                                </a:lnTo>
                                <a:lnTo>
                                  <a:pt x="508" y="214"/>
                                </a:lnTo>
                                <a:lnTo>
                                  <a:pt x="472" y="211"/>
                                </a:lnTo>
                                <a:lnTo>
                                  <a:pt x="434" y="208"/>
                                </a:lnTo>
                                <a:lnTo>
                                  <a:pt x="393" y="205"/>
                                </a:lnTo>
                                <a:lnTo>
                                  <a:pt x="352" y="203"/>
                                </a:lnTo>
                                <a:lnTo>
                                  <a:pt x="310" y="199"/>
                                </a:lnTo>
                                <a:lnTo>
                                  <a:pt x="268" y="195"/>
                                </a:lnTo>
                                <a:lnTo>
                                  <a:pt x="247" y="192"/>
                                </a:lnTo>
                                <a:lnTo>
                                  <a:pt x="226" y="188"/>
                                </a:lnTo>
                                <a:lnTo>
                                  <a:pt x="205" y="184"/>
                                </a:lnTo>
                                <a:lnTo>
                                  <a:pt x="185" y="180"/>
                                </a:lnTo>
                                <a:lnTo>
                                  <a:pt x="165" y="175"/>
                                </a:lnTo>
                                <a:lnTo>
                                  <a:pt x="146" y="169"/>
                                </a:lnTo>
                                <a:lnTo>
                                  <a:pt x="128" y="162"/>
                                </a:lnTo>
                                <a:lnTo>
                                  <a:pt x="110" y="154"/>
                                </a:lnTo>
                                <a:lnTo>
                                  <a:pt x="93" y="147"/>
                                </a:lnTo>
                                <a:lnTo>
                                  <a:pt x="76" y="138"/>
                                </a:lnTo>
                                <a:lnTo>
                                  <a:pt x="61" y="127"/>
                                </a:lnTo>
                                <a:lnTo>
                                  <a:pt x="47" y="116"/>
                                </a:lnTo>
                                <a:lnTo>
                                  <a:pt x="33" y="103"/>
                                </a:lnTo>
                                <a:lnTo>
                                  <a:pt x="21" y="90"/>
                                </a:lnTo>
                                <a:lnTo>
                                  <a:pt x="10" y="75"/>
                                </a:lnTo>
                                <a:lnTo>
                                  <a:pt x="0" y="59"/>
                                </a:lnTo>
                                <a:lnTo>
                                  <a:pt x="4" y="59"/>
                                </a:lnTo>
                                <a:lnTo>
                                  <a:pt x="10" y="58"/>
                                </a:lnTo>
                                <a:lnTo>
                                  <a:pt x="17" y="55"/>
                                </a:lnTo>
                                <a:lnTo>
                                  <a:pt x="25" y="50"/>
                                </a:lnTo>
                                <a:lnTo>
                                  <a:pt x="45" y="40"/>
                                </a:lnTo>
                                <a:lnTo>
                                  <a:pt x="67" y="28"/>
                                </a:lnTo>
                                <a:lnTo>
                                  <a:pt x="88" y="16"/>
                                </a:lnTo>
                                <a:lnTo>
                                  <a:pt x="109" y="6"/>
                                </a:lnTo>
                                <a:lnTo>
                                  <a:pt x="118" y="3"/>
                                </a:lnTo>
                                <a:lnTo>
                                  <a:pt x="126" y="1"/>
                                </a:lnTo>
                                <a:lnTo>
                                  <a:pt x="133" y="0"/>
                                </a:lnTo>
                                <a:lnTo>
                                  <a:pt x="138" y="2"/>
                                </a:lnTo>
                                <a:close/>
                              </a:path>
                            </a:pathLst>
                          </a:custGeom>
                          <a:solidFill>
                            <a:srgbClr val="000000"/>
                          </a:solidFill>
                          <a:ln w="0">
                            <a:noFill/>
                          </a:ln>
                        </wps:spPr>
                        <wps:style>
                          <a:lnRef idx="0"/>
                          <a:fillRef idx="0"/>
                          <a:effectRef idx="0"/>
                          <a:fontRef idx="minor"/>
                        </wps:style>
                        <wps:bodyPr/>
                      </wps:wsp>
                      <wps:wsp>
                        <wps:cNvSpPr/>
                        <wps:spPr>
                          <a:xfrm rot="792600">
                            <a:off x="640800" y="2096640"/>
                            <a:ext cx="100800" cy="33120"/>
                          </a:xfrm>
                          <a:custGeom>
                            <a:avLst/>
                            <a:gdLst/>
                            <a:ahLst/>
                            <a:rect l="l" t="t" r="r" b="b"/>
                            <a:pathLst>
                              <a:path w="702" h="203">
                                <a:moveTo>
                                  <a:pt x="69" y="6"/>
                                </a:moveTo>
                                <a:lnTo>
                                  <a:pt x="84" y="10"/>
                                </a:lnTo>
                                <a:lnTo>
                                  <a:pt x="101" y="12"/>
                                </a:lnTo>
                                <a:lnTo>
                                  <a:pt x="118" y="14"/>
                                </a:lnTo>
                                <a:lnTo>
                                  <a:pt x="137" y="15"/>
                                </a:lnTo>
                                <a:lnTo>
                                  <a:pt x="176" y="15"/>
                                </a:lnTo>
                                <a:lnTo>
                                  <a:pt x="217" y="13"/>
                                </a:lnTo>
                                <a:lnTo>
                                  <a:pt x="260" y="10"/>
                                </a:lnTo>
                                <a:lnTo>
                                  <a:pt x="305" y="6"/>
                                </a:lnTo>
                                <a:lnTo>
                                  <a:pt x="351" y="3"/>
                                </a:lnTo>
                                <a:lnTo>
                                  <a:pt x="396" y="0"/>
                                </a:lnTo>
                                <a:lnTo>
                                  <a:pt x="419" y="0"/>
                                </a:lnTo>
                                <a:lnTo>
                                  <a:pt x="442" y="2"/>
                                </a:lnTo>
                                <a:lnTo>
                                  <a:pt x="465" y="3"/>
                                </a:lnTo>
                                <a:lnTo>
                                  <a:pt x="486" y="5"/>
                                </a:lnTo>
                                <a:lnTo>
                                  <a:pt x="508" y="8"/>
                                </a:lnTo>
                                <a:lnTo>
                                  <a:pt x="529" y="12"/>
                                </a:lnTo>
                                <a:lnTo>
                                  <a:pt x="550" y="18"/>
                                </a:lnTo>
                                <a:lnTo>
                                  <a:pt x="570" y="24"/>
                                </a:lnTo>
                                <a:lnTo>
                                  <a:pt x="590" y="33"/>
                                </a:lnTo>
                                <a:lnTo>
                                  <a:pt x="609" y="42"/>
                                </a:lnTo>
                                <a:lnTo>
                                  <a:pt x="626" y="53"/>
                                </a:lnTo>
                                <a:lnTo>
                                  <a:pt x="644" y="67"/>
                                </a:lnTo>
                                <a:lnTo>
                                  <a:pt x="659" y="81"/>
                                </a:lnTo>
                                <a:lnTo>
                                  <a:pt x="675" y="98"/>
                                </a:lnTo>
                                <a:lnTo>
                                  <a:pt x="689" y="118"/>
                                </a:lnTo>
                                <a:lnTo>
                                  <a:pt x="702" y="138"/>
                                </a:lnTo>
                                <a:lnTo>
                                  <a:pt x="688" y="152"/>
                                </a:lnTo>
                                <a:lnTo>
                                  <a:pt x="672" y="163"/>
                                </a:lnTo>
                                <a:lnTo>
                                  <a:pt x="655" y="174"/>
                                </a:lnTo>
                                <a:lnTo>
                                  <a:pt x="637" y="182"/>
                                </a:lnTo>
                                <a:lnTo>
                                  <a:pt x="617" y="189"/>
                                </a:lnTo>
                                <a:lnTo>
                                  <a:pt x="596" y="194"/>
                                </a:lnTo>
                                <a:lnTo>
                                  <a:pt x="574" y="199"/>
                                </a:lnTo>
                                <a:lnTo>
                                  <a:pt x="552" y="201"/>
                                </a:lnTo>
                                <a:lnTo>
                                  <a:pt x="528" y="202"/>
                                </a:lnTo>
                                <a:lnTo>
                                  <a:pt x="504" y="203"/>
                                </a:lnTo>
                                <a:lnTo>
                                  <a:pt x="479" y="202"/>
                                </a:lnTo>
                                <a:lnTo>
                                  <a:pt x="453" y="200"/>
                                </a:lnTo>
                                <a:lnTo>
                                  <a:pt x="427" y="196"/>
                                </a:lnTo>
                                <a:lnTo>
                                  <a:pt x="401" y="193"/>
                                </a:lnTo>
                                <a:lnTo>
                                  <a:pt x="375" y="188"/>
                                </a:lnTo>
                                <a:lnTo>
                                  <a:pt x="348" y="184"/>
                                </a:lnTo>
                                <a:lnTo>
                                  <a:pt x="297" y="173"/>
                                </a:lnTo>
                                <a:lnTo>
                                  <a:pt x="245" y="159"/>
                                </a:lnTo>
                                <a:lnTo>
                                  <a:pt x="195" y="145"/>
                                </a:lnTo>
                                <a:lnTo>
                                  <a:pt x="147" y="131"/>
                                </a:lnTo>
                                <a:lnTo>
                                  <a:pt x="63" y="105"/>
                                </a:lnTo>
                                <a:lnTo>
                                  <a:pt x="0" y="87"/>
                                </a:lnTo>
                                <a:lnTo>
                                  <a:pt x="5" y="70"/>
                                </a:lnTo>
                                <a:lnTo>
                                  <a:pt x="13" y="53"/>
                                </a:lnTo>
                                <a:lnTo>
                                  <a:pt x="21" y="39"/>
                                </a:lnTo>
                                <a:lnTo>
                                  <a:pt x="30" y="26"/>
                                </a:lnTo>
                                <a:lnTo>
                                  <a:pt x="35" y="21"/>
                                </a:lnTo>
                                <a:lnTo>
                                  <a:pt x="40" y="17"/>
                                </a:lnTo>
                                <a:lnTo>
                                  <a:pt x="45" y="13"/>
                                </a:lnTo>
                                <a:lnTo>
                                  <a:pt x="50" y="10"/>
                                </a:lnTo>
                                <a:lnTo>
                                  <a:pt x="55" y="7"/>
                                </a:lnTo>
                                <a:lnTo>
                                  <a:pt x="60" y="6"/>
                                </a:lnTo>
                                <a:lnTo>
                                  <a:pt x="64" y="6"/>
                                </a:lnTo>
                                <a:lnTo>
                                  <a:pt x="69" y="6"/>
                                </a:lnTo>
                                <a:close/>
                              </a:path>
                            </a:pathLst>
                          </a:custGeom>
                          <a:solidFill>
                            <a:srgbClr val="000000"/>
                          </a:solidFill>
                          <a:ln w="0">
                            <a:noFill/>
                          </a:ln>
                        </wps:spPr>
                        <wps:style>
                          <a:lnRef idx="0"/>
                          <a:fillRef idx="0"/>
                          <a:effectRef idx="0"/>
                          <a:fontRef idx="minor"/>
                        </wps:style>
                        <wps:bodyPr/>
                      </wps:wsp>
                      <wps:wsp>
                        <wps:cNvSpPr/>
                        <wps:spPr>
                          <a:xfrm rot="792600">
                            <a:off x="627480" y="2149920"/>
                            <a:ext cx="88200" cy="33480"/>
                          </a:xfrm>
                          <a:custGeom>
                            <a:avLst/>
                            <a:gdLst/>
                            <a:ahLst/>
                            <a:rect l="l" t="t" r="r" b="b"/>
                            <a:pathLst>
                              <a:path w="614" h="208">
                                <a:moveTo>
                                  <a:pt x="75" y="0"/>
                                </a:moveTo>
                                <a:lnTo>
                                  <a:pt x="93" y="4"/>
                                </a:lnTo>
                                <a:lnTo>
                                  <a:pt x="120" y="8"/>
                                </a:lnTo>
                                <a:lnTo>
                                  <a:pt x="154" y="13"/>
                                </a:lnTo>
                                <a:lnTo>
                                  <a:pt x="195" y="17"/>
                                </a:lnTo>
                                <a:lnTo>
                                  <a:pt x="240" y="21"/>
                                </a:lnTo>
                                <a:lnTo>
                                  <a:pt x="288" y="27"/>
                                </a:lnTo>
                                <a:lnTo>
                                  <a:pt x="338" y="34"/>
                                </a:lnTo>
                                <a:lnTo>
                                  <a:pt x="388" y="44"/>
                                </a:lnTo>
                                <a:lnTo>
                                  <a:pt x="413" y="49"/>
                                </a:lnTo>
                                <a:lnTo>
                                  <a:pt x="436" y="54"/>
                                </a:lnTo>
                                <a:lnTo>
                                  <a:pt x="460" y="60"/>
                                </a:lnTo>
                                <a:lnTo>
                                  <a:pt x="482" y="67"/>
                                </a:lnTo>
                                <a:lnTo>
                                  <a:pt x="503" y="75"/>
                                </a:lnTo>
                                <a:lnTo>
                                  <a:pt x="523" y="82"/>
                                </a:lnTo>
                                <a:lnTo>
                                  <a:pt x="541" y="91"/>
                                </a:lnTo>
                                <a:lnTo>
                                  <a:pt x="559" y="101"/>
                                </a:lnTo>
                                <a:lnTo>
                                  <a:pt x="573" y="111"/>
                                </a:lnTo>
                                <a:lnTo>
                                  <a:pt x="587" y="121"/>
                                </a:lnTo>
                                <a:lnTo>
                                  <a:pt x="597" y="134"/>
                                </a:lnTo>
                                <a:lnTo>
                                  <a:pt x="605" y="146"/>
                                </a:lnTo>
                                <a:lnTo>
                                  <a:pt x="610" y="161"/>
                                </a:lnTo>
                                <a:lnTo>
                                  <a:pt x="614" y="175"/>
                                </a:lnTo>
                                <a:lnTo>
                                  <a:pt x="614" y="191"/>
                                </a:lnTo>
                                <a:lnTo>
                                  <a:pt x="610" y="208"/>
                                </a:lnTo>
                                <a:lnTo>
                                  <a:pt x="0" y="81"/>
                                </a:lnTo>
                                <a:lnTo>
                                  <a:pt x="75" y="0"/>
                                </a:lnTo>
                                <a:close/>
                              </a:path>
                            </a:pathLst>
                          </a:custGeom>
                          <a:solidFill>
                            <a:srgbClr val="000000"/>
                          </a:solidFill>
                          <a:ln w="0">
                            <a:noFill/>
                          </a:ln>
                        </wps:spPr>
                        <wps:style>
                          <a:lnRef idx="0"/>
                          <a:fillRef idx="0"/>
                          <a:effectRef idx="0"/>
                          <a:fontRef idx="minor"/>
                        </wps:style>
                        <wps:bodyPr/>
                      </wps:wsp>
                      <wps:wsp>
                        <wps:cNvSpPr/>
                        <wps:spPr>
                          <a:xfrm rot="792600">
                            <a:off x="600120" y="2216160"/>
                            <a:ext cx="107280" cy="36360"/>
                          </a:xfrm>
                          <a:custGeom>
                            <a:avLst/>
                            <a:gdLst/>
                            <a:ahLst/>
                            <a:rect l="l" t="t" r="r" b="b"/>
                            <a:pathLst>
                              <a:path w="737" h="219">
                                <a:moveTo>
                                  <a:pt x="81" y="2"/>
                                </a:moveTo>
                                <a:lnTo>
                                  <a:pt x="662" y="122"/>
                                </a:lnTo>
                                <a:lnTo>
                                  <a:pt x="687" y="136"/>
                                </a:lnTo>
                                <a:lnTo>
                                  <a:pt x="706" y="149"/>
                                </a:lnTo>
                                <a:lnTo>
                                  <a:pt x="720" y="161"/>
                                </a:lnTo>
                                <a:lnTo>
                                  <a:pt x="731" y="172"/>
                                </a:lnTo>
                                <a:lnTo>
                                  <a:pt x="736" y="182"/>
                                </a:lnTo>
                                <a:lnTo>
                                  <a:pt x="737" y="190"/>
                                </a:lnTo>
                                <a:lnTo>
                                  <a:pt x="734" y="198"/>
                                </a:lnTo>
                                <a:lnTo>
                                  <a:pt x="728" y="204"/>
                                </a:lnTo>
                                <a:lnTo>
                                  <a:pt x="717" y="209"/>
                                </a:lnTo>
                                <a:lnTo>
                                  <a:pt x="704" y="214"/>
                                </a:lnTo>
                                <a:lnTo>
                                  <a:pt x="687" y="217"/>
                                </a:lnTo>
                                <a:lnTo>
                                  <a:pt x="668" y="219"/>
                                </a:lnTo>
                                <a:lnTo>
                                  <a:pt x="646" y="219"/>
                                </a:lnTo>
                                <a:lnTo>
                                  <a:pt x="621" y="219"/>
                                </a:lnTo>
                                <a:lnTo>
                                  <a:pt x="594" y="218"/>
                                </a:lnTo>
                                <a:lnTo>
                                  <a:pt x="565" y="216"/>
                                </a:lnTo>
                                <a:lnTo>
                                  <a:pt x="534" y="212"/>
                                </a:lnTo>
                                <a:lnTo>
                                  <a:pt x="502" y="208"/>
                                </a:lnTo>
                                <a:lnTo>
                                  <a:pt x="468" y="202"/>
                                </a:lnTo>
                                <a:lnTo>
                                  <a:pt x="432" y="195"/>
                                </a:lnTo>
                                <a:lnTo>
                                  <a:pt x="397" y="187"/>
                                </a:lnTo>
                                <a:lnTo>
                                  <a:pt x="360" y="178"/>
                                </a:lnTo>
                                <a:lnTo>
                                  <a:pt x="322" y="167"/>
                                </a:lnTo>
                                <a:lnTo>
                                  <a:pt x="285" y="156"/>
                                </a:lnTo>
                                <a:lnTo>
                                  <a:pt x="248" y="144"/>
                                </a:lnTo>
                                <a:lnTo>
                                  <a:pt x="211" y="130"/>
                                </a:lnTo>
                                <a:lnTo>
                                  <a:pt x="173" y="116"/>
                                </a:lnTo>
                                <a:lnTo>
                                  <a:pt x="137" y="99"/>
                                </a:lnTo>
                                <a:lnTo>
                                  <a:pt x="101" y="82"/>
                                </a:lnTo>
                                <a:lnTo>
                                  <a:pt x="66" y="64"/>
                                </a:lnTo>
                                <a:lnTo>
                                  <a:pt x="32" y="45"/>
                                </a:lnTo>
                                <a:lnTo>
                                  <a:pt x="0" y="24"/>
                                </a:lnTo>
                                <a:lnTo>
                                  <a:pt x="5" y="25"/>
                                </a:lnTo>
                                <a:lnTo>
                                  <a:pt x="9" y="26"/>
                                </a:lnTo>
                                <a:lnTo>
                                  <a:pt x="15" y="26"/>
                                </a:lnTo>
                                <a:lnTo>
                                  <a:pt x="20" y="24"/>
                                </a:lnTo>
                                <a:lnTo>
                                  <a:pt x="30" y="20"/>
                                </a:lnTo>
                                <a:lnTo>
                                  <a:pt x="41" y="15"/>
                                </a:lnTo>
                                <a:lnTo>
                                  <a:pt x="52" y="9"/>
                                </a:lnTo>
                                <a:lnTo>
                                  <a:pt x="62" y="4"/>
                                </a:lnTo>
                                <a:lnTo>
                                  <a:pt x="68" y="3"/>
                                </a:lnTo>
                                <a:lnTo>
                                  <a:pt x="72" y="2"/>
                                </a:lnTo>
                                <a:lnTo>
                                  <a:pt x="77" y="0"/>
                                </a:lnTo>
                                <a:lnTo>
                                  <a:pt x="81" y="2"/>
                                </a:lnTo>
                                <a:close/>
                              </a:path>
                            </a:pathLst>
                          </a:custGeom>
                          <a:solidFill>
                            <a:srgbClr val="000000"/>
                          </a:solidFill>
                          <a:ln w="0">
                            <a:noFill/>
                          </a:ln>
                        </wps:spPr>
                        <wps:style>
                          <a:lnRef idx="0"/>
                          <a:fillRef idx="0"/>
                          <a:effectRef idx="0"/>
                          <a:fontRef idx="minor"/>
                        </wps:style>
                        <wps:bodyPr/>
                      </wps:wsp>
                      <wps:wsp>
                        <wps:cNvSpPr/>
                        <wps:spPr>
                          <a:xfrm rot="792600">
                            <a:off x="601200" y="2266200"/>
                            <a:ext cx="77400" cy="31680"/>
                          </a:xfrm>
                          <a:custGeom>
                            <a:avLst/>
                            <a:gdLst/>
                            <a:ahLst/>
                            <a:rect l="l" t="t" r="r" b="b"/>
                            <a:pathLst>
                              <a:path w="525" h="200">
                                <a:moveTo>
                                  <a:pt x="52" y="2"/>
                                </a:moveTo>
                                <a:lnTo>
                                  <a:pt x="79" y="9"/>
                                </a:lnTo>
                                <a:lnTo>
                                  <a:pt x="107" y="15"/>
                                </a:lnTo>
                                <a:lnTo>
                                  <a:pt x="135" y="22"/>
                                </a:lnTo>
                                <a:lnTo>
                                  <a:pt x="165" y="27"/>
                                </a:lnTo>
                                <a:lnTo>
                                  <a:pt x="226" y="36"/>
                                </a:lnTo>
                                <a:lnTo>
                                  <a:pt x="289" y="45"/>
                                </a:lnTo>
                                <a:lnTo>
                                  <a:pt x="351" y="54"/>
                                </a:lnTo>
                                <a:lnTo>
                                  <a:pt x="412" y="63"/>
                                </a:lnTo>
                                <a:lnTo>
                                  <a:pt x="442" y="68"/>
                                </a:lnTo>
                                <a:lnTo>
                                  <a:pt x="470" y="75"/>
                                </a:lnTo>
                                <a:lnTo>
                                  <a:pt x="498" y="81"/>
                                </a:lnTo>
                                <a:lnTo>
                                  <a:pt x="525" y="88"/>
                                </a:lnTo>
                                <a:lnTo>
                                  <a:pt x="518" y="109"/>
                                </a:lnTo>
                                <a:lnTo>
                                  <a:pt x="509" y="126"/>
                                </a:lnTo>
                                <a:lnTo>
                                  <a:pt x="500" y="142"/>
                                </a:lnTo>
                                <a:lnTo>
                                  <a:pt x="489" y="155"/>
                                </a:lnTo>
                                <a:lnTo>
                                  <a:pt x="476" y="167"/>
                                </a:lnTo>
                                <a:lnTo>
                                  <a:pt x="463" y="176"/>
                                </a:lnTo>
                                <a:lnTo>
                                  <a:pt x="448" y="184"/>
                                </a:lnTo>
                                <a:lnTo>
                                  <a:pt x="433" y="191"/>
                                </a:lnTo>
                                <a:lnTo>
                                  <a:pt x="416" y="195"/>
                                </a:lnTo>
                                <a:lnTo>
                                  <a:pt x="399" y="198"/>
                                </a:lnTo>
                                <a:lnTo>
                                  <a:pt x="382" y="200"/>
                                </a:lnTo>
                                <a:lnTo>
                                  <a:pt x="363" y="200"/>
                                </a:lnTo>
                                <a:lnTo>
                                  <a:pt x="344" y="200"/>
                                </a:lnTo>
                                <a:lnTo>
                                  <a:pt x="325" y="198"/>
                                </a:lnTo>
                                <a:lnTo>
                                  <a:pt x="306" y="196"/>
                                </a:lnTo>
                                <a:lnTo>
                                  <a:pt x="286" y="193"/>
                                </a:lnTo>
                                <a:lnTo>
                                  <a:pt x="247" y="184"/>
                                </a:lnTo>
                                <a:lnTo>
                                  <a:pt x="209" y="175"/>
                                </a:lnTo>
                                <a:lnTo>
                                  <a:pt x="171" y="166"/>
                                </a:lnTo>
                                <a:lnTo>
                                  <a:pt x="137" y="158"/>
                                </a:lnTo>
                                <a:lnTo>
                                  <a:pt x="105" y="149"/>
                                </a:lnTo>
                                <a:lnTo>
                                  <a:pt x="77" y="144"/>
                                </a:lnTo>
                                <a:lnTo>
                                  <a:pt x="65" y="143"/>
                                </a:lnTo>
                                <a:lnTo>
                                  <a:pt x="53" y="143"/>
                                </a:lnTo>
                                <a:lnTo>
                                  <a:pt x="44" y="144"/>
                                </a:lnTo>
                                <a:lnTo>
                                  <a:pt x="36" y="146"/>
                                </a:lnTo>
                                <a:lnTo>
                                  <a:pt x="0" y="83"/>
                                </a:lnTo>
                                <a:lnTo>
                                  <a:pt x="6" y="65"/>
                                </a:lnTo>
                                <a:lnTo>
                                  <a:pt x="11" y="49"/>
                                </a:lnTo>
                                <a:lnTo>
                                  <a:pt x="16" y="34"/>
                                </a:lnTo>
                                <a:lnTo>
                                  <a:pt x="22" y="21"/>
                                </a:lnTo>
                                <a:lnTo>
                                  <a:pt x="25" y="14"/>
                                </a:lnTo>
                                <a:lnTo>
                                  <a:pt x="29" y="10"/>
                                </a:lnTo>
                                <a:lnTo>
                                  <a:pt x="33" y="6"/>
                                </a:lnTo>
                                <a:lnTo>
                                  <a:pt x="37" y="3"/>
                                </a:lnTo>
                                <a:lnTo>
                                  <a:pt x="40" y="1"/>
                                </a:lnTo>
                                <a:lnTo>
                                  <a:pt x="44" y="0"/>
                                </a:lnTo>
                                <a:lnTo>
                                  <a:pt x="48" y="0"/>
                                </a:lnTo>
                                <a:lnTo>
                                  <a:pt x="52" y="2"/>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14.75pt;margin-top:7.5pt;width:119.45pt;height:206.05pt" coordorigin="295,150" coordsize="2389,4121">
                <v:rect id="shape_0" stroked="f" o:allowincell="f" style="position:absolute;left:295;top:150;width:2388;height:4120;mso-wrap-style:none;v-text-anchor:middle;mso-position-horizontal-relative:char">
                  <v:fill o:detectmouseclick="t" on="false"/>
                  <v:stroke color="#3465a4" joinstyle="round" endcap="flat"/>
                  <w10:wrap type="none"/>
                </v:rect>
                <v:shape id="shape_0" coordsize="7803,15940" path="m327,15606l324,15581l314,15510l297,15398l276,15252l251,15076l223,14880l193,14668l163,14445l132,14219l103,13995l75,13778l50,13577l30,13397l13,13242l7,13177l3,13120l1,13073l0,13037l0,12962l0,12866l0,12750l0,12619l0,12475l0,12321l0,12161l0,11998l1,11835l1,11675l1,11523l2,11379l3,11248l3,11133l4,11038l5,10963l5,10889l7,10795l10,10684l14,10557l20,10418l27,10270l34,10115l41,9957l48,9798l56,9640l63,9488l70,9341l75,9207l80,9084l84,8977l86,8889l85,8806l84,8715l82,8618l82,8514l81,8406l81,8295l81,8183l81,8071l81,7960l81,7850l81,7746l82,7645l82,7551l84,7464l85,7385l86,7317l84,7243l80,7145l76,7030l72,6900l68,6756l65,6605l62,6447l61,6288l62,6209l62,6130l64,6052l66,5976l69,5901l72,5828l77,5759l82,5693l89,5630l96,5571l104,5517l115,5468l125,5423l137,5384l151,5350l166,5325l181,5298l196,5266l212,5230l227,5189l242,5143l257,5093l272,5040l287,4983l301,4924l316,4863l330,4800l345,4735l374,4601l401,4464l428,4329l452,4198l477,4074l500,3960l521,3859l541,3774l550,3739l559,3708l568,3684l575,3666l583,3647l592,3625l602,3599l612,3570l636,3501l662,3420l690,3329l719,3229l749,3123l780,3012l811,2898l841,2783l871,2669l899,2558l926,2450l950,2350l972,2256l989,2173l997,2135l1003,2098l1008,2062l1013,2028l1022,1962l1029,1898l1035,1836l1042,1776l1051,1715l1061,1654l1067,1623l1074,1591l1082,1558l1091,1524l1101,1489l1113,1454l1125,1417l1140,1378l1155,1339l1173,1297l1191,1255l1212,1209l1236,1162l1261,1114l1288,1063l1318,1009l1347,955l1372,902l1394,850l1413,800l1430,750l1444,701l1456,654l1466,609l1475,564l1483,521l1490,479l1496,439l1502,399l1509,363l1516,327l1523,293l1531,260l1541,230l1551,201l1565,175l1579,149l1597,127l1617,106l1640,87l1667,70l1698,55l1733,43l1771,32l1814,24l1862,18l1915,15l1974,13l2092,13l2201,13l2302,13l2396,13l2486,13l2573,13l2660,13l2748,13l2838,13l2934,13l3035,13l3145,13l3266,13l3399,13l3545,13l3707,13l3865,13l4002,9l4123,7l4228,4l4323,2l4409,0l4449,0l4488,1l4527,2l4566,3l4605,6l4643,9l4683,14l4724,19l4766,24l4810,31l4856,40l4905,50l4956,60l5011,73l5070,86l5132,102l5270,137l5429,180l5591,224l5741,266l5875,304l5999,339l6111,372l6212,403l6304,433l6389,461l6468,487l6540,514l6608,540l6671,567l6733,594l6794,622l6854,650l6914,681l6945,701l6977,731l7008,770l7040,816l7072,871l7104,932l7137,1000l7169,1073l7201,1151l7232,1234l7263,1319l7293,1408l7323,1499l7352,1592l7381,1685l7409,1778l7435,1872l7461,1964l7485,2053l7509,2141l7551,2306l7587,2453l7617,2578l7638,2672l7653,2733l7657,2755l7661,2762l7670,2785l7685,2821l7704,2870l7713,2899l7723,2931l7734,2967l7744,3004l7753,3044l7763,3087l7772,3133l7780,3180l7788,3229l7794,3281l7798,3335l7801,3391l7803,3448l7802,3507l7800,3568l7796,3630l7789,3693l7779,3758l7767,3824l7751,3891l7733,3958l7711,4027l7686,4096l7657,4166l7625,4239l7592,4319l7557,4404l7522,4495l7486,4591l7449,4693l7411,4799l7373,4910l7335,5023l7295,5141l7257,5261l7219,5384l7180,5509l7142,5636l7103,5764l7067,5895l7031,6024l6995,6156l6960,6287l6927,6416l6895,6547l6865,6675l6836,6802l6808,6926l6783,7050l6759,7170l6738,7286l6719,7400l6701,7510l6688,7616l6675,7717l6667,7813l6659,7904l6651,7994l6642,8083l6633,8169l6614,8336l6594,8495l6572,8648l6550,8793l6527,8931l6504,9062l6482,9187l6459,9305l6437,9417l6415,9522l6393,9620l6374,9714l6355,9800l6339,9881l6321,9962l6299,10050l6275,10143l6248,10241l6219,10346l6188,10456l6155,10572l6121,10693l6087,10821l6050,10954l6015,11093l5979,11238l5944,11388l5909,11544l5892,11625l5875,11705l5860,11789l5843,11873l5828,11957l5812,12037l5796,12113l5781,12184l5764,12253l5749,12317l5733,12379l5717,12439l5701,12496l5685,12549l5668,12601l5651,12652l5635,12701l5618,12747l5601,12793l5584,12839l5548,12927l5512,13013l5474,13101l5436,13191l5396,13286l5355,13386l5312,13495l5268,13613l5245,13674l5224,13735l5206,13793l5189,13849l5174,13903l5159,13955l5147,14006l5134,14055l5124,14103l5114,14148l5105,14193l5098,14235l5083,14317l5071,14393l5060,14465l5049,14531l5043,14563l5037,14594l5031,14623l5024,14652l5016,14681l5009,14708l4999,14734l4989,14760l4979,14786l4967,14810l4954,14834l4939,14858l4910,14902l4886,14942l4867,14977l4849,15009l4833,15039l4817,15067l4800,15094l4783,15121l4761,15149l4736,15179l4706,15212l4671,15248l4627,15289l4576,15334l4515,15386l4444,15445l4372,15501l4312,15547l4286,15566l4261,15583l4239,15598l4217,15611l4195,15623l4175,15633l4156,15641l4136,15650l4116,15656l4096,15661l4074,15665l4052,15669l4002,15677l3945,15683l3877,15689l3796,15697l3699,15709l3585,15724l3520,15735l3450,15746l3374,15759l3292,15773l3206,15789l3118,15803l3027,15817l2934,15829l2839,15840l2744,15851l2648,15861l2551,15870l2455,15879l2358,15886l2262,15893l2167,15900l1980,15911l1802,15919l1634,15927l1480,15932l1342,15936l1223,15938l1124,15939l1052,15940l1006,15940l989,15940l327,15606xe" fillcolor="#ffffcc" stroked="f" o:allowincell="f" style="position:absolute;left:534;top:150;width:1779;height:4031;mso-wrap-style:none;v-text-anchor:middle;rotation:13;mso-position-horizontal-relative:char">
                  <v:fill o:detectmouseclick="t" type="solid" color2="#000033"/>
                  <v:stroke color="#3465a4" joinstyle="round" endcap="flat"/>
                  <w10:wrap type="none"/>
                </v:shape>
                <v:shape id="shape_0" coordsize="3004,14107" path="m0,13612l241,11664l247,11645l266,11586l295,11495l331,11377l376,11236l425,11079l477,10909l531,10731l586,10552l638,10376l688,10208l731,10054l751,9984l769,9917l784,9858l798,9805l808,9760l816,9721l821,9692l823,9672l824,9623l826,9542l830,9434l835,9303l841,9155l847,8995l856,8826l863,8655l870,8486l878,8325l885,8173l891,8039l895,7926l899,7840l902,7784l903,7765l1070,6441l1151,5028l1479,3369l1479,2379l1477,2371l1468,2347l1456,2309l1440,2260l1422,2201l1401,2133l1378,2061l1355,1984l1332,1905l1310,1827l1289,1750l1270,1677l1254,1610l1242,1551l1237,1525l1234,1501l1232,1480l1231,1464l1231,1428l1231,1387l1231,1339l1231,1286l1231,1230l1231,1171l1231,1110l1231,1049l1231,987l1231,925l1231,866l1231,810l1231,758l1231,711l1231,668l1231,634l1232,602l1235,571l1240,541l1247,510l1255,480l1265,451l1271,436l1278,422l1285,408l1292,394l1300,380l1309,368l1318,354l1327,342l1337,329l1347,317l1358,305l1370,294l1381,284l1394,273l1407,263l1421,253l1434,244l1449,235l1463,227l1479,219l1511,204l1545,188l1581,174l1620,159l1660,145l1704,130l1749,118l1797,105l1848,94l1903,84l1960,74l2020,67l2084,61l2151,56l2222,52l2296,51l2335,51l2370,49l2404,47l2437,44l2467,40l2496,36l2524,31l2550,25l2597,16l2640,8l2659,5l2677,3l2693,1l2710,0l2725,1l2738,3l2751,6l2764,11l2775,18l2787,28l2797,39l2806,51l2816,68l2825,86l2833,107l2842,131l2849,158l2857,188l2864,222l2873,259l2889,336l2907,407l2926,477l2943,542l2961,604l2975,664l2983,693l2988,721l2993,749l2997,777l3001,804l3003,830l3004,856l3004,882l3002,907l2999,932l2995,957l2989,981l2982,1005l2971,1029l2960,1053l2947,1076l2932,1100l2914,1122l2894,1146l2873,1169l2849,1195l2822,1226l2794,1261l2764,1300l2732,1342l2699,1388l2664,1436l2629,1486l2556,1595l2480,1710l2404,1830l2330,1951l2258,2070l2191,2186l2159,2242l2130,2297l2102,2349l2076,2398l2052,2445l2031,2489l2012,2528l1997,2565l1984,2598l1976,2626l1970,2649l1968,2667l1969,2707l1971,2763l1974,2832l1977,2915l1979,3009l1980,3112l1980,3167l1980,3223l1979,3281l1977,3341l1975,3402l1972,3464l1968,3526l1963,3589l1956,3654l1949,3717l1941,3781l1932,3845l1921,3909l1909,3971l1895,4033l1880,4094l1862,4154l1844,4213l1824,4270l1801,4326l1779,4381l1756,4438l1735,4498l1713,4558l1690,4620l1668,4682l1647,4746l1625,4811l1583,4942l1543,5076l1523,5142l1505,5209l1486,5276l1468,5343l1451,5408l1435,5473l1420,5538l1404,5601l1391,5663l1378,5724l1366,5783l1355,5841l1345,5898l1337,5952l1329,6005l1323,6056l1318,6104l1315,6149l1313,6193l1312,6233l1313,6311l1316,6392l1320,6474l1325,6558l1332,6643l1339,6729l1347,6817l1355,6905l1364,6995l1371,7086l1378,7177l1384,7268l1391,7360l1395,7453l1397,7546l1398,7638l1398,7688l1395,7741l1391,7798l1384,7858l1376,7922l1368,7989l1357,8058l1346,8131l1333,8205l1319,8282l1306,8360l1290,8440l1258,8603l1224,8768l1188,8935l1153,9101l1118,9264l1085,9422l1054,9572l1027,9714l1014,9780l1003,9844l993,9904l983,9960l977,10016l972,10075l968,10137l965,10202l963,10269l961,10338l963,10409l964,10480l966,10554l968,10628l972,10702l976,10777l985,10925l997,11071l1009,11213l1022,11347l1034,11472l1045,11585l1055,11684l1063,11766l1068,11829l1070,11872l1070,11915l1070,11982l1069,12066l1069,12166l1067,12278l1065,12401l1063,12529l1059,12661l1055,12793l1049,12920l1042,13042l1034,13154l1029,13206l1024,13254l1018,13299l1012,13338l1006,13373l999,13402l992,13427l983,13445l966,13480l943,13521l916,13568l886,13619l818,13728l749,13839l683,13941l628,14027l589,14086l575,14107l554,14105l497,14101l418,14095l327,14088l236,14079l157,14073l101,14069l79,14067l0,13612xe" fillcolor="red" stroked="f" o:allowincell="f" style="position:absolute;left:981;top:425;width:684;height:3569;mso-wrap-style:none;v-text-anchor:middle;rotation:13;mso-position-horizontal-relative:char">
                  <v:fill o:detectmouseclick="t" type="solid" color2="aqua"/>
                  <v:stroke color="#3465a4" joinstyle="round" endcap="flat"/>
                  <w10:wrap type="none"/>
                </v:shape>
                <v:shape id="shape_0" coordsize="6086,1301" path="m2450,322l2461,330l2474,338l2491,345l2510,352l2531,359l2555,365l2581,371l2609,377l2638,382l2669,387l2701,392l2734,395l2769,399l2804,402l2839,404l2874,407l2910,408l2945,409l2980,410l3014,410l3047,409l3080,408l3112,407l3141,404l3169,401l3196,398l3220,394l3241,389l3261,383l3278,377l3292,370l3302,362l3321,355l3344,351l3369,349l3397,349l3428,351l3461,355l3496,361l3534,369l3573,377l3613,388l3656,399l3699,411l3789,439l3879,470l3971,501l4060,533l4147,564l4230,593l4306,619l4373,641l4403,650l4431,657l4456,663l4477,668l4529,675l4584,684l4642,695l4704,708l4768,723l4833,738l4900,757l4967,776l5034,799l5101,823l5133,836l5165,849l5197,862l5228,876l5258,892l5287,906l5316,922l5344,938l5371,955l5397,971l5421,989l5445,1008l5456,1012l5469,1018l5481,1025l5495,1033l5524,1050l5555,1070l5619,1113l5687,1156l5704,1166l5722,1176l5738,1185l5756,1192l5772,1199l5789,1206l5804,1211l5821,1215l5837,1218l5852,1220l5867,1220l5881,1219l5896,1216l5909,1212l5922,1206l5934,1197l5967,1231l5997,1257l6021,1277l6042,1291l6058,1299l6071,1301l6079,1299l6084,1292l6086,1281l6084,1266l6080,1247l6073,1225l6064,1202l6051,1175l6037,1147l6020,1117l6001,1084l5981,1052l5959,1019l5935,987l5911,954l5885,922l5859,890l5832,861l5805,833l5778,808l5751,785l5723,764l5696,747l5669,734l5643,725l5617,719l5575,711l5520,697l5455,676l5377,650l5191,586l4966,508l4841,465l4707,422l4565,376l4417,332l4262,287l4102,243l3936,202l3766,162l3591,125l3412,92l3230,63l3045,38l2859,20l2670,6l2482,0l2292,0l2102,8l1914,26l1725,52l1538,87l1355,134l1174,190l995,258l821,339l797,352l769,369l738,391l702,415l664,443l623,473l581,505l536,539l444,612l352,687l263,762l181,833l143,868l109,899l79,928l53,955l31,978l15,997l4,1013l0,1023l2,1030l11,1032l27,1027l52,1017l85,1000l127,978l179,948l240,909l295,875l351,838l408,800l466,761l523,723l581,685l640,649l698,615l727,598l757,583l786,568l815,555l844,542l873,532l903,521l932,512l961,505l990,500l1018,495l1047,492l1076,491l1104,492l1132,495l1161,501l1171,502l1183,503l1196,503l1210,502l1240,499l1272,493l1307,486l1344,478l1381,466l1418,454l1455,440l1493,426l1528,410l1562,394l1593,376l1622,359l1635,349l1647,340l1658,331l1667,322l1682,331l1700,339l1719,346l1738,351l1759,357l1782,361l1805,364l1830,366l1855,367l1880,368l1907,368l1935,368l1991,365l2048,361l2105,355l2162,349l2218,343l2272,337l2323,331l2371,326l2413,323l2450,322xe" fillcolor="#669999" stroked="f" o:allowincell="f" style="position:absolute;left:1296;top:171;width:1385;height:331;mso-wrap-style:none;v-text-anchor:middle;rotation:13;mso-position-horizontal-relative:char">
                  <v:fill o:detectmouseclick="t" type="solid" color2="#996666"/>
                  <v:stroke color="#3465a4" joinstyle="round" endcap="flat"/>
                  <w10:wrap type="none"/>
                </v:shape>
                <v:shape id="shape_0" coordsize="7978,15093" path="m918,1452l916,1517l911,1587l902,1659l890,1735l875,1813l857,1895l837,1979l816,2065l792,2152l767,2242l740,2333l713,2425l657,2612l600,2800l572,2894l545,2989l519,3081l494,3173l471,3264l450,3354l430,3442l413,3528l399,3612l388,3693l379,3771l374,3847l373,3919l376,3988l382,4052l395,4114l380,4145l367,4185l354,4232l341,4287l328,4348l317,4415l306,4489l294,4567l284,4650l274,4737l264,4827l256,4921l248,5018l239,5115l233,5215l227,5315l222,5417l217,5517l212,5618l209,5717l207,5814l206,5909l205,6002l206,6091l207,6177l209,6258l212,6335l217,6405l223,6470l229,6529l236,6581l244,6625l227,6704l210,6783l196,6866l181,6951l169,7038l156,7127l145,7217l136,7309l126,7402l118,7497l110,7592l104,7690l97,7787l91,7886l86,7984l82,8084l73,8284l66,8484l60,8682l55,8879l49,9072l42,9261l35,9444l26,9620l49,9672l49,9683l48,9694l44,9707l41,9722l34,9755l26,9791l18,9828l10,9861l7,9876l5,9891l3,9903l3,9915l9,9948l15,9984l20,10025l24,10067l27,10112l29,10160l30,10209l31,10261l31,10370l30,10484l27,10603l23,10725l18,10847l12,10969l8,11090l4,11207l1,11318l0,11423l0,11473l0,11521l1,11566l3,11608l6,11671l10,11737l15,11803l23,11869l30,11937l38,12005l49,12075l59,12144l82,12285l106,12427l132,12570l158,12714l184,12856l210,12999l233,13137l254,13275l263,13343l271,13409l279,13474l285,13539l290,13603l293,13665l296,13725l296,13786l299,13788l305,13795l312,13806l320,13821l342,13862l368,13915l399,13978l434,14049l471,14125l511,14203l550,14282l591,14360l629,14434l666,14500l684,14530l702,14558l717,14583l733,14605l746,14623l759,14638l770,14648l780,14655l820,14682l860,14707l902,14730l945,14753l990,14773l1035,14792l1081,14810l1129,14827l1177,14842l1226,14857l1276,14870l1326,14883l1376,14894l1427,14904l1478,14915l1530,14924l1632,14941l1735,14956l1836,14970l1936,14983l2032,14997l2126,15010l2171,15017l2216,15025l2258,15033l2301,15041l2324,14996l2363,15005l2410,15016l2460,15029l2515,15042l2573,15055l2635,15067l2666,15072l2697,15077l2729,15082l2760,15086l2792,15089l2823,15091l2854,15093l2885,15093l2916,15093l2947,15091l2976,15089l3005,15085l3032,15078l3058,15072l3084,15063l3109,15054l3132,15041l3154,15028l3175,15012l3193,14996l3209,15008l3227,15018l3248,15028l3272,15034l3299,15040l3328,15043l3358,15046l3391,15047l3425,15046l3461,15045l3497,15042l3535,15039l3574,15034l3613,15028l3653,15021l3693,15014l3733,15006l3773,14997l3813,14987l3851,14978l3890,14968l3927,14957l3963,14946l3999,14935l4032,14924l4064,14913l4093,14902l4121,14891l4146,14880l4169,14870l4189,14861l4206,14851l4247,14821l4289,14793l4331,14769l4374,14748l4417,14728l4462,14709l4505,14693l4551,14677l4640,14648l4729,14620l4774,14605l4818,14589l4862,14572l4905,14554l4948,14533l4989,14511l5031,14486l5071,14458l5112,14427l5150,14393l5187,14355l5224,14312l5259,14266l5293,14214l5325,14158l5355,14096l5384,14027l5412,13953l5438,13873l5461,13786l5497,13639l5533,13493l5567,13345l5601,13196l5634,13046l5667,12896l5699,12744l5732,12593l5795,12287l5857,11980l5919,11672l5980,11363l6041,11055l6104,10747l6166,10441l6230,10136l6262,9984l6295,9834l6329,9684l6362,9534l6397,9386l6431,9239l6467,9092l6504,8946l6533,8824l6561,8701l6589,8576l6616,8452l6670,8202l6721,7951l6772,7698l6822,7444l6871,7189l6918,6934l6965,6677l7013,6421l7059,6164l7106,5907l7154,5651l7200,5395l7249,5140l7298,4886l7308,4830l7319,4773l7332,4715l7345,4655l7375,4531l7409,4404l7444,4272l7481,4137l7518,4001l7557,3863l7593,3725l7628,3587l7645,3517l7661,3450l7677,3381l7690,3314l7704,3248l7716,3181l7727,3116l7736,3052l7744,2989l7751,2926l7756,2865l7759,2806l7736,2760l7738,2710l7742,2659l7746,2608l7752,2557l7758,2506l7764,2455l7771,2403l7780,2351l7796,2247l7815,2143l7834,2039l7854,1934l7875,1829l7895,1726l7913,1622l7931,1518l7939,1466l7946,1416l7954,1365l7960,1314l7965,1263l7970,1212l7974,1163l7978,1113l7949,1066l7953,974l7956,888l7957,809l7956,735l7955,669l7952,608l7947,553l7942,504l7936,462l7929,424l7921,393l7911,367l7901,348l7890,333l7879,324l7867,321l7854,322l7841,329l7827,340l7813,357l7798,379l7784,406l7769,438l7755,473l7739,515l7725,559l7709,609l7695,664l7680,722l7666,785l7651,852l7638,922l7628,978l7616,1037l7602,1097l7588,1161l7572,1226l7556,1292l7539,1360l7523,1427l7507,1495l7491,1563l7478,1629l7467,1695l7461,1727l7456,1759l7452,1790l7449,1820l7446,1850l7444,1880l7443,1908l7442,1936l7471,1983l7462,2114l7452,2247l7439,2380l7423,2514l7405,2647l7386,2781l7365,2916l7341,3051l7317,3186l7291,3321l7264,3457l7237,3593l7179,3865l7119,4136l7059,4409l6999,4681l6969,4817l6940,4952l6912,5087l6885,5223l6858,5358l6833,5492l6809,5626l6788,5760l6767,5894l6748,6027l6731,6159l6716,6291l6701,6444l6682,6596l6662,6746l6642,6897l6620,7046l6596,7194l6572,7341l6546,7488l6519,7633l6491,7778l6462,7922l6433,8065l6402,8208l6371,8350l6339,8491l6307,8632l6274,8772l6239,8912l6205,9051l6171,9190l6101,9466l6030,9741l5959,10014l5888,10287l5818,10559l5749,10830l5723,10946l5697,11064l5673,11184l5651,11307l5628,11433l5606,11560l5584,11689l5564,11818l5521,12079l5477,12340l5454,12470l5431,12598l5406,12726l5381,12851l5354,12976l5325,13097l5295,13216l5264,13331l5230,13444l5195,13553l5156,13658l5116,13759l5073,13855l5027,13945l4978,14031l4926,14111l4871,14185l4812,14252l4750,14313l4684,14367l4659,14384l4633,14399l4606,14414l4578,14426l4549,14438l4520,14448l4491,14457l4460,14466l4430,14473l4399,14480l4367,14486l4335,14493l4271,14504l4206,14514l4142,14527l4077,14539l4045,14547l4014,14555l3983,14564l3952,14574l3922,14585l3892,14597l3863,14611l3835,14625l3807,14642l3780,14660l3754,14679l3728,14701l3700,14677l3670,14658l3639,14643l3607,14633l3574,14626l3539,14624l3503,14624l3467,14628l3430,14635l3392,14644l3354,14654l3314,14667l3275,14681l3236,14696l3195,14711l3155,14727l3115,14744l3075,14759l3035,14774l2995,14787l2955,14800l2916,14811l2877,14819l2839,14827l2801,14830l2765,14831l2729,14829l2694,14821l2660,14812l2627,14796l2595,14778l2565,14753l2541,14774l2514,14791l2485,14806l2454,14816l2421,14824l2387,14830l2350,14832l2311,14832l2272,14830l2231,14825l2189,14819l2146,14811l2103,14802l2058,14790l2014,14779l1969,14765l1925,14752l1880,14736l1835,14722l1791,14706l1705,14674l1623,14644l1545,14615l1474,14590l1442,14580l1411,14570l1383,14563l1356,14557l1347,14557l1337,14555l1323,14551l1309,14547l1273,14534l1231,14516l1184,14496l1134,14471l1108,14457l1081,14443l1055,14428l1029,14413l1002,14396l976,14380l951,14363l926,14345l904,14328l881,14310l860,14291l840,14273l822,14254l806,14236l792,14217l780,14198l770,14180l763,14162l759,14143l758,14126l745,14122l733,14116l720,14105l708,14089l695,14071l683,14048l670,14022l658,13994l646,13962l633,13929l621,13892l608,13854l597,13815l585,13774l574,13732l563,13689l542,13602l523,13514l506,13429l491,13348l480,13272l471,13206l467,13176l465,13150l464,13126l463,13105l487,13060l484,13021l480,12980l475,12935l468,12888l454,12784l436,12672l418,12553l397,12427l375,12300l355,12170l336,12040l318,11914l310,11853l303,11792l296,11734l291,11676l287,11622l284,11569l283,11518l283,11471l284,11427l286,11385l290,11348l296,11315l291,11294l287,11271l284,11246l281,11219l278,11190l277,11160l276,11129l275,11098l276,11067l277,11036l278,11006l281,10978l284,10950l287,10925l291,10902l296,10882l288,10843l281,10799l275,10751l269,10698l265,10642l263,10583l261,10519l260,10453l260,10386l261,10315l262,10242l265,10169l268,10093l271,10017l276,9941l281,9863l292,9710l305,9558l319,9413l334,9274l349,9147l365,9030l372,8979l380,8931l388,8887l395,8849l401,8806l406,8763l411,8717l417,8671l425,8571l431,8467l436,8360l440,8249l443,8135l447,8019l449,7903l450,7788l451,7674l453,7562l455,7453l457,7349l460,7249l463,7155l464,7108l467,7058l473,7006l479,6952l486,6897l494,6839l504,6781l513,6723l521,6665l531,6607l539,6550l546,6494l552,6440l558,6387l561,6338l562,6291l539,6239l541,6215l546,6181l553,6140l562,6095l570,6050l577,6009l582,5975l584,5951l562,5899l562,5873l564,5847l566,5820l568,5794l575,5740l581,5685l584,5658l588,5630l590,5604l591,5577l591,5549l590,5522l588,5495l584,5468l597,5408l608,5344l619,5280l627,5214l635,5145l641,5075l648,5003l653,4930l662,4780l669,4628l676,4473l683,4319l687,4242l692,4165l697,4090l703,4015l710,3940l717,3868l726,3796l736,3727l747,3658l760,3592l774,3528l790,3465l807,3406l827,3349l849,3295l873,3244l869,3223l867,3197l868,3167l871,3133l875,3095l881,3054l887,3008l895,2961l906,2911l916,2859l929,2804l941,2748l969,2633l1000,2515l1032,2398l1065,2282l1099,2171l1131,2069l1162,1977l1190,1898l1202,1864l1215,1833l1225,1808l1235,1787l1230,1753l1230,1715l1232,1675l1238,1629l1247,1581l1258,1531l1273,1477l1289,1421l1307,1363l1328,1302l1349,1240l1372,1176l1422,1046l1474,913l1527,779l1579,647l1604,582l1628,519l1651,456l1673,395l1692,337l1710,280l1726,226l1739,174l1750,126l1758,81l1763,39l1765,0l1722,3l1682,10l1643,19l1605,33l1568,51l1533,73l1499,98l1465,126l1433,157l1402,191l1372,228l1343,269l1314,311l1287,357l1261,405l1235,454l1212,506l1188,560l1165,616l1142,674l1120,733l1100,794l1079,856l1059,919l1040,983l1022,1049l1003,1115l986,1181l951,1316l918,1452xe" fillcolor="#336666" stroked="f" o:allowincell="f" style="position:absolute;left:412;top:454;width:1816;height:3816;mso-wrap-style:none;v-text-anchor:middle;rotation:13;mso-position-horizontal-relative:char">
                  <v:fill o:detectmouseclick="t" type="solid" color2="#cc9999"/>
                  <v:stroke color="#3465a4" joinstyle="round" endcap="flat"/>
                  <w10:wrap type="none"/>
                </v:shape>
                <v:shape id="shape_0" coordsize="3089,14377" path="m1520,1049l1518,974l1520,905l1526,839l1536,778l1548,721l1563,669l1581,621l1602,576l1625,536l1651,498l1678,464l1707,433l1738,405l1771,380l1805,358l1841,339l1876,321l1913,306l1951,293l1990,281l2028,272l2066,265l2106,258l2144,252l2183,248l2220,245l2256,243l2292,241l2361,239l2424,237l2470,238l2512,243l2552,252l2588,266l2620,283l2650,303l2677,327l2701,355l2722,385l2739,417l2755,453l2767,490l2776,529l2784,571l2788,613l2790,657l2789,702l2786,748l2780,795l2772,841l2762,889l2750,936l2735,982l2718,1029l2700,1075l2679,1119l2656,1163l2632,1204l2605,1245l2577,1284l2547,1320l2516,1355l2485,1385l2434,1432l2369,1490l2298,1553l2226,1612l2165,1663l2139,1683l2118,1698l2104,1708l2096,1711l2096,1748l2094,1784l2092,1819l2089,1854l2084,1890l2078,1925l2072,1960l2063,1994l2055,2030l2047,2064l2036,2098l2027,2132l2005,2200l1984,2267l1962,2333l1941,2399l1932,2432l1922,2464l1913,2496l1905,2528l1898,2561l1891,2593l1886,2625l1882,2657l1879,2688l1877,2720l1876,2751l1877,2782l1900,2834l1900,2890l1898,2948l1894,3008l1890,3071l1885,3134l1880,3199l1873,3266l1865,3334l1849,3473l1830,3616l1809,3761l1789,3907l1767,4054l1746,4199l1727,4341l1708,4479l1700,4546l1692,4613l1685,4678l1679,4740l1674,4801l1670,4860l1666,4917l1663,4972l1661,5019l1657,5075l1651,5139l1644,5212l1625,5378l1602,5567l1576,5775l1549,5997l1521,6226l1494,6459l1481,6574l1468,6689l1457,6802l1447,6912l1436,7020l1428,7124l1422,7223l1416,7317l1412,7406l1410,7488l1410,7562l1412,7631l1417,7690l1424,7740l1433,7781l1445,7811l1448,7897l1449,7984l1447,8074l1444,8163l1439,8254l1432,8346l1425,8440l1415,8533l1404,8628l1392,8724l1379,8819l1365,8916l1350,9012l1334,9109l1317,9206l1301,9303l1264,9496l1228,9688l1191,9877l1154,10063l1119,10245l1086,10421l1070,10507l1056,10592l1042,10674l1030,10755l1021,10820l1013,10885l1007,10950l1003,11015l1000,11081l998,11147l997,11213l997,11280l998,11346l1000,11413l1002,11481l1005,11548l1012,11684l1020,11821l1027,11959l1032,12097l1034,12166l1035,12236l1035,12305l1034,12376l1032,12445l1030,12516l1025,12586l1020,12657l1011,12727l1003,12798l992,12868l978,12939l990,12985l996,13034l999,13085l997,13138l993,13193l984,13249l973,13306l959,13363l941,13420l921,13477l898,13533l875,13589l848,13643l820,13695l790,13745l758,13793l726,13839l692,13880l658,13918l624,13954l589,13984l553,14010l518,14030l483,14046l449,14055l414,14059l381,14057l349,14047l319,14031l289,14007l262,13976l236,13935l244,13916l253,13898l262,13881l270,13867l279,13854l288,13845l292,13842l296,13840l300,13838l305,13838l307,13806l311,13755l317,13688l325,13613l335,13535l344,13461l349,13428l353,13399l358,13373l363,13353l355,13324l350,13290l347,13252l347,13209l348,13163l352,13113l356,13060l364,13004l371,12945l380,12884l391,12820l403,12755l428,12620l456,12482l484,12341l513,12201l541,12065l566,11933l577,11869l587,11807l597,11748l605,11692l611,11638l616,11589l620,11542l622,11498l624,11403l628,11308l634,11212l643,11117l654,11021l666,10926l681,10830l697,10734l714,10639l733,10542l751,10447l771,10352l813,10160l856,9969l899,9778l941,9590l961,9494l979,9400l997,9306l1013,9212l1029,9119l1042,9025l1054,8933l1064,8841l1073,8749l1078,8656l1082,8565l1082,8474l1083,8412l1084,8335l1086,8246l1090,8145l1094,8037l1099,7923l1106,7806l1113,7688l1121,7571l1131,7457l1141,7348l1152,7248l1159,7202l1165,7158l1172,7117l1178,7079l1186,7046l1193,7017l1201,6991l1209,6970l1195,6911l1183,6848l1174,6782l1167,6711l1163,6639l1161,6564l1161,6486l1162,6407l1166,6325l1171,6244l1178,6159l1187,6073l1196,5987l1207,5901l1219,5814l1232,5728l1246,5641l1260,5555l1276,5470l1291,5386l1308,5303l1324,5221l1341,5141l1358,5064l1391,4915l1423,4778l1453,4654l1480,4545l1490,4503l1502,4447l1513,4379l1526,4302l1539,4217l1551,4127l1564,4034l1576,3938l1587,3842l1596,3748l1604,3658l1610,3574l1615,3497l1617,3429l1617,3399l1616,3373l1615,3350l1611,3330l1611,3309l1611,3285l1614,3257l1616,3227l1623,3157l1634,3078l1647,2991l1662,2898l1679,2801l1696,2703l1715,2603l1734,2506l1752,2411l1771,2322l1788,2241l1802,2168l1815,2106l1825,2057l1823,2048l1821,2038l1818,2027l1814,2015l1804,1990l1794,1965l1785,1939l1775,1915l1772,1903l1770,1892l1768,1882l1767,1873l1748,1872l1729,1868l1711,1862l1693,1853l1677,1844l1661,1833l1647,1820l1632,1808l1606,1782l1584,1758l1572,1748l1563,1738l1553,1732l1546,1727l1538,1726l1532,1727l1525,1731l1520,1739l1516,1752l1512,1769l1509,1791l1507,1818l1505,1850l1505,1889l1504,1933l1505,1985l1508,2110l1514,2264l1514,2302l1511,2345l1507,2389l1502,2438l1495,2488l1488,2540l1481,2593l1475,2646l1468,2697l1464,2749l1463,2774l1462,2798l1461,2822l1461,2846l1462,2867l1463,2889l1466,2910l1469,2930l1473,2948l1478,2965l1484,2982l1491,2996l1490,3056l1488,3116l1485,3179l1480,3243l1473,3307l1464,3372l1455,3439l1445,3506l1432,3574l1420,3642l1406,3710l1392,3780l1361,3918l1329,4056l1294,4193l1260,4328l1226,4460l1193,4589l1162,4712l1134,4830l1120,4887l1109,4942l1097,4995l1088,5047l1083,5075l1079,5103l1075,5133l1070,5163l1064,5224l1060,5289l1057,5354l1054,5421l1052,5489l1051,5556l1049,5625l1047,5692l1045,5759l1041,5825l1036,5888l1030,5950l1027,5980l1023,6010l1019,6038l1013,6066l1023,6110l1030,6159l1036,6213l1040,6273l1042,6336l1045,6403l1045,6475l1044,6549l1040,6627l1037,6708l1033,6791l1028,6875l1022,6961l1014,7048l1007,7136l999,7224l981,7402l963,7575l943,7743l924,7901l906,8048l889,8180l875,8294l863,8388l852,8461l840,8534l828,8608l814,8682l785,8831l755,8981l723,9132l691,9284l658,9436l625,9590l593,9744l562,9897l547,9975l533,10053l518,10131l505,10207l492,10285l480,10363l468,10441l458,10519l449,10597l440,10675l432,10753l426,10831l411,11030l394,11230l375,11430l355,11630l334,11829l310,12029l285,12228l258,12426l230,12624l201,12822l170,13020l139,13215l106,13411l71,13606l36,13800l0,13993l23,14091l46,14114l72,14138l99,14163l127,14188l156,14212l186,14236l217,14259l249,14280l282,14301l315,14320l349,14336l383,14350l419,14361l453,14370l488,14375l523,14377l559,14374l595,14367l629,14356l664,14340l698,14320l733,14293l766,14261l799,14222l830,14178l861,14127l891,14069l920,14003l948,13931l975,13850l1001,13762l1025,13664l1050,13550l1073,13433l1093,13315l1112,13196l1130,13074l1145,12951l1160,12828l1173,12702l1184,12576l1196,12448l1206,12321l1216,12192l1232,11933l1248,11673l1263,11412l1279,11153l1287,11025l1296,10896l1306,10768l1316,10641l1327,10515l1340,10391l1353,10267l1369,10145l1386,10024l1403,9905l1423,9788l1445,9672l1461,9588l1478,9501l1493,9411l1509,9319l1523,9225l1538,9127l1552,9029l1566,8928l1579,8825l1592,8721l1604,8615l1616,8508l1627,8400l1638,8291l1648,8182l1658,8073l1667,7962l1676,7852l1684,7741l1691,7631l1699,7521l1705,7411l1710,7302l1715,7193l1720,7087l1723,6981l1727,6876l1730,6772l1732,6671l1733,6571l1733,6473l1733,6377l1732,6340l1733,6298l1735,6254l1738,6207l1743,6157l1748,6106l1756,6052l1763,5995l1780,5879l1800,5756l1820,5632l1841,5505l1861,5380l1879,5256l1887,5197l1895,5138l1902,5081l1908,5025l1912,4972l1916,4920l1918,4872l1919,4826l1918,4783l1916,4742l1912,4706l1906,4673l1921,4588l1937,4497l1951,4404l1967,4306l1995,4098l2024,3879l2053,3653l2083,3423l2099,3307l2115,3192l2132,3077l2149,2963l2168,2851l2187,2740l2207,2632l2228,2527l2251,2426l2275,2327l2300,2233l2326,2144l2354,2059l2383,1980l2414,1906l2447,1839l2481,1779l2517,1726l2556,1680l2596,1642l2657,1592l2714,1538l2768,1481l2818,1421l2865,1359l2906,1295l2944,1229l2979,1162l3008,1093l3034,1024l3054,954l3070,885l3081,815l3088,746l3089,679l3086,612l3078,547l3065,485l3046,424l3021,365l2991,311l2956,259l2914,211l2868,167l2815,128l2756,93l2690,63l2619,39l2541,19l2457,7l2366,0l2269,0l2243,2l2218,4l2193,7l2169,10l2120,17l2073,26l2026,37l1980,49l1935,64l1890,78l1847,95l1804,111l1762,129l1720,148l1639,186l1560,226l1552,227l1545,230l1538,235l1530,242l1521,251l1512,262l1504,273l1494,287l1476,317l1456,350l1436,385l1417,421l1396,459l1376,494l1358,528l1338,558l1330,572l1320,584l1312,595l1303,604l1294,611l1287,617l1280,622l1273,623l1275,691l1277,766l1278,846l1280,929l1283,1012l1287,1094l1290,1134l1293,1172l1298,1209l1304,1244l1309,1277l1316,1308l1324,1336l1333,1362l1343,1384l1354,1402l1367,1418l1381,1428l1397,1436l1415,1439l1433,1436l1454,1428l1476,1416l1501,1397l1526,1373l1554,1343l1550,1343l1546,1342l1543,1340l1540,1337l1537,1333l1535,1329l1533,1323l1531,1316l1528,1302l1524,1285l1522,1268l1520,1251l1514,1152l1515,1118l1517,1086l1519,1061l1520,1049xe" fillcolor="#336699" stroked="f" o:allowincell="f" style="position:absolute;left:954;top:399;width:704;height:3634;mso-wrap-style:none;v-text-anchor:middle;rotation:13;mso-position-horizontal-relative:char">
                  <v:fill o:detectmouseclick="t" type="solid" color2="#cc9966"/>
                  <v:stroke color="#3465a4" joinstyle="round" endcap="flat"/>
                  <w10:wrap type="none"/>
                </v:shape>
                <v:shape id="shape_0" coordsize="1746,254" path="m894,0l859,0l822,0l780,2l737,5l690,9l644,14l595,19l545,26l495,33l446,41l396,48l348,58l300,66l256,75l212,85l172,93l136,102l101,112l72,120l48,129l27,138l12,145l3,152l0,158l3,165l13,170l32,174l58,177l92,179l136,180l188,180l250,178l370,174l482,172l587,172l684,173l776,176l864,180l949,185l1032,193l1114,199l1196,207l1279,214l1364,223l1452,231l1544,239l1642,246l1746,254l1744,235l1737,218l1727,202l1712,186l1695,171l1674,156l1650,143l1624,130l1595,118l1565,107l1533,96l1499,86l1463,76l1427,67l1390,59l1352,51l1277,37l1203,26l1132,16l1065,9l1006,4l958,1l919,0l894,0xe" fillcolor="black" stroked="f" o:allowincell="f" style="position:absolute;left:1151;top:860;width:396;height:60;mso-wrap-style:none;v-text-anchor:middle;rotation:13;mso-position-horizontal-relative:char">
                  <v:fill o:detectmouseclick="t" type="solid" color2="white"/>
                  <v:stroke color="#3465a4" joinstyle="round" endcap="flat"/>
                  <w10:wrap type="none"/>
                </v:shape>
                <v:shape id="shape_0" coordsize="1753,254" path="m895,0l860,0l822,3l781,5l737,8l691,12l644,17l595,23l546,31l446,45l349,63l301,71l256,80l213,90l173,99l136,108l102,117l73,126l48,134l27,141l13,150l3,156l0,162l3,168l14,173l33,177l58,180l93,182l136,182l188,181l250,179l371,175l484,173l589,173l688,174l780,177l868,181l953,187l1036,193l1118,201l1200,208l1282,216l1367,223l1456,232l1549,240l1647,247l1753,254l1750,236l1743,219l1731,203l1717,187l1699,173l1677,158l1654,145l1628,132l1599,120l1569,108l1536,98l1502,88l1467,78l1431,70l1393,62l1356,54l1280,41l1206,29l1135,20l1069,13l1009,8l959,4l921,1l895,0xe" fillcolor="black" stroked="f" o:allowincell="f" style="position:absolute;left:609;top:2431;width:400;height:62;mso-wrap-style:none;v-text-anchor:middle;rotation:13;mso-position-horizontal-relative:char">
                  <v:fill o:detectmouseclick="t" type="solid" color2="white"/>
                  <v:stroke color="#3465a4" joinstyle="round" endcap="flat"/>
                  <w10:wrap type="none"/>
                </v:shape>
                <v:shape id="shape_0" coordsize="1746,253" path="m895,0l859,0l821,1l781,3l737,8l690,12l644,17l595,23l545,29l446,45l347,61l301,71l256,80l213,88l172,98l136,107l102,116l73,125l48,133l27,141l11,149l3,156l0,162l3,167l14,172l32,177l58,179l92,181l135,182l188,181l250,179l371,174l484,172l589,172l686,173l779,177l868,181l953,186l1034,192l1116,199l1197,207l1280,215l1364,223l1452,231l1544,239l1642,247l1746,253l1743,236l1737,218l1727,201l1712,186l1695,171l1674,157l1650,143l1624,131l1595,118l1565,107l1533,96l1499,85l1464,76l1427,68l1390,59l1353,51l1277,38l1203,26l1132,17l1066,10l1006,4l958,1l919,0l895,0xe" fillcolor="black" stroked="f" o:allowincell="f" style="position:absolute;left:418;top:2938;width:398;height:64;mso-wrap-style:none;v-text-anchor:middle;rotation:13;mso-position-horizontal-relative:char">
                  <v:fill o:detectmouseclick="t" type="solid" color2="white"/>
                  <v:stroke color="#3465a4" joinstyle="round" endcap="flat"/>
                  <w10:wrap type="none"/>
                </v:shape>
                <v:shape id="shape_0" coordsize="1458,261" path="m743,1l714,0l682,1l648,3l612,6l573,10l534,15l494,20l452,26l411,33l369,41l329,48l288,56l250,66l212,74l177,83l143,91l112,101l84,109l60,117l40,126l22,134l11,141l2,149l0,155l3,161l12,165l27,169l49,172l77,174l113,175l157,175l208,173l309,170l402,169l490,169l570,172l648,175l722,181l792,186l861,193l929,200l996,209l1066,218l1136,226l1211,236l1288,244l1369,252l1458,261l1454,242l1448,225l1439,209l1426,192l1412,178l1394,163l1375,150l1352,136l1328,124l1303,112l1276,101l1248,90l1218,81l1188,72l1157,63l1126,55l1064,41l1002,29l942,19l888,12l838,6l796,2l764,1l743,1xe" fillcolor="black" stroked="f" o:allowincell="f" style="position:absolute;left:295;top:3466;width:332;height:64;mso-wrap-style:none;v-text-anchor:middle;rotation:13;mso-position-horizontal-relative:char">
                  <v:fill o:detectmouseclick="t" type="solid" color2="white"/>
                  <v:stroke color="#3465a4" joinstyle="round" endcap="flat"/>
                  <w10:wrap type="none"/>
                </v:shape>
                <v:shape id="shape_0" coordsize="709,234" path="m335,0l306,4l272,11l234,19l196,25l176,28l158,30l140,31l123,30l107,28l93,25l86,22l80,20l75,16l69,12l65,13l61,16l57,21l53,27l46,43l37,60l29,79l20,95l16,101l10,106l5,109l0,110l18,123l36,134l55,145l75,155l95,164l117,172l139,181l162,188l186,194l209,200l233,206l257,211l307,218l357,224l406,228l456,232l504,234l550,234l636,233l709,230l701,218l692,205l683,192l674,180l663,167l653,156l642,144l630,134l605,113l580,95l554,77l528,61l502,48l475,36l448,25l423,16l398,10l375,4l353,1l335,0xe" fillcolor="black" stroked="f" o:allowincell="f" style="position:absolute;left:1337;top:992;width:160;height:62;mso-wrap-style:none;v-text-anchor:middle;rotation:13;mso-position-horizontal-relative:char">
                  <v:fill o:detectmouseclick="t" type="solid" color2="white"/>
                  <v:stroke color="#3465a4" joinstyle="round" endcap="flat"/>
                  <w10:wrap type="none"/>
                </v:shape>
                <v:shape id="shape_0" coordsize="634,180" path="m219,0l0,12l2,33l8,53l16,72l27,88l41,103l56,116l74,129l94,139l114,149l137,156l161,163l186,168l212,172l238,175l266,178l293,180l321,180l349,180l376,179l403,177l430,174l455,172l480,168l504,165l527,161l548,156l567,152l585,146l601,142l614,137l624,132l634,127l623,118l613,110l602,103l589,95l564,81l537,69l509,56l481,46l451,38l421,29l392,22l363,16l335,11l308,8l282,4l258,2l238,0l219,0xe" fillcolor="black" stroked="f" o:allowincell="f" style="position:absolute;left:1318;top:1090;width:145;height:43;mso-wrap-style:none;v-text-anchor:middle;rotation:13;mso-position-horizontal-relative:char">
                  <v:fill o:detectmouseclick="t" type="solid" color2="white"/>
                  <v:stroke color="#3465a4" joinstyle="round" endcap="flat"/>
                  <w10:wrap type="none"/>
                </v:shape>
                <v:shape id="shape_0" coordsize="541,225" path="m289,40l263,42l237,43l212,42l187,39l175,37l163,35l152,31l140,26l129,21l119,15l108,8l98,0l93,1l86,4l81,9l75,15l63,31l49,48l37,67l24,82l18,89l12,94l6,97l0,98l15,110l29,122l45,133l60,143l76,153l92,161l107,170l123,177l139,183l155,189l171,194l188,200l222,208l255,214l291,219l325,222l360,223l396,225l433,223l469,222l505,220l541,218l540,210l538,202l535,193l531,184l526,176l521,168l514,160l507,152l491,136l473,122l453,107l433,95l411,82l390,72l368,63l349,56l330,48l313,44l300,41l289,40xe" fillcolor="black" stroked="f" o:allowincell="f" style="position:absolute;left:1283;top:1169;width:123;height:56;mso-wrap-style:none;v-text-anchor:middle;rotation:13;mso-position-horizontal-relative:char">
                  <v:fill o:detectmouseclick="t" type="solid" color2="white"/>
                  <v:stroke color="#3465a4" joinstyle="round" endcap="flat"/>
                  <w10:wrap type="none"/>
                </v:shape>
                <v:shape id="shape_0" coordsize="529,200" path="m403,4l376,4l349,4l322,3l295,2l268,1l242,1l216,0l190,1l164,3l139,6l115,11l91,17l78,21l67,26l56,31l44,36l33,44l21,51l10,58l0,68l13,76l30,84l47,92l67,101l110,117l155,134l201,150l244,166l265,174l284,183l301,191l316,200l324,191l332,183l340,176l347,170l354,166l361,163l368,161l375,160l381,161l388,162l396,165l403,168l410,173l418,180l428,186l437,194l483,194l529,142l528,133l524,124l519,112l513,102l504,90l495,78l485,67l474,56l464,46l453,35l442,27l432,19l422,13l414,8l408,5l403,4xe" fillcolor="black" stroked="f" o:allowincell="f" style="position:absolute;left:1252;top:1284;width:118;height:49;mso-wrap-style:none;v-text-anchor:middle;rotation:13;mso-position-horizontal-relative:char">
                  <v:fill o:detectmouseclick="t" type="solid" color2="white"/>
                  <v:stroke color="#3465a4" joinstyle="round" endcap="flat"/>
                  <w10:wrap type="none"/>
                </v:shape>
                <v:shape id="shape_0" coordsize="1656,264" path="m1218,48l1194,34l1164,24l1127,15l1084,9l1034,4l980,1l922,0l861,0l796,2l731,5l664,10l596,16l529,22l463,30l398,39l336,48l277,58l221,70l170,80l125,93l85,104l52,116l26,129l9,140l0,153l0,165l12,177l34,188l67,198l113,209l171,218l245,226l324,226l416,225l517,226l617,226l665,227l709,229l751,231l788,234l819,237l844,240l854,242l863,244l869,247l872,249l880,245l893,242l907,240l926,239l948,239l972,239l997,240l1025,242l1087,246l1153,251l1223,256l1294,261l1329,263l1364,264l1398,264l1431,264l1463,263l1493,261l1521,258l1548,254l1572,249l1593,242l1612,234l1628,224l1640,213l1649,200l1655,185l1656,168l1644,168l1632,168l1619,167l1607,165l1580,159l1553,152l1525,142l1496,131l1466,120l1437,108l1407,97l1378,85l1349,74l1320,65l1293,57l1266,51l1253,49l1241,48l1230,47l1218,48xe" fillcolor="black" stroked="f" o:allowincell="f" style="position:absolute;left:982;top:1366;width:376;height:66;mso-wrap-style:none;v-text-anchor:middle;rotation:13;mso-position-horizontal-relative:char">
                  <v:fill o:detectmouseclick="t" type="solid" color2="white"/>
                  <v:stroke color="#3465a4" joinstyle="round" endcap="flat"/>
                  <w10:wrap type="none"/>
                </v:shape>
                <v:shape id="shape_0" coordsize="754,170" path="m697,77l686,69l674,60l658,53l642,46l622,39l602,32l579,27l556,22l531,17l506,13l479,9l451,6l423,3l395,2l366,1l337,0l309,1l280,2l252,4l225,6l198,9l172,14l147,19l124,25l102,32l81,40l62,48l46,57l30,69l18,80l7,92l0,106l42,105l85,106l130,108l176,112l223,117l271,124l319,131l368,137l418,144l467,152l516,157l565,163l614,166l661,169l708,170l754,169l752,152l746,135l741,119l734,106l730,100l726,93l721,89l717,85l712,81l707,79l702,78l697,77xe" fillcolor="black" stroked="f" o:allowincell="f" style="position:absolute;left:1158;top:1537;width:171;height:42;mso-wrap-style:none;v-text-anchor:middle;rotation:13;mso-position-horizontal-relative:char">
                  <v:fill o:detectmouseclick="t" type="solid" color2="white"/>
                  <v:stroke color="#3465a4" joinstyle="round" endcap="flat"/>
                  <w10:wrap type="none"/>
                </v:shape>
                <v:shape id="shape_0" coordsize="605,188" path="m524,0l482,1l412,1l371,1l326,3l281,5l234,8l211,11l189,13l167,16l145,20l125,25l106,30l87,36l70,42l55,48l40,57l29,65l19,74l10,85l4,95l1,108l0,121l10,121l23,121l36,123l52,126l87,133l127,142l171,152l218,162l266,172l316,180l340,183l365,185l389,187l411,188l434,187l456,186l478,184l497,180l516,175l534,169l550,160l565,151l577,139l589,125l598,110l605,92l599,45l524,0xe" fillcolor="black" stroked="f" o:allowincell="f" style="position:absolute;left:1131;top:1611;width:136;height:46;mso-wrap-style:none;v-text-anchor:middle;rotation:13;mso-position-horizontal-relative:char">
                  <v:fill o:detectmouseclick="t" type="solid" color2="white"/>
                  <v:stroke color="#3465a4" joinstyle="round" endcap="flat"/>
                  <w10:wrap type="none"/>
                </v:shape>
                <v:shape id="shape_0" coordsize="628,115" path="m554,0l0,23l3,32l9,39l17,48l28,55l43,61l58,67l77,74l98,80l120,85l144,89l169,93l196,98l251,105l308,110l365,113l421,115l474,115l522,114l542,113l562,111l580,109l595,107l608,104l618,101l624,97l628,92l628,41l554,0xe" fillcolor="black" stroked="f" o:allowincell="f" style="position:absolute;left:1083;top:1726;width:142;height:28;mso-wrap-style:none;v-text-anchor:middle;rotation:13;mso-position-horizontal-relative:char">
                  <v:fill o:detectmouseclick="t" type="solid" color2="white"/>
                  <v:stroke color="#3465a4" joinstyle="round" endcap="flat"/>
                  <w10:wrap type="none"/>
                </v:shape>
                <v:shape id="shape_0" coordsize="653,155" path="m527,0l409,2l308,3l224,5l156,8l127,10l102,12l79,14l60,17l44,19l30,23l20,26l12,31l5,35l2,39l0,44l1,49l3,56l7,62l12,69l19,76l35,93l55,112l77,132l101,155l653,132l651,123l647,114l642,103l635,93l626,81l617,70l607,60l597,49l576,30l556,14l547,8l539,4l532,1l527,0xe" fillcolor="black" stroked="f" o:allowincell="f" style="position:absolute;left:1043;top:1794;width:152;height:41;mso-wrap-style:none;v-text-anchor:middle;rotation:13;mso-position-horizontal-relative:char">
                  <v:fill o:detectmouseclick="t" type="solid" color2="white"/>
                  <v:stroke color="#3465a4" joinstyle="round" endcap="flat"/>
                  <w10:wrap type="none"/>
                </v:shape>
                <v:shape id="shape_0" coordsize="1475,247" path="m6,182l60,181l116,180l172,180l230,180l287,182l345,185l401,188l457,191l511,195l564,200l613,206l661,213l705,220l745,228l781,237l812,247l830,195l865,201l903,207l942,213l981,216l1023,219l1065,221l1108,223l1150,223l1235,223l1319,222l1400,220l1475,218l1437,182l1395,150l1349,122l1300,97l1247,76l1191,57l1132,41l1072,28l1009,18l945,10l881,5l816,2l750,0l685,1l621,4l557,8l495,13l435,21l377,29l322,38l269,49l221,60l176,72l135,84l98,96l67,109l41,122l22,135l7,147l0,160l0,172l6,182xe" fillcolor="black" stroked="f" o:allowincell="f" style="position:absolute;left:848;top:1899;width:336;height:58;mso-wrap-style:none;v-text-anchor:middle;rotation:13;mso-position-horizontal-relative:char">
                  <v:fill o:detectmouseclick="t" type="solid" color2="white"/>
                  <v:stroke color="#3465a4" joinstyle="round" endcap="flat"/>
                  <w10:wrap type="none"/>
                </v:shape>
                <v:shape id="shape_0" coordsize="550,144" path="m548,34l523,26l496,17l467,11l438,7l407,4l376,1l344,0l313,0l281,1l250,3l220,6l189,9l161,14l133,18l109,25l86,31l64,37l45,44l30,52l17,59l7,66l2,74l0,83l2,90l8,98l18,105l35,113l56,120l83,126l115,132l152,139l197,144l212,144l233,144l258,144l285,142l315,140l346,135l378,131l409,125l439,119l468,111l481,106l493,101l505,96l515,91l524,85l533,78l539,72l544,65l548,58l550,50l550,42l548,34xe" fillcolor="black" stroked="f" o:allowincell="f" style="position:absolute;left:1000;top:2062;width:126;height:34;mso-wrap-style:none;v-text-anchor:middle;rotation:13;mso-position-horizontal-relative:char">
                  <v:fill o:detectmouseclick="t" type="solid" color2="white"/>
                  <v:stroke color="#3465a4" joinstyle="round" endcap="flat"/>
                  <w10:wrap type="none"/>
                </v:shape>
                <v:shape id="shape_0" coordsize="554,170" path="m552,20l520,20l486,19l452,15l416,12l380,8l344,5l307,2l271,1l254,0l236,1l217,2l200,3l182,5l164,8l147,11l129,15l113,22l96,28l79,35l63,43l46,53l31,64l15,76l0,89l9,97l18,105l27,112l36,117l45,122l55,127l64,131l73,135l91,139l109,142l127,143l146,143l163,142l182,140l200,137l217,134l253,127l288,123l317,170l327,169l341,167l357,164l376,160l396,153l417,147l439,139l460,130l481,119l500,108l509,102l517,95l525,89l531,82l538,76l543,68l547,61l551,53l553,44l554,37l554,29l552,20xe" fillcolor="black" stroked="f" o:allowincell="f" style="position:absolute;left:969;top:2159;width:126;height:41;mso-wrap-style:none;v-text-anchor:middle;rotation:13;mso-position-horizontal-relative:char">
                  <v:fill o:detectmouseclick="t" type="solid" color2="white"/>
                  <v:stroke color="#3465a4" joinstyle="round" endcap="flat"/>
                  <w10:wrap type="none"/>
                </v:shape>
                <v:shape id="shape_0" coordsize="610,154" path="m534,30l506,31l477,30l446,28l414,26l348,21l277,15l207,9l135,4l100,2l66,0l32,0l0,0l2,22l7,42l14,60l24,76l37,90l51,102l68,114l86,123l105,131l126,137l148,143l172,147l195,150l220,153l246,154l272,154l298,154l324,153l351,152l377,150l427,145l474,139l556,128l610,122l589,88l570,59l561,47l552,38l548,35l544,32l539,31l534,30xe" fillcolor="black" stroked="f" o:allowincell="f" style="position:absolute;left:929;top:2250;width:136;height:36;mso-wrap-style:none;v-text-anchor:middle;rotation:13;mso-position-horizontal-relative:char">
                  <v:fill o:detectmouseclick="t" type="solid" color2="white"/>
                  <v:stroke color="#3465a4" joinstyle="round" endcap="flat"/>
                  <w10:wrap type="none"/>
                </v:shape>
                <v:shape id="shape_0" coordsize="598,122" path="m575,0l476,4l392,8l323,10l267,13l224,15l189,17l162,20l143,24l135,27l127,29l120,32l114,37l102,45l90,55l75,68l57,82l32,101l0,122l598,93l575,0xe" fillcolor="black" stroked="f" o:allowincell="f" style="position:absolute;left:891;top:2346;width:136;height:31;mso-wrap-style:none;v-text-anchor:middle;rotation:13;mso-position-horizontal-relative:char">
                  <v:fill o:detectmouseclick="t" type="solid" color2="white"/>
                  <v:stroke color="#3465a4" joinstyle="round" endcap="flat"/>
                  <w10:wrap type="none"/>
                </v:shape>
                <v:shape id="shape_0" coordsize="697,160" path="m697,92l689,91l679,88l669,84l659,77l637,63l614,46l591,29l569,14l559,8l549,4l539,1l530,0l507,52l458,54l412,55l370,55l334,55l271,54l222,51l185,46l158,43l138,39l125,37l120,36l114,36l111,36l107,37l100,40l92,47l78,59l61,74l36,95l0,121l21,121l52,124l94,128l141,133l196,140l255,146l317,151l379,156l441,159l499,160l527,160l553,159l578,157l602,154l622,150l642,146l659,140l672,132l684,124l692,115l696,104l697,92xe" fillcolor="black" stroked="f" o:allowincell="f" style="position:absolute;left:799;top:2595;width:157;height:41;mso-wrap-style:none;v-text-anchor:middle;rotation:13;mso-position-horizontal-relative:char">
                  <v:fill o:detectmouseclick="t" type="solid" color2="white"/>
                  <v:stroke color="#3465a4" joinstyle="round" endcap="flat"/>
                  <w10:wrap type="none"/>
                </v:shape>
                <v:shape id="shape_0" coordsize="497,195" path="m495,87l470,87l444,86l416,83l389,79l360,74l332,69l303,62l274,55l218,42l165,27l116,15l74,5l56,2l40,0l26,0l15,0l7,3l2,7l0,15l2,23l7,34l16,48l30,63l48,83l70,105l97,131l129,159l167,191l189,193l233,195l260,195l290,195l321,194l352,191l368,190l383,188l398,185l412,182l426,177l439,173l451,168l462,162l471,156l480,148l487,141l492,132l495,123l497,112l497,100l495,87xe" fillcolor="black" stroked="f" o:allowincell="f" style="position:absolute;left:802;top:2680;width:109;height:49;mso-wrap-style:none;v-text-anchor:middle;rotation:13;mso-position-horizontal-relative:char">
                  <v:fill o:detectmouseclick="t" type="solid" color2="white"/>
                  <v:stroke color="#3465a4" joinstyle="round" endcap="flat"/>
                  <w10:wrap type="none"/>
                </v:shape>
                <v:shape id="shape_0" coordsize="593,153" path="m496,0l408,5l335,7l276,8l229,9l193,10l165,11l144,13l129,15l123,17l117,19l112,22l108,24l99,33l88,43l75,56l57,72l32,92l0,115l46,121l124,132l171,138l221,143l274,149l327,152l354,153l380,153l404,152l429,151l452,149l475,146l496,140l515,135l533,129l549,121l563,111l574,100l583,89l589,74l593,58l593,41l589,42l584,41l579,40l572,37l560,30l546,23l533,15l520,8l513,5l507,2l501,1l496,0xe" fillcolor="black" stroked="f" o:allowincell="f" style="position:absolute;left:741;top:2781;width:134;height:38;mso-wrap-style:none;v-text-anchor:middle;rotation:13;mso-position-horizontal-relative:char">
                  <v:fill o:detectmouseclick="t" type="solid" color2="white"/>
                  <v:stroke color="#3465a4" joinstyle="round" endcap="flat"/>
                  <w10:wrap type="none"/>
                </v:shape>
                <v:shape id="shape_0" coordsize="599,166" path="m477,2l436,1l371,0l332,0l292,1l250,2l209,5l188,9l168,11l148,14l129,18l111,22l93,27l76,32l62,39l47,46l35,53l25,62l15,71l9,81l4,93l1,105l0,117l14,117l29,118l44,119l61,122l97,126l134,133l175,140l216,147l259,154l301,160l323,162l344,164l366,165l386,166l407,166l428,165l447,163l467,161l486,157l504,152l522,145l540,138l555,130l571,119l585,108l599,95l594,94l587,90l581,85l573,79l556,63l539,46l520,29l503,15l495,9l489,4l483,2l477,2xe" fillcolor="black" stroked="f" o:allowincell="f" style="position:absolute;left:722;top:2880;width:135;height:38;mso-wrap-style:none;v-text-anchor:middle;rotation:13;mso-position-horizontal-relative:char">
                  <v:fill o:detectmouseclick="t" type="solid" color2="white"/>
                  <v:stroke color="#3465a4" joinstyle="round" endcap="flat"/>
                  <w10:wrap type="none"/>
                </v:shape>
                <v:shape id="shape_0" coordsize="707,213" path="m656,100l640,101l624,100l606,98l587,95l569,91l549,85l529,80l508,74l423,47l334,20l312,15l289,10l267,5l244,2l221,0l200,0l178,0l156,2l135,5l115,11l94,17l74,26l54,37l36,50l17,66l0,83l11,100l24,114l39,129l56,141l73,153l93,162l114,171l136,180l159,186l183,192l208,197l234,201l260,206l287,208l314,210l341,212l395,213l449,213l502,211l552,209l640,202l707,198l704,179l700,161l695,144l689,130l685,124l681,117l677,112l673,108l669,105l665,102l660,101l656,100xe" fillcolor="black" stroked="f" o:allowincell="f" style="position:absolute;left:609;top:3115;width:160;height:51;mso-wrap-style:none;v-text-anchor:middle;rotation:13;mso-position-horizontal-relative:char">
                  <v:fill o:detectmouseclick="t" type="solid" color2="white"/>
                  <v:stroke color="#3465a4" joinstyle="round" endcap="flat"/>
                  <w10:wrap type="none"/>
                </v:shape>
                <v:shape id="shape_0" coordsize="628,129" path="m583,38l563,36l535,33l500,28l459,22l413,15l364,9l312,4l262,1l236,0l211,0l186,0l162,2l139,4l118,7l98,11l79,15l61,23l46,30l32,39l21,50l12,61l6,74l1,90l0,107l628,129l583,38xe" fillcolor="black" stroked="f" o:allowincell="f" style="position:absolute;left:587;top:3218;width:141;height:31;mso-wrap-style:none;v-text-anchor:middle;rotation:13;mso-position-horizontal-relative:char">
                  <v:fill o:detectmouseclick="t" type="solid" color2="white"/>
                  <v:stroke color="#3465a4" joinstyle="round" endcap="flat"/>
                  <w10:wrap type="none"/>
                </v:shape>
                <v:shape id="shape_0" coordsize="761,125" path="m687,23l88,0l61,7l39,15l22,23l11,31l3,39l0,48l1,55l7,63l15,70l27,78l43,85l62,91l83,97l107,104l134,109l163,113l194,117l227,120l262,123l298,124l335,125l374,125l412,124l451,122l492,119l531,115l572,110l611,104l649,95l688,86l725,75l761,63l757,63l753,63l748,61l744,59l734,53l724,44l715,37l705,30l700,27l696,25l691,23l687,23xe" fillcolor="black" stroked="f" o:allowincell="f" style="position:absolute;left:530;top:3324;width:174;height:31;mso-wrap-style:none;v-text-anchor:middle;rotation:13;mso-position-horizontal-relative:char">
                  <v:fill o:detectmouseclick="t" type="solid" color2="white"/>
                  <v:stroke color="#3465a4" joinstyle="round" endcap="flat"/>
                  <w10:wrap type="none"/>
                </v:shape>
                <v:shape id="shape_0" coordsize="512,173" path="m483,29l456,30l427,29l398,28l367,26l305,21l241,15l178,8l116,3l85,1l56,0l27,0l0,0l2,22l6,42l12,59l20,76l30,89l40,103l53,113l67,124l82,132l98,138l115,144l133,149l151,154l170,157l190,159l209,161l249,162l289,162l327,162l364,161l396,161l425,163l437,164l449,166l458,169l466,173l512,128l509,90l505,59l501,47l496,37l494,34l491,31l487,30l483,29xe" fillcolor="black" stroked="f" o:allowincell="f" style="position:absolute;left:530;top:3392;width:114;height:43;mso-wrap-style:none;v-text-anchor:middle;rotation:13;mso-position-horizontal-relative:char">
                  <v:fill o:detectmouseclick="t" type="solid" color2="white"/>
                  <v:stroke color="#3465a4" joinstyle="round" endcap="flat"/>
                  <w10:wrap type="none"/>
                </v:shape>
                <v:shape id="shape_0" coordsize="1725,433" path="m892,61l925,69l963,78l1002,90l1045,103l1088,118l1133,133l1179,151l1226,169l1273,187l1319,206l1365,226l1411,245l1454,265l1496,285l1535,303l1572,322l1605,340l1636,356l1663,372l1685,386l1703,399l1716,410l1724,418l1725,426l1720,431l1709,433l1690,432l1664,429l1631,423l1589,413l1539,401l1479,384l1362,351l1252,323l1149,298l1054,276l963,258l876,241l791,226l709,212l628,200l546,188l464,176l379,163l292,150l200,135l103,120l0,101l7,86l18,70l32,58l51,46l71,36l95,26l121,19l150,13l181,9l213,5l248,2l283,1l319,0l356,0l395,0l433,2l509,6l584,13l656,20l721,30l780,39l829,47l867,54l892,61xe" fillcolor="black" stroked="f" o:allowincell="f" style="position:absolute;left:1786;top:1106;width:391;height:112;mso-wrap-style:none;v-text-anchor:middle;rotation:13;mso-position-horizontal-relative:char">
                  <v:fill o:detectmouseclick="t" type="solid" color2="white"/>
                  <v:stroke color="#3465a4" joinstyle="round" endcap="flat"/>
                  <w10:wrap type="none"/>
                </v:shape>
                <v:shape id="shape_0" coordsize="1715,434" path="m881,57l916,65l953,74l992,87l1035,100l1078,116l1123,131l1168,149l1215,167l1263,186l1309,205l1355,225l1400,246l1443,265l1486,285l1525,304l1562,322l1595,340l1627,358l1652,373l1675,387l1693,400l1706,410l1714,420l1715,427l1710,432l1699,434l1680,433l1655,430l1621,424l1579,415l1528,402l1469,386l1353,352l1244,324l1142,299l1047,278l956,259l870,242l786,227l705,213l624,201l543,190l462,177l378,165l291,151l199,137l103,121l0,102l8,87l18,71l32,59l50,46l71,37l94,28l120,21l149,14l179,10l211,6l244,3l279,1l315,0l353,0l390,1l428,2l504,6l579,12l649,21l714,28l772,37l821,44l859,52l881,57xe" fillcolor="black" stroked="f" o:allowincell="f" style="position:absolute;left:1221;top:2672;width:391;height:111;mso-wrap-style:none;v-text-anchor:middle;rotation:13;mso-position-horizontal-relative:char">
                  <v:fill o:detectmouseclick="t" type="solid" color2="white"/>
                  <v:stroke color="#3465a4" joinstyle="round" endcap="flat"/>
                  <w10:wrap type="none"/>
                </v:shape>
                <v:shape id="shape_0" coordsize="1714,433" path="m887,61l920,70l956,80l996,91l1037,105l1081,119l1125,136l1171,152l1217,171l1310,208l1400,248l1443,268l1485,287l1524,306l1562,325l1596,342l1626,358l1652,373l1675,388l1692,400l1705,411l1713,420l1714,426l1709,431l1697,433l1680,432l1654,429l1620,423l1578,414l1527,400l1468,384l1351,352l1243,324l1142,299l1045,277l955,258l869,242l785,226l703,214l623,201l543,190l461,178l377,166l290,154l199,140l102,124l0,108l7,90l18,76l33,62l50,50l71,39l95,30l121,23l150,16l180,10l212,6l246,4l282,2l318,1l354,0l392,1l430,2l506,6l581,14l652,21l717,30l775,38l825,48l862,55l887,61xe" fillcolor="black" stroked="f" o:allowincell="f" style="position:absolute;left:1058;top:3191;width:391;height:107;mso-wrap-style:none;v-text-anchor:middle;rotation:13;mso-position-horizontal-relative:char">
                  <v:fill o:detectmouseclick="t" type="solid" color2="white"/>
                  <v:stroke color="#3465a4" joinstyle="round" endcap="flat"/>
                  <w10:wrap type="none"/>
                </v:shape>
                <v:shape id="shape_0" coordsize="1434,369" path="m750,37l778,43l809,52l841,62l876,74l911,86l949,99l987,115l1025,131l1102,164l1177,198l1213,216l1247,233l1279,250l1309,266l1337,282l1362,297l1384,311l1403,324l1416,336l1426,346l1433,355l1434,362l1429,366l1419,369l1404,369l1382,367l1354,363l1319,356l1276,345l1227,332l1130,304l1040,281l956,260l877,243l802,228l730,216l661,204l592,195l525,185l457,177l389,169l319,162l245,152l168,142l87,132l0,118l8,102l17,87l29,74l45,61l63,50l82,40l105,32l129,25l155,19l182,13l211,9l241,5l271,3l302,1l334,0l366,0l430,1l493,4l553,9l608,14l656,21l698,27l729,32l750,37xe" fillcolor="black" stroked="f" o:allowincell="f" style="position:absolute;left:881;top:3700;width:324;height:94;mso-wrap-style:none;v-text-anchor:middle;rotation:13;mso-position-horizontal-relative:char">
                  <v:fill o:detectmouseclick="t" type="solid" color2="white"/>
                  <v:stroke color="#3465a4" joinstyle="round" endcap="flat"/>
                  <w10:wrap type="none"/>
                </v:shape>
                <v:shape id="shape_0" coordsize="708,232" path="m408,9l422,13l436,18l453,25l469,32l504,48l540,64l558,70l576,76l593,81l609,84l626,86l640,86l648,85l655,83l661,81l667,78l672,81l675,86l678,93l680,100l684,119l687,138l691,158l694,174l697,182l701,187l704,191l708,193l688,201l668,209l648,215l626,219l604,223l581,226l559,229l535,230l511,232l486,232l462,230l437,229l388,225l339,219l289,212l241,202l195,192l150,182l68,161l0,141l9,131l20,120l31,109l43,100l55,91l67,82l81,74l94,66l121,51l150,39l179,28l208,19l237,12l265,7l293,2l320,0l345,0l369,1l390,4l408,9xe" fillcolor="black" stroked="f" o:allowincell="f" style="position:absolute;left:1772;top:1184;width:158;height:56;mso-wrap-style:none;v-text-anchor:middle;rotation:13;mso-position-horizontal-relative:char">
                  <v:fill o:detectmouseclick="t" type="solid" color2="white"/>
                  <v:stroke color="#3465a4" joinstyle="round" endcap="flat"/>
                  <w10:wrap type="none"/>
                </v:shape>
                <v:shape id="shape_0" coordsize="640,191" path="m433,20l640,83l633,104l623,122l611,137l596,151l581,162l562,171l543,179l522,185l499,188l475,191l450,191l425,191l398,189l373,186l346,182l319,177l291,170l265,164l238,157l212,149l186,140l162,132l138,123l117,113l95,105l76,96l59,86l42,78l28,70l17,62l8,55l0,49l13,43l24,38l37,32l50,27l78,19l106,13l136,7l166,3l197,1l227,0l258,0l288,1l317,3l344,5l369,9l392,12l414,16l433,20xe" fillcolor="black" stroked="f" o:allowincell="f" style="position:absolute;left:1747;top:1276;width:144;height:49;mso-wrap-style:none;v-text-anchor:middle;rotation:13;mso-position-horizontal-relative:char">
                  <v:fill o:detectmouseclick="t" type="solid" color2="white"/>
                  <v:stroke color="#3465a4" joinstyle="round" endcap="flat"/>
                  <w10:wrap type="none"/>
                </v:shape>
                <v:shape id="shape_0" coordsize="553,181" path="m288,3l314,11l340,16l365,21l391,24l403,25l414,25l427,24l438,23l451,21l462,18l473,15l484,9l488,12l492,16l496,22l502,29l510,47l518,68l527,88l536,108l540,115l544,122l548,128l553,131l536,139l518,146l502,153l484,159l467,164l450,168l433,172l416,174l399,177l381,180l365,181l347,181l313,181l279,178l245,175l210,170l175,163l141,156l71,138l0,119l3,110l7,102l12,94l19,87l26,80l33,73l41,66l51,59l70,48l92,37l114,28l138,20l162,14l184,8l206,4l228,1l247,0l263,0l278,1l288,3xe" fillcolor="black" stroked="f" o:allowincell="f" style="position:absolute;left:1734;top:1375;width:127;height:44;mso-wrap-style:none;v-text-anchor:middle;rotation:13;mso-position-horizontal-relative:char">
                  <v:fill o:detectmouseclick="t" type="solid" color2="white"/>
                  <v:stroke color="#3465a4" joinstyle="round" endcap="flat"/>
                  <w10:wrap type="none"/>
                </v:shape>
                <v:shape id="shape_0" coordsize="535,208" path="m149,0l175,8l202,14l228,19l255,24l308,36l360,48l384,55l409,64l432,74l455,86l466,93l477,100l487,107l497,116l508,125l517,134l526,145l535,156l518,161l499,165l479,169l457,173l410,179l363,184l314,189l268,194l247,196l226,199l207,204l190,208l184,197l179,188l174,181l169,174l163,168l157,164l151,161l145,159l139,158l132,158l123,159l115,161l106,163l96,167l86,173l75,179l29,161l0,104l3,95l8,86l15,77l25,68l35,58l46,49l58,41l70,33l83,25l95,18l107,13l118,8l128,4l137,1l144,0l149,0xe" fillcolor="black" stroked="f" o:allowincell="f" style="position:absolute;left:1698;top:1468;width:118;height:55;mso-wrap-style:none;v-text-anchor:middle;rotation:13;mso-position-horizontal-relative:char">
                  <v:fill o:detectmouseclick="t" type="solid" color2="white"/>
                  <v:stroke color="#3465a4" joinstyle="round" endcap="flat"/>
                  <w10:wrap type="none"/>
                </v:shape>
                <v:shape id="shape_0" coordsize="1616,423" path="m458,10l483,3l515,0l554,0l597,4l646,10l700,20l756,33l815,47l877,64l940,82l1005,103l1069,124l1132,147l1194,170l1255,193l1314,217l1368,240l1420,264l1467,287l1508,308l1545,329l1574,349l1595,367l1610,382l1616,396l1613,407l1600,415l1576,420l1541,423l1494,422l1435,416l1362,407l1286,389l1195,368l1098,345l999,322l909,302l832,287l800,282l775,279l765,278l757,278l750,278l746,281l739,274l728,269l714,264l697,259l677,254l653,248l628,244l600,239l540,229l474,219l406,208l336,195l301,189l267,182l234,175l201,167l171,159l142,150l115,141l90,130l68,120l48,108l31,96l18,82l9,68l2,53l0,38l3,21l14,23l26,25l39,26l51,28l78,28l107,26l167,21l230,13l263,9l294,6l325,3l355,1l383,1l410,2l423,3l436,5l447,7l458,10xe" fillcolor="black" stroked="f" o:allowincell="f" style="position:absolute;left:1554;top:1589;width:366;height:104;mso-wrap-style:none;v-text-anchor:middle;rotation:13;mso-position-horizontal-relative:char">
                  <v:fill o:detectmouseclick="t" type="solid" color2="white"/>
                  <v:stroke color="#3465a4" joinstyle="round" endcap="flat"/>
                  <w10:wrap type="none"/>
                </v:shape>
                <v:shape id="shape_0" coordsize="748,214" path="m74,18l87,13l101,9l118,5l136,3l157,1l179,0l202,0l227,0l251,2l278,4l305,7l332,10l360,15l389,21l417,26l445,33l473,40l501,47l528,56l554,65l579,74l603,85l626,96l647,108l667,119l685,131l701,144l716,157l727,171l736,185l744,200l748,214l707,204l666,194l621,186l577,179l530,173l482,167l434,162l384,157l334,152l285,147l236,142l186,136l138,128l91,120l44,111l0,99l7,83l15,66l24,53l35,39l40,34l45,30l50,26l56,23l60,21l65,18l70,18l74,18xe" fillcolor="black" stroked="f" o:allowincell="f" style="position:absolute;left:1566;top:1711;width:169;height:51;mso-wrap-style:none;v-text-anchor:middle;rotation:13;mso-position-horizontal-relative:char">
                  <v:fill o:detectmouseclick="t" type="solid" color2="white"/>
                  <v:stroke color="#3465a4" joinstyle="round" endcap="flat"/>
                  <w10:wrap type="none"/>
                </v:shape>
                <v:shape id="shape_0" coordsize="584,235" path="m98,0l141,9l208,25l249,34l292,46l337,58l381,73l403,80l424,88l444,96l464,105l484,114l501,123l518,133l533,143l546,153l557,164l568,175l575,187l580,198l583,210l584,223l581,235l572,234l561,232l546,231l530,230l495,230l455,229l409,229l362,227l313,225l263,222l238,219l214,216l190,211l168,206l145,201l124,195l104,188l85,179l68,170l53,160l38,147l27,135l16,120l8,105l3,87l0,68l17,28l98,0xe" fillcolor="black" stroked="f" o:allowincell="f" style="position:absolute;left:1574;top:1790;width:132;height:58;mso-wrap-style:none;v-text-anchor:middle;rotation:13;mso-position-horizontal-relative:char">
                  <v:fill o:detectmouseclick="t" type="solid" color2="white"/>
                  <v:stroke color="#3465a4" joinstyle="round" endcap="flat"/>
                  <w10:wrap type="none"/>
                </v:shape>
                <v:shape id="shape_0" coordsize="628,189" path="m99,0l628,156l624,164l618,170l608,177l595,181l580,185l563,187l543,189l522,189l499,189l475,188l449,187l422,185l367,178l310,169l253,159l198,148l147,135l101,123l80,116l60,109l44,103l30,97l18,92l10,85l3,80l0,75l18,29l99,0xe" fillcolor="black" stroked="f" o:allowincell="f" style="position:absolute;left:1539;top:1909;width:141;height:48;mso-wrap-style:none;v-text-anchor:middle;rotation:13;mso-position-horizontal-relative:char">
                  <v:fill o:detectmouseclick="t" type="solid" color2="white"/>
                  <v:stroke color="#3465a4" joinstyle="round" endcap="flat"/>
                  <w10:wrap type="none"/>
                </v:shape>
                <v:shape id="shape_0" coordsize="648,253" path="m149,0l263,29l360,55l441,77l507,97l534,105l558,113l579,121l597,128l612,135l624,141l634,148l640,153l645,159l648,164l648,169l647,175l642,180l638,185l631,191l623,196l603,209l579,221l552,237l523,253l0,104l3,95l8,86l15,77l25,68l35,58l45,49l58,41l70,33l83,25l95,18l107,13l118,8l128,4l137,1l144,0l149,0xe" fillcolor="black" stroked="f" o:allowincell="f" style="position:absolute;left:1517;top:1986;width:144;height:62;mso-wrap-style:none;v-text-anchor:middle;rotation:13;mso-position-horizontal-relative:char">
                  <v:fill o:detectmouseclick="t" type="solid" color2="white"/>
                  <v:stroke color="#3465a4" joinstyle="round" endcap="flat"/>
                  <w10:wrap type="none"/>
                </v:shape>
                <v:shape id="shape_0" coordsize="1445,395" path="m1434,395l1383,381l1330,367l1276,355l1220,341l1164,330l1108,318l1052,308l998,299l944,290l892,283l842,277l794,273l750,269l708,267l672,267l639,268l634,216l597,215l559,212l521,207l480,201l440,195l398,187l357,180l315,170l232,151l150,131l73,110l0,89l45,64l94,44l146,27l199,15l256,6l316,1l376,0l438,2l501,6l564,14l629,24l693,35l756,50l819,65l881,83l942,102l1001,121l1057,142l1112,164l1162,186l1211,208l1256,229l1296,251l1333,272l1366,293l1392,311l1414,330l1431,346l1441,362l1445,374l1443,386l1434,395xe" fillcolor="black" stroked="f" o:allowincell="f" style="position:absolute;left:1428;top:2134;width:326;height:95;mso-wrap-style:none;v-text-anchor:middle;rotation:13;mso-position-horizontal-relative:char">
                  <v:fill o:detectmouseclick="t" type="solid" color2="white"/>
                  <v:stroke color="#3465a4" joinstyle="round" endcap="flat"/>
                  <w10:wrap type="none"/>
                </v:shape>
                <v:shape id="shape_0" coordsize="529,204" path="m6,4l33,1l61,0l90,1l120,3l151,7l181,12l212,18l243,26l274,34l304,43l333,54l361,64l388,75l413,87l437,98l458,110l477,121l494,131l507,143l518,153l525,163l529,172l529,180l526,187l518,194l505,198l488,202l466,204l439,204l406,202l367,199l323,194l307,191l288,185l264,179l237,171l208,160l179,150l149,138l119,124l91,111l65,96l53,89l43,81l33,73l24,65l16,58l10,50l6,42l2,34l0,27l0,18l3,11l6,4xe" fillcolor="black" stroked="f" o:allowincell="f" style="position:absolute;left:1408;top:2229;width:118;height:50;mso-wrap-style:none;v-text-anchor:middle;rotation:13;mso-position-horizontal-relative:char">
                  <v:fill o:detectmouseclick="t" type="solid" color2="white"/>
                  <v:stroke color="#3465a4" joinstyle="round" endcap="flat"/>
                  <w10:wrap type="none"/>
                </v:shape>
                <v:shape id="shape_0" coordsize="528,229" path="m10,0l41,10l73,17l106,23l140,28l176,34l211,39l246,45l281,52l299,56l316,61l333,66l351,71l367,77l384,84l400,92l416,100l432,109l447,120l462,131l476,142l490,156l503,170l515,186l528,203l516,208l505,213l495,217l484,220l474,223l464,225l453,226l444,227l424,229l406,226l388,224l370,219l353,214l335,208l319,202l302,194l268,180l234,167l199,208l188,204l174,197l158,190l140,181l122,169l103,158l84,145l66,130l48,115l34,100l26,92l20,83l15,75l10,67l7,58l3,50l1,42l0,34l1,25l2,17l6,9l10,0xe" fillcolor="black" stroked="f" o:allowincell="f" style="position:absolute;left:1371;top:2322;width:121;height:56;mso-wrap-style:none;v-text-anchor:middle;rotation:13;mso-position-horizontal-relative:char">
                  <v:fill o:detectmouseclick="t" type="solid" color2="white"/>
                  <v:stroke color="#3465a4" joinstyle="round" endcap="flat"/>
                  <w10:wrap type="none"/>
                </v:shape>
                <v:shape id="shape_0" coordsize="616,200" path="m92,1l119,8l148,14l178,21l209,27l274,37l344,48l413,58l484,69l518,76l551,83l584,90l616,98l609,119l599,137l587,151l574,165l558,175l541,183l523,191l503,195l482,198l460,200l437,200l413,198l389,196l364,192l340,187l315,181l289,175l264,168l239,161l215,152l168,136l123,119l48,89l0,69l13,55l26,41l38,29l50,18l62,9l73,3l78,1l83,0l88,0l92,1xe" fillcolor="black" stroked="f" o:allowincell="f" style="position:absolute;left:1334;top:2419;width:141;height:48;mso-wrap-style:none;v-text-anchor:middle;rotation:13;mso-position-horizontal-relative:char">
                  <v:fill o:detectmouseclick="t" type="solid" color2="white"/>
                  <v:stroke color="#3465a4" joinstyle="round" endcap="flat"/>
                  <w10:wrap type="none"/>
                </v:shape>
                <v:shape id="shape_0" coordsize="570,248" path="m52,0l148,28l227,51l292,70l345,84l386,97l418,107l442,117l461,125l468,129l474,133l479,137l484,141l493,152l502,164l512,180l526,199l546,221l570,248l0,81l52,0xe" fillcolor="black" stroked="f" o:allowincell="f" style="position:absolute;left:1302;top:2510;width:128;height:62;mso-wrap-style:none;v-text-anchor:middle;rotation:13;mso-position-horizontal-relative:char">
                  <v:fill o:detectmouseclick="t" type="solid" color2="white"/>
                  <v:stroke color="#3465a4" joinstyle="round" endcap="flat"/>
                  <w10:wrap type="none"/>
                </v:shape>
                <v:shape id="shape_0" coordsize="663,237" path="m1,46l9,48l19,47l29,45l40,43l65,34l90,23l116,13l141,5l152,2l163,0l172,0l180,1l192,52l238,66l282,78l321,88l356,97l418,110l465,119l502,125l530,127l549,129l564,129l573,130l580,133l587,138l594,147l603,160l617,179l636,204l663,237l645,233l613,229l573,225l525,219l471,213l412,206l352,197l291,187l261,182l231,176l203,170l175,163l148,156l123,149l99,141l78,132l59,123l41,114l27,104l15,94l7,82l1,71l0,60l1,46xe" fillcolor="black" stroked="f" o:allowincell="f" style="position:absolute;left:1198;top:2762;width:148;height:56;mso-wrap-style:none;v-text-anchor:middle;rotation:13;mso-position-horizontal-relative:char">
                  <v:fill o:detectmouseclick="t" type="solid" color2="white"/>
                  <v:stroke color="#3465a4" joinstyle="round" endcap="flat"/>
                  <w10:wrap type="none"/>
                </v:shape>
                <v:shape id="shape_0" coordsize="505,190" path="m7,0l31,6l57,11l84,15l112,19l141,21l170,23l200,24l229,25l287,25l342,25l393,25l437,26l454,27l471,29l484,32l494,35l501,40l505,46l505,53l501,61l494,71l481,83l464,95l442,110l415,127l382,146l344,167l300,190l278,183l237,174l211,167l182,160l153,150l123,140l109,135l95,128l81,122l68,115l56,108l45,100l35,92l25,84l17,75l11,65l5,56l1,46l0,35l0,24l2,12l7,0xe" fillcolor="black" stroked="f" o:allowincell="f" style="position:absolute;left:1182;top:2856;width:114;height:49;mso-wrap-style:none;v-text-anchor:middle;rotation:13;mso-position-horizontal-relative:char">
                  <v:fill o:detectmouseclick="t" type="solid" color2="white"/>
                  <v:stroke color="#3465a4" joinstyle="round" endcap="flat"/>
                  <w10:wrap type="none"/>
                </v:shape>
                <v:shape id="shape_0" coordsize="562,226" path="m107,1l191,24l260,43l316,58l362,70l396,79l423,86l443,92l457,99l462,102l468,105l472,109l476,113l483,123l492,135l502,151l515,170l535,195l562,226l543,223l515,219l480,216l438,212l391,208l341,201l288,194l237,185l212,180l187,173l162,167l139,161l116,153l96,144l76,136l58,126l43,115l29,105l18,92l10,80l3,66l0,51l0,35l3,19l7,19l13,19l19,19l26,18l40,14l55,10l70,5l84,2l90,1l97,0l102,0l107,1xe" fillcolor="black" stroked="f" o:allowincell="f" style="position:absolute;left:1151;top:2949;width:126;height:56;mso-wrap-style:none;v-text-anchor:middle;rotation:13;mso-position-horizontal-relative:char">
                  <v:fill o:detectmouseclick="t" type="solid" color2="white"/>
                  <v:stroke color="#3465a4" joinstyle="round" endcap="flat"/>
                  <w10:wrap type="none"/>
                </v:shape>
                <v:shape id="shape_0" coordsize="572,226" path="m138,2l179,10l241,25l277,33l315,43l356,56l395,68l414,75l434,83l451,91l469,98l485,108l502,116l515,125l529,134l540,145l551,155l559,167l566,177l570,188l572,201l572,213l570,226l556,223l540,219l525,216l508,214l472,211l434,208l393,205l352,203l310,199l268,195l247,192l226,188l205,184l185,180l165,175l146,169l128,162l110,154l93,147l76,138l61,127l47,116l33,103l21,90l10,75l0,59l4,59l10,58l17,55l25,50l45,40l67,28l88,16l109,6l118,3l126,1l133,0l138,2xe" fillcolor="black" stroked="f" o:allowincell="f" style="position:absolute;left:1103;top:3034;width:128;height:56;mso-wrap-style:none;v-text-anchor:middle;rotation:13;mso-position-horizontal-relative:char">
                  <v:fill o:detectmouseclick="t" type="solid" color2="white"/>
                  <v:stroke color="#3465a4" joinstyle="round" endcap="flat"/>
                  <w10:wrap type="none"/>
                </v:shape>
                <v:shape id="shape_0" coordsize="702,203" path="m69,6l84,10l101,12l118,14l137,15l176,15l217,13l260,10l305,6l351,3l396,0l419,0l442,2l465,3l486,5l508,8l529,12l550,18l570,24l590,33l609,42l626,53l644,67l659,81l675,98l689,118l702,138l688,152l672,163l655,174l637,182l617,189l596,194l574,199l552,201l528,202l504,203l479,202l453,200l427,196l401,193l375,188l348,184l297,173l245,159l195,145l147,131l63,105l0,87l5,70l13,53l21,39l30,26l35,21l40,17l45,13l50,10l55,7l60,6l64,6l69,6xe" fillcolor="black" stroked="f" o:allowincell="f" style="position:absolute;left:1009;top:3302;width:158;height:51;mso-wrap-style:none;v-text-anchor:middle;rotation:13;mso-position-horizontal-relative:char">
                  <v:fill o:detectmouseclick="t" type="solid" color2="white"/>
                  <v:stroke color="#3465a4" joinstyle="round" endcap="flat"/>
                  <w10:wrap type="none"/>
                </v:shape>
                <v:shape id="shape_0" coordsize="614,208" path="m75,0l93,4l120,8l154,13l195,17l240,21l288,27l338,34l388,44l413,49l436,54l460,60l482,67l503,75l523,82l541,91l559,101l573,111l587,121l597,134l605,146l610,161l614,175l614,191l610,208l0,81l75,0xe" fillcolor="black" stroked="f" o:allowincell="f" style="position:absolute;left:988;top:3386;width:138;height:52;mso-wrap-style:none;v-text-anchor:middle;rotation:13;mso-position-horizontal-relative:char">
                  <v:fill o:detectmouseclick="t" type="solid" color2="white"/>
                  <v:stroke color="#3465a4" joinstyle="round" endcap="flat"/>
                  <w10:wrap type="none"/>
                </v:shape>
                <v:shape id="shape_0" coordsize="737,219" path="m81,2l662,122l687,136l706,149l720,161l731,172l736,182l737,190l734,198l728,204l717,209l704,214l687,217l668,219l646,219l621,219l594,218l565,216l534,212l502,208l468,202l432,195l397,187l360,178l322,167l285,156l248,144l211,130l173,116l137,99l101,82l66,64l32,45l0,24l5,25l9,26l15,26l20,24l30,20l41,15l52,9l62,4l68,3l72,2l77,0l81,2xe" fillcolor="black" stroked="f" o:allowincell="f" style="position:absolute;left:945;top:3490;width:168;height:56;mso-wrap-style:none;v-text-anchor:middle;rotation:13;mso-position-horizontal-relative:char">
                  <v:fill o:detectmouseclick="t" type="solid" color2="white"/>
                  <v:stroke color="#3465a4" joinstyle="round" endcap="flat"/>
                  <w10:wrap type="none"/>
                </v:shape>
                <v:shape id="shape_0" coordsize="525,200" path="m52,2l79,9l107,15l135,22l165,27l226,36l289,45l351,54l412,63l442,68l470,75l498,81l525,88l518,109l509,126l500,142l489,155l476,167l463,176l448,184l433,191l416,195l399,198l382,200l363,200l344,200l325,198l306,196l286,193l247,184l209,175l171,166l137,158l105,149l77,144l65,143l53,143l44,144l36,146l0,83l6,65l11,49l16,34l22,21l25,14l29,10l33,6l37,3l40,1l44,0l48,0l52,2xe" fillcolor="black" stroked="f" o:allowincell="f" style="position:absolute;left:947;top:3569;width:121;height:49;mso-wrap-style:none;v-text-anchor:middle;rotation:13;mso-position-horizontal-relative:char">
                  <v:fill o:detectmouseclick="t" type="solid" color2="white"/>
                  <v:stroke color="#3465a4" joinstyle="round" endcap="flat"/>
                  <w10:wrap type="none"/>
                </v:shape>
              </v:group>
            </w:pict>
          </mc:Fallback>
        </mc:AlternateContent>
      </w:r>
    </w:p>
    <w:p>
      <w:pPr>
        <w:pStyle w:val="BLMTitle"/>
        <w:rPr/>
      </w:pPr>
      <w:r>
        <w:rPr/>
      </w:r>
    </w:p>
    <w:p>
      <w:pPr>
        <w:pStyle w:val="BLMTitle"/>
        <w:rPr/>
      </w:pPr>
      <w:r>
        <w:rPr/>
      </w:r>
      <w:r>
        <w:br w:type="page"/>
      </w:r>
    </w:p>
    <w:p>
      <w:pPr>
        <w:pStyle w:val="Normal"/>
        <w:rPr>
          <w:b/>
          <w:b/>
          <w:sz w:val="28"/>
          <w:szCs w:val="28"/>
        </w:rPr>
      </w:pPr>
      <w:bookmarkStart w:id="12" w:name="Shapes3DVolume"/>
      <w:bookmarkEnd w:id="12"/>
      <w:r>
        <w:rPr>
          <w:b/>
          <w:sz w:val="28"/>
          <w:szCs w:val="28"/>
        </w:rPr>
        <w:t>Volume of 3-D Solids</w:t>
      </w:r>
    </w:p>
    <w:p>
      <w:pPr>
        <w:pStyle w:val="Normal"/>
        <w:rPr>
          <w:b/>
          <w:b/>
          <w:sz w:val="28"/>
          <w:szCs w:val="28"/>
        </w:rPr>
      </w:pPr>
      <w:r>
        <w:rPr>
          <w:b/>
          <w:sz w:val="28"/>
          <w:szCs w:val="28"/>
        </w:rPr>
      </w:r>
    </w:p>
    <w:p>
      <w:pPr>
        <w:pStyle w:val="Normal"/>
        <w:numPr>
          <w:ilvl w:val="0"/>
          <w:numId w:val="7"/>
        </w:numPr>
        <w:rPr/>
      </w:pPr>
      <w:r>
        <w:rPr>
          <w:sz w:val="28"/>
          <w:szCs w:val="28"/>
        </w:rPr>
        <w:t>Investigate the relationship between prisms and pyramids with congruent bases and equal heights.</w:t>
        <w:br/>
        <w:br/>
      </w:r>
      <w:r>
        <w:rPr>
          <w:sz w:val="28"/>
          <w:szCs w:val="28"/>
        </w:rPr>
        <w:drawing>
          <wp:inline distT="0" distB="0" distL="0" distR="0">
            <wp:extent cx="1486535" cy="98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 t="-23" r="-15" b="-23"/>
                    <a:stretch>
                      <a:fillRect/>
                    </a:stretch>
                  </pic:blipFill>
                  <pic:spPr bwMode="auto">
                    <a:xfrm>
                      <a:off x="0" y="0"/>
                      <a:ext cx="1486535" cy="984250"/>
                    </a:xfrm>
                    <a:prstGeom prst="rect">
                      <a:avLst/>
                    </a:prstGeom>
                  </pic:spPr>
                </pic:pic>
              </a:graphicData>
            </a:graphic>
          </wp:inline>
        </w:drawing>
      </w:r>
      <w:r>
        <w:rPr>
          <w:sz w:val="28"/>
          <w:szCs w:val="28"/>
        </w:rPr>
        <w:br/>
        <w:br/>
        <w:br/>
        <w:br/>
        <w:br/>
        <w:br/>
        <w:br/>
        <w:br/>
        <w:br/>
        <w:br/>
        <w:br/>
        <w:br/>
        <w:br/>
        <w:br/>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48260</wp:posOffset>
                </wp:positionV>
                <wp:extent cx="1099820" cy="958215"/>
                <wp:effectExtent l="0" t="0" r="0" b="0"/>
                <wp:wrapSquare wrapText="bothSides"/>
                <wp:docPr id="6" name="Frame1"/>
                <a:graphic xmlns:a="http://schemas.openxmlformats.org/drawingml/2006/main">
                  <a:graphicData uri="http://schemas.microsoft.com/office/word/2010/wordprocessingShape">
                    <wps:wsp>
                      <wps:cNvSpPr txBox="1"/>
                      <wps:spPr>
                        <a:xfrm>
                          <a:off x="0" y="0"/>
                          <a:ext cx="1099820" cy="958215"/>
                        </a:xfrm>
                        <a:prstGeom prst="rect"/>
                        <a:solidFill>
                          <a:srgbClr val="FFFFFF"/>
                        </a:solidFill>
                      </wps:spPr>
                      <wps:txbx>
                        <w:txbxContent>
                          <w:p>
                            <w:pPr>
                              <w:pStyle w:val="Normal"/>
                              <w:rPr>
                                <w:sz w:val="28"/>
                                <w:szCs w:val="28"/>
                              </w:rPr>
                            </w:pPr>
                            <w:r>
                              <w:rPr>
                                <w:sz w:val="28"/>
                                <w:szCs w:val="28"/>
                              </w:rPr>
                              <w:drawing>
                                <wp:inline distT="0" distB="0" distL="0" distR="0">
                                  <wp:extent cx="915035" cy="865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8" t="-8" r="-8" b="-8"/>
                                          <a:stretch>
                                            <a:fillRect/>
                                          </a:stretch>
                                        </pic:blipFill>
                                        <pic:spPr bwMode="auto">
                                          <a:xfrm>
                                            <a:off x="0" y="0"/>
                                            <a:ext cx="915035" cy="86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6pt;height:75.45pt;mso-wrap-distance-left:9.05pt;mso-wrap-distance-right:9.05pt;mso-wrap-distance-top:0pt;mso-wrap-distance-bottom:0pt;margin-top:3.8pt;mso-position-vertical-relative:text;margin-left:360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915035" cy="8655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8" t="-8" r="-8" b="-8"/>
                                    <a:stretch>
                                      <a:fillRect/>
                                    </a:stretch>
                                  </pic:blipFill>
                                  <pic:spPr bwMode="auto">
                                    <a:xfrm>
                                      <a:off x="0" y="0"/>
                                      <a:ext cx="915035" cy="865505"/>
                                    </a:xfrm>
                                    <a:prstGeom prst="rect">
                                      <a:avLst/>
                                    </a:prstGeom>
                                  </pic:spPr>
                                </pic:pic>
                              </a:graphicData>
                            </a:graphic>
                          </wp:inline>
                        </w:drawing>
                      </w:r>
                    </w:p>
                  </w:txbxContent>
                </v:textbox>
                <w10:wrap type="square"/>
              </v:rect>
            </w:pict>
          </mc:Fallback>
        </mc:AlternateContent>
      </w:r>
    </w:p>
    <w:p>
      <w:pPr>
        <w:pStyle w:val="Normal"/>
        <w:numPr>
          <w:ilvl w:val="0"/>
          <w:numId w:val="7"/>
        </w:numPr>
        <w:rPr/>
      </w:pPr>
      <w:r>
        <w:rPr>
          <w:sz w:val="28"/>
          <w:szCs w:val="28"/>
        </w:rPr>
        <w:t xml:space="preserve">Investigate the relationship among a cylinder, a cone and a sphere each with the same radius and the heights of the cylinder and cone are twice their radius. </w:t>
      </w:r>
      <w:r>
        <w:br w:type="page"/>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23570</wp:posOffset>
                </wp:positionV>
                <wp:extent cx="809625" cy="835025"/>
                <wp:effectExtent l="0" t="0" r="0" b="0"/>
                <wp:wrapSquare wrapText="bothSides"/>
                <wp:docPr id="9" name="Frame3"/>
                <a:graphic xmlns:a="http://schemas.openxmlformats.org/drawingml/2006/main">
                  <a:graphicData uri="http://schemas.microsoft.com/office/word/2010/wordprocessingShape">
                    <wps:wsp>
                      <wps:cNvSpPr txBox="1"/>
                      <wps:spPr>
                        <a:xfrm>
                          <a:off x="0" y="0"/>
                          <a:ext cx="809625" cy="835025"/>
                        </a:xfrm>
                        <a:prstGeom prst="rect"/>
                        <a:solidFill>
                          <a:srgbClr val="FFFFFF"/>
                        </a:solidFill>
                      </wps:spPr>
                      <wps:txbx>
                        <w:txbxContent>
                          <w:p>
                            <w:pPr>
                              <w:pStyle w:val="Normal"/>
                              <w:rPr>
                                <w:sz w:val="28"/>
                                <w:szCs w:val="28"/>
                              </w:rPr>
                            </w:pPr>
                            <w:r>
                              <w:rPr>
                                <w:sz w:val="28"/>
                                <w:szCs w:val="28"/>
                              </w:rPr>
                              <w:drawing>
                                <wp:inline distT="0" distB="0" distL="0" distR="0">
                                  <wp:extent cx="624840" cy="7423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2" t="-35" r="-42" b="-35"/>
                                          <a:stretch>
                                            <a:fillRect/>
                                          </a:stretch>
                                        </pic:blipFill>
                                        <pic:spPr bwMode="auto">
                                          <a:xfrm>
                                            <a:off x="0" y="0"/>
                                            <a:ext cx="624840" cy="742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75pt;height:65.75pt;mso-wrap-distance-left:9.05pt;mso-wrap-distance-right:9.05pt;mso-wrap-distance-top:0pt;mso-wrap-distance-bottom:0pt;margin-top:49.1pt;mso-position-vertical-relative:text;margin-left:234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624840" cy="7423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2" t="-35" r="-42" b="-35"/>
                                    <a:stretch>
                                      <a:fillRect/>
                                    </a:stretch>
                                  </pic:blipFill>
                                  <pic:spPr bwMode="auto">
                                    <a:xfrm>
                                      <a:off x="0" y="0"/>
                                      <a:ext cx="624840" cy="7423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80670</wp:posOffset>
                </wp:positionV>
                <wp:extent cx="795020" cy="844550"/>
                <wp:effectExtent l="0" t="0" r="0" b="0"/>
                <wp:wrapSquare wrapText="bothSides"/>
                <wp:docPr id="12" name="Frame4"/>
                <a:graphic xmlns:a="http://schemas.openxmlformats.org/drawingml/2006/main">
                  <a:graphicData uri="http://schemas.microsoft.com/office/word/2010/wordprocessingShape">
                    <wps:wsp>
                      <wps:cNvSpPr txBox="1"/>
                      <wps:spPr>
                        <a:xfrm>
                          <a:off x="0" y="0"/>
                          <a:ext cx="795020" cy="844550"/>
                        </a:xfrm>
                        <a:prstGeom prst="rect"/>
                        <a:solidFill>
                          <a:srgbClr val="FFFFFF"/>
                        </a:solidFill>
                      </wps:spPr>
                      <wps:txbx>
                        <w:txbxContent>
                          <w:p>
                            <w:pPr>
                              <w:pStyle w:val="Normal"/>
                              <w:rPr>
                                <w:sz w:val="28"/>
                                <w:szCs w:val="28"/>
                              </w:rPr>
                            </w:pPr>
                            <w:r>
                              <w:rPr>
                                <w:sz w:val="28"/>
                                <w:szCs w:val="28"/>
                              </w:rPr>
                              <w:drawing>
                                <wp:inline distT="0" distB="0" distL="0" distR="0">
                                  <wp:extent cx="610235" cy="7518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46" t="-37" r="-46" b="-37"/>
                                          <a:stretch>
                                            <a:fillRect/>
                                          </a:stretch>
                                        </pic:blipFill>
                                        <pic:spPr bwMode="auto">
                                          <a:xfrm>
                                            <a:off x="0" y="0"/>
                                            <a:ext cx="610235"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6pt;height:66.5pt;mso-wrap-distance-left:9.05pt;mso-wrap-distance-right:9.05pt;mso-wrap-distance-top:0pt;mso-wrap-distance-bottom:0pt;margin-top:22.1pt;mso-position-vertical-relative:text;margin-left:378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610235" cy="7518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46" t="-37" r="-46" b="-37"/>
                                    <a:stretch>
                                      <a:fillRect/>
                                    </a:stretch>
                                  </pic:blipFill>
                                  <pic:spPr bwMode="auto">
                                    <a:xfrm>
                                      <a:off x="0" y="0"/>
                                      <a:ext cx="610235" cy="7518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09270</wp:posOffset>
                </wp:positionV>
                <wp:extent cx="870585" cy="778510"/>
                <wp:effectExtent l="0" t="0" r="0" b="0"/>
                <wp:wrapSquare wrapText="bothSides"/>
                <wp:docPr id="15" name="Frame2"/>
                <a:graphic xmlns:a="http://schemas.openxmlformats.org/drawingml/2006/main">
                  <a:graphicData uri="http://schemas.microsoft.com/office/word/2010/wordprocessingShape">
                    <wps:wsp>
                      <wps:cNvSpPr txBox="1"/>
                      <wps:spPr>
                        <a:xfrm>
                          <a:off x="0" y="0"/>
                          <a:ext cx="870585" cy="778510"/>
                        </a:xfrm>
                        <a:prstGeom prst="rect"/>
                        <a:solidFill>
                          <a:srgbClr val="FFFFFF"/>
                        </a:solidFill>
                      </wps:spPr>
                      <wps:txbx>
                        <w:txbxContent>
                          <w:p>
                            <w:pPr>
                              <w:pStyle w:val="Normal"/>
                              <w:rPr>
                                <w:sz w:val="28"/>
                                <w:szCs w:val="28"/>
                              </w:rPr>
                            </w:pPr>
                            <w:r>
                              <w:rPr>
                                <w:sz w:val="28"/>
                                <w:szCs w:val="28"/>
                              </w:rPr>
                              <w:drawing>
                                <wp:inline distT="0" distB="0" distL="0" distR="0">
                                  <wp:extent cx="685800" cy="6858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28" t="-28" r="-28" b="-28"/>
                                          <a:stretch>
                                            <a:fillRect/>
                                          </a:stretch>
                                        </pic:blipFill>
                                        <pic:spPr bwMode="auto">
                                          <a:xfrm>
                                            <a:off x="0" y="0"/>
                                            <a:ext cx="685800" cy="68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55pt;height:61.3pt;mso-wrap-distance-left:9.05pt;mso-wrap-distance-right:9.05pt;mso-wrap-distance-top:0pt;mso-wrap-distance-bottom:0pt;margin-top:40.1pt;mso-position-vertical-relative:text;margin-left:306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685800" cy="685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28" t="-28" r="-28" b="-28"/>
                                    <a:stretch>
                                      <a:fillRect/>
                                    </a:stretch>
                                  </pic:blipFill>
                                  <pic:spPr bwMode="auto">
                                    <a:xfrm>
                                      <a:off x="0" y="0"/>
                                      <a:ext cx="685800" cy="685800"/>
                                    </a:xfrm>
                                    <a:prstGeom prst="rect">
                                      <a:avLst/>
                                    </a:prstGeom>
                                  </pic:spPr>
                                </pic:pic>
                              </a:graphicData>
                            </a:graphic>
                          </wp:inline>
                        </w:drawing>
                      </w:r>
                    </w:p>
                  </w:txbxContent>
                </v:textbox>
                <w10:wrap type="square"/>
              </v:rect>
            </w:pict>
          </mc:Fallback>
        </mc:AlternateContent>
      </w:r>
    </w:p>
    <w:p>
      <w:pPr>
        <w:pStyle w:val="BLMTitle"/>
        <w:rPr>
          <w:sz w:val="28"/>
          <w:szCs w:val="28"/>
        </w:rPr>
      </w:pPr>
      <w:r>
        <w:rPr>
          <w:sz w:val="28"/>
          <w:szCs w:val="28"/>
        </w:rPr>
      </w:r>
    </w:p>
    <w:p>
      <w:pPr>
        <w:pStyle w:val="BLMTitle"/>
        <w:rPr/>
      </w:pPr>
      <w:r>
        <w:rPr/>
        <w:t>Rationale:</w:t>
      </w:r>
    </w:p>
    <w:p>
      <w:pPr>
        <w:pStyle w:val="BLMText"/>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lesson</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earning Goals</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ationale for Goals</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ationale for Strategies Used</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11"/>
              </w:numPr>
              <w:rPr>
                <w:sz w:val="20"/>
                <w:szCs w:val="20"/>
              </w:rPr>
            </w:pPr>
            <w:r>
              <w:rPr>
                <w:sz w:val="20"/>
                <w:szCs w:val="20"/>
              </w:rPr>
              <w:t>Assessing the processes (fishbowl, role play)</w:t>
              <w:br/>
              <w:br/>
              <w:br/>
            </w:r>
          </w:p>
          <w:p>
            <w:pPr>
              <w:pStyle w:val="Bulletsforsummercamp"/>
              <w:numPr>
                <w:ilvl w:val="0"/>
                <w:numId w:val="11"/>
              </w:numPr>
              <w:rPr>
                <w:sz w:val="20"/>
                <w:szCs w:val="20"/>
              </w:rPr>
            </w:pPr>
            <w:r>
              <w:rPr>
                <w:sz w:val="20"/>
                <w:szCs w:val="20"/>
              </w:rPr>
              <w:t>Connecting the Mathematical Processes to the achievement chart</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11"/>
              </w:numPr>
              <w:rPr>
                <w:sz w:val="20"/>
                <w:szCs w:val="20"/>
              </w:rPr>
            </w:pPr>
            <w:r>
              <w:rPr>
                <w:sz w:val="20"/>
                <w:szCs w:val="20"/>
              </w:rPr>
              <w:t>apply and practice what was learned about the MP rubrics to increase confidence and consolidate learning</w:t>
            </w:r>
          </w:p>
          <w:p>
            <w:pPr>
              <w:pStyle w:val="Bulletsforsummercamp"/>
              <w:numPr>
                <w:ilvl w:val="0"/>
                <w:numId w:val="11"/>
              </w:numPr>
              <w:rPr>
                <w:sz w:val="20"/>
                <w:szCs w:val="20"/>
              </w:rPr>
            </w:pPr>
            <w:r>
              <w:rPr>
                <w:sz w:val="20"/>
                <w:szCs w:val="20"/>
              </w:rPr>
              <w:t>answer this question before it is asked</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11"/>
              </w:numPr>
              <w:rPr>
                <w:sz w:val="20"/>
                <w:szCs w:val="20"/>
              </w:rPr>
            </w:pPr>
            <w:r>
              <w:rPr>
                <w:sz w:val="20"/>
                <w:szCs w:val="20"/>
              </w:rPr>
              <w:t>Matching the process to the rubric demonstrates think, pair, share &lt;LS&gt; and provides opportunity to discuss the rubric</w:t>
            </w:r>
          </w:p>
          <w:p>
            <w:pPr>
              <w:pStyle w:val="Bulletsforsummercamp"/>
              <w:numPr>
                <w:ilvl w:val="0"/>
                <w:numId w:val="11"/>
              </w:numPr>
              <w:rPr>
                <w:sz w:val="20"/>
                <w:szCs w:val="20"/>
              </w:rPr>
            </w:pPr>
            <w:r>
              <w:rPr>
                <w:sz w:val="20"/>
                <w:szCs w:val="20"/>
              </w:rPr>
              <w:t>Opposite sides &lt;LS&gt; provides incentive to prove/ disprove their conjecture</w:t>
            </w:r>
          </w:p>
          <w:p>
            <w:pPr>
              <w:pStyle w:val="Bulletsforsummercamp"/>
              <w:numPr>
                <w:ilvl w:val="0"/>
                <w:numId w:val="11"/>
              </w:numPr>
              <w:rPr>
                <w:sz w:val="20"/>
                <w:szCs w:val="20"/>
              </w:rPr>
            </w:pPr>
            <w:r>
              <w:rPr>
                <w:sz w:val="20"/>
                <w:szCs w:val="20"/>
              </w:rPr>
              <w:t>Fishbowl &lt;LS&gt; provides practice with using the MP rubrics</w:t>
            </w:r>
          </w:p>
        </w:tc>
      </w:tr>
    </w:tbl>
    <w:p>
      <w:pPr>
        <w:pStyle w:val="BLMText"/>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3">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2"/>
      <w:szCs w:val="1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shadow/>
      <w:position w:val="0"/>
      <w:sz w:val="22"/>
      <w:sz w:val="22"/>
      <w:szCs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hadow/>
      <w:color w:val="000000"/>
      <w:position w:val="0"/>
      <w:sz w:val="18"/>
      <w:sz w:val="18"/>
      <w:szCs w:val="1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Courier New"/>
      <w:sz w:val="22"/>
      <w:lang w:val="en-CA" w:bidi="ar-SA"/>
    </w:rPr>
  </w:style>
  <w:style w:type="character" w:styleId="BodytextwspaceChar">
    <w:name w:val="body text w/space Char"/>
    <w:basedOn w:val="CharChar"/>
    <w:qFormat/>
    <w:rPr/>
  </w:style>
  <w:style w:type="character" w:styleId="DayTableTextwSpaceChar">
    <w:name w:val="Day Table Text w/ Space Char"/>
    <w:basedOn w:val="DefaultParagraphFont"/>
    <w:qFormat/>
    <w:rPr>
      <w:szCs w:val="24"/>
      <w:lang w:val="en-CA" w:bidi="ar-SA"/>
    </w:rPr>
  </w:style>
  <w:style w:type="character" w:styleId="InternetLink">
    <w:name w:val="Hyperlink"/>
    <w:basedOn w:val="DefaultParagraphFont"/>
    <w:rPr>
      <w:rFonts w:ascii="Times New Roman" w:hAnsi="Times New Roman" w:cs="Times New Roman"/>
      <w:color w:val="99CC00"/>
      <w:sz w:val="20"/>
      <w:u w:val="single"/>
    </w:rPr>
  </w:style>
  <w:style w:type="character" w:styleId="DayTableSubHeadChar">
    <w:name w:val="Day Table Sub Head Char"/>
    <w:basedOn w:val="DefaultParagraphFont"/>
    <w:qFormat/>
    <w:rPr>
      <w:rFonts w:ascii="Arial" w:hAnsi="Arial" w:cs="Arial"/>
      <w:b/>
      <w:szCs w:val="24"/>
      <w:u w:val="single"/>
      <w:lang w:val="en-CA" w:bidi="ar-SA"/>
    </w:rPr>
  </w:style>
  <w:style w:type="character" w:styleId="HyperlinkresourceChar">
    <w:name w:val="Hyperlink resource Char"/>
    <w:basedOn w:val="DayTableSubHeadChar"/>
    <w:qFormat/>
    <w:rPr>
      <w:color w:val="3366FF"/>
      <w:sz w:val="18"/>
    </w:rPr>
  </w:style>
  <w:style w:type="character" w:styleId="VisitedInternetLink">
    <w:name w:val="FollowedHyperlink"/>
    <w:basedOn w:val="DefaultParagraphFont"/>
    <w:rPr>
      <w:color w:val="800080"/>
      <w:u w:val="single"/>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jc w:val="center"/>
    </w:pPr>
    <w:rPr>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10"/>
      </w:numPr>
    </w:pPr>
    <w:rPr>
      <w:sz w:val="18"/>
      <w:szCs w:val="18"/>
    </w:rPr>
  </w:style>
  <w:style w:type="paragraph" w:styleId="BLMbullets">
    <w:name w:val="BLM bullets"/>
    <w:basedOn w:val="Normal"/>
    <w:qFormat/>
    <w:pPr>
      <w:numPr>
        <w:ilvl w:val="0"/>
        <w:numId w:val="13"/>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12"/>
      </w:numPr>
    </w:pPr>
    <w:rPr>
      <w:sz w:val="20"/>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6"/>
      </w:numPr>
      <w:bidi w:val="0"/>
    </w:pPr>
    <w:rPr>
      <w:rFonts w:ascii="Times New Roman" w:hAnsi="Times New Roman" w:eastAsia="Times New Roman" w:cs="Times New Roman"/>
      <w:color w:val="3366FF"/>
      <w:sz w:val="18"/>
      <w:szCs w:val="24"/>
      <w:lang w:val="en-CA" w:bidi="ar-SA" w:eastAsia="zh-CN"/>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DayTableText">
    <w:name w:val="Day Table Text"/>
    <w:basedOn w:val="Normal"/>
    <w:qFormat/>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Hyperlinkresource">
    <w:name w:val="Hyperlink resource"/>
    <w:basedOn w:val="DayTableSubHead"/>
    <w:qFormat/>
    <w:pPr/>
    <w:rPr>
      <w:color w:val="3366FF"/>
      <w:sz w:val="18"/>
    </w:rPr>
  </w:style>
  <w:style w:type="paragraph" w:styleId="Bulletsforsummercamp">
    <w:name w:val="Bullets for summer camp"/>
    <w:basedOn w:val="Normal"/>
    <w:qFormat/>
    <w:pPr>
      <w:numPr>
        <w:ilvl w:val="0"/>
        <w:numId w:val="11"/>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ains-camppp.wikispaces.com/Teaching+through+the+Mathematical+Processes" TargetMode="External"/><Relationship Id="rId4" Type="http://schemas.openxmlformats.org/officeDocument/2006/relationships/hyperlink" Target="http://www.cs.cmu.edu/~pattis/videos/5minuteU.wvx" TargetMode="External"/><Relationship Id="rId5" Type="http://schemas.openxmlformats.org/officeDocument/2006/relationships/hyperlink" Target="http://www.cs.cmu.edu/~pattis/videos/5minuteU.wvx" TargetMode="External"/><Relationship Id="rId6" Type="http://schemas.openxmlformats.org/officeDocument/2006/relationships/hyperlink" Target="http://www.oame.on.ca/" TargetMode="External"/><Relationship Id="rId7" Type="http://schemas.openxmlformats.org/officeDocument/2006/relationships/hyperlink" Target="../in/Session1.Link%20Files/DI%20Framework.ppt" TargetMode="Externa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bmp"/><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0:05:00Z</dcterms:created>
  <dc:creator> </dc:creator>
  <dc:description/>
  <cp:keywords/>
  <dc:language>en-US</dc:language>
  <cp:lastModifiedBy>Rod Yeager</cp:lastModifiedBy>
  <cp:lastPrinted>2008-07-04T12:36:00Z</cp:lastPrinted>
  <dcterms:modified xsi:type="dcterms:W3CDTF">2008-09-02T22:42:00Z</dcterms:modified>
  <cp:revision>33</cp:revision>
  <dc:subject/>
  <dc:title>Unit and/or Day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079695</vt:r8>
  </property>
  <property fmtid="{D5CDD505-2E9C-101B-9397-08002B2CF9AE}" pid="3" name="_AuthorEmail">
    <vt:lpwstr>Myrna.Ingalls@ontario.ca</vt:lpwstr>
  </property>
  <property fmtid="{D5CDD505-2E9C-101B-9397-08002B2CF9AE}" pid="4" name="_AuthorEmailDisplayName">
    <vt:lpwstr>Ingalls, Myrna (EDU)</vt:lpwstr>
  </property>
  <property fmtid="{D5CDD505-2E9C-101B-9397-08002B2CF9AE}" pid="5" name="_EmailSubject">
    <vt:lpwstr>TIPS 2.0 template and example</vt:lpwstr>
  </property>
  <property fmtid="{D5CDD505-2E9C-101B-9397-08002B2CF9AE}" pid="6" name="_ReviewingToolsShownOnce">
    <vt:lpwstr/>
  </property>
</Properties>
</file>